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This paper describes a research project that involves building a cloud based baseball analytics framework. The specific purpose of the framework is to provide users with a web based interface</w:t>
      </w:r>
      <w:ins w:id="4" w:author="Nischol N Antao" w:date="2018-04-28T12:02:00Z">
        <w:r>
          <w:rPr/>
          <w:t>,</w:t>
        </w:r>
      </w:ins>
      <w:r>
        <w:rPr/>
        <w:t xml:space="preserve"> that will allow for </w:t>
      </w:r>
      <w:del w:id="5" w:author="Nischol N Antao" w:date="2018-04-28T12:01:00Z">
        <w:r>
          <w:rPr/>
          <w:delText>the easy analysis</w:delText>
        </w:r>
      </w:del>
      <w:ins w:id="6" w:author="Nischol N Antao" w:date="2018-04-28T12:01:00Z">
        <w:r>
          <w:rPr/>
          <w:t xml:space="preserve">complex analytical queries </w:t>
        </w:r>
      </w:ins>
      <w:del w:id="7" w:author="Nischol N Antao" w:date="2018-04-28T12:02:00Z">
        <w:r>
          <w:rPr/>
          <w:delText xml:space="preserve"> </w:delText>
        </w:r>
      </w:del>
      <w:r>
        <w:rPr/>
        <w:t>of Histori</w:t>
      </w:r>
      <w:ins w:id="8" w:author="Nischol N Antao" w:date="2018-04-28T12:03:00Z">
        <w:r>
          <w:rPr/>
          <w:t>c</w:t>
        </w:r>
      </w:ins>
      <w:del w:id="9" w:author="Nischol N Antao" w:date="2018-04-28T12:03:00Z">
        <w:r>
          <w:rPr/>
          <w:delText>cal</w:delText>
        </w:r>
      </w:del>
      <w:r>
        <w:rPr/>
        <w:t xml:space="preserve"> Baseball </w:t>
      </w:r>
      <w:ins w:id="10" w:author="Nischol N Antao" w:date="2018-04-28T12:01:00Z">
        <w:r>
          <w:rPr/>
          <w:t>Statistical Data</w:t>
        </w:r>
      </w:ins>
      <w:del w:id="11" w:author="Nischol N Antao" w:date="2018-04-28T12:01:00Z">
        <w:r>
          <w:rPr/>
          <w:delText>Statistic</w:delText>
        </w:r>
      </w:del>
      <w:ins w:id="12" w:author="Nischol N Antao" w:date="2018-04-28T12:02:00Z">
        <w:r>
          <w:rPr/>
          <w:t xml:space="preserve"> (</w:t>
        </w:r>
      </w:ins>
      <w:del w:id="13" w:author="Nischol N Antao" w:date="2018-04-28T12:02:00Z">
        <w:r>
          <w:rPr/>
          <w:delText xml:space="preserve">s </w:delText>
        </w:r>
      </w:del>
      <w:r>
        <w:rPr/>
        <w:t>between the year</w:t>
      </w:r>
      <w:ins w:id="14" w:author="Nischol N Antao" w:date="2018-04-28T11:57:00Z">
        <w:r>
          <w:rPr/>
          <w:t>s</w:t>
        </w:r>
      </w:ins>
      <w:r>
        <w:rPr/>
        <w:t xml:space="preserve"> 18</w:t>
      </w:r>
      <w:del w:id="15" w:author="Nischol N Antao" w:date="2018-04-28T11:57:00Z">
        <w:r>
          <w:rPr/>
          <w:delText>8</w:delText>
        </w:r>
      </w:del>
      <w:r>
        <w:rPr/>
        <w:t>7</w:t>
      </w:r>
      <w:ins w:id="16" w:author="Nischol N Antao" w:date="2018-04-28T11:57:00Z">
        <w:r>
          <w:rPr/>
          <w:t>0</w:t>
        </w:r>
      </w:ins>
      <w:r>
        <w:rPr/>
        <w:t xml:space="preserve"> and 2016</w:t>
      </w:r>
      <w:ins w:id="17" w:author="Nischol N Antao" w:date="2018-04-28T12:02:00Z">
        <w:r>
          <w:rPr/>
          <w:t>)</w:t>
        </w:r>
      </w:ins>
      <w:r>
        <w:rPr/>
        <w:t xml:space="preserve">. The paper discusses </w:t>
      </w:r>
      <w:del w:id="18" w:author="Nischol N Antao" w:date="2018-04-28T11:58:00Z">
        <w:r>
          <w:rPr/>
          <w:delText>the challenges associated with</w:delText>
        </w:r>
      </w:del>
      <w:ins w:id="19" w:author="Nischol N Antao" w:date="2018-04-28T11:58:00Z">
        <w:r>
          <w:rPr/>
          <w:t>proposals for</w:t>
        </w:r>
      </w:ins>
      <w:r>
        <w:rPr/>
        <w:t xml:space="preserve"> storing, analyzing and visualizing a large set of</w:t>
      </w:r>
      <w:ins w:id="20" w:author="Nischol N Antao" w:date="2018-04-28T11:59:00Z">
        <w:r>
          <w:rPr/>
          <w:t xml:space="preserve"> sports based</w:t>
        </w:r>
      </w:ins>
      <w:r>
        <w:rPr/>
        <w:t xml:space="preserve"> statistical data. It also discusses the challenges associated with implementing and scaling a platform that facilitates large scale access to the data</w:t>
      </w:r>
      <w:del w:id="21" w:author="Nischol N Antao" w:date="2018-04-28T12:00:00Z">
        <w:r>
          <w:rPr/>
          <w:delText xml:space="preserve"> set</w:delText>
        </w:r>
      </w:del>
      <w:r>
        <w:rPr/>
        <w:t xml:space="preserve">, </w:t>
      </w:r>
      <w:ins w:id="22" w:author="Nischol N Antao" w:date="2018-04-28T11:59:00Z">
        <w:r>
          <w:rPr/>
          <w:t>with</w:t>
        </w:r>
      </w:ins>
      <w:del w:id="23" w:author="Nischol N Antao" w:date="2018-04-28T11:59:00Z">
        <w:r>
          <w:rPr/>
          <w:delText>and</w:delText>
        </w:r>
      </w:del>
      <w:r>
        <w:rPr/>
        <w:t xml:space="preserve"> easy and repeatable analysis of it. To implement this framework, Cloud based infrastructure services such as Amazon EC2 and S3 were utilized. Cloud based platform services such as Hortonworks Data Cloud, and its associated underlying software packages, such as </w:t>
      </w:r>
      <w:ins w:id="24" w:author="Nischol N Antao" w:date="2018-04-28T12:00:00Z">
        <w:r>
          <w:rPr/>
          <w:t xml:space="preserve">Apache </w:t>
        </w:r>
      </w:ins>
      <w:r>
        <w:rPr/>
        <w:t xml:space="preserve">Spark </w:t>
      </w:r>
      <w:del w:id="25" w:author="Nischol N Antao" w:date="2018-04-28T12:00:00Z">
        <w:r>
          <w:rPr/>
          <w:delText>SQL</w:delText>
        </w:r>
      </w:del>
      <w:r>
        <w:rPr/>
        <w:t xml:space="preserve">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26" w:author="Nischol N Antao" w:date="2018-03-30T16:32:00Z">
        <w:r>
          <w:rPr>
            <w:lang w:val="en-US"/>
          </w:rPr>
          <w:delText xml:space="preserve"> historical</w:delText>
        </w:r>
      </w:del>
      <w:r>
        <w:rPr>
          <w:lang w:val="en-US"/>
        </w:rPr>
        <w:t xml:space="preserve"> baseball statistics. Our research project aims to address this gap. We intend to build a </w:t>
      </w:r>
      <w:ins w:id="27" w:author="Nischol N Antao" w:date="2018-03-30T16:32:00Z">
        <w:r>
          <w:rPr>
            <w:lang w:val="en-US"/>
          </w:rPr>
          <w:t>cloud</w:t>
        </w:r>
      </w:ins>
      <w:del w:id="28" w:author="Nischol N Antao" w:date="2018-03-30T16:32:00Z">
        <w:r>
          <w:rPr>
            <w:lang w:val="en-US"/>
          </w:rPr>
          <w:delText>web</w:delText>
        </w:r>
      </w:del>
      <w:r>
        <w:rPr>
          <w:lang w:val="en-US"/>
        </w:rPr>
        <w:t xml:space="preserve"> based, </w:t>
      </w:r>
      <w:del w:id="29" w:author="Nischol N Antao" w:date="2018-03-30T16:33:00Z">
        <w:r>
          <w:rPr>
            <w:lang w:val="en-US"/>
          </w:rPr>
          <w:delText xml:space="preserve">historical baseball </w:delText>
        </w:r>
      </w:del>
      <w:r>
        <w:rPr>
          <w:lang w:val="en-US"/>
        </w:rPr>
        <w:t>data analytics framework</w:t>
      </w:r>
      <w:ins w:id="30" w:author="Nischol N Antao" w:date="2018-03-30T16:34:00Z">
        <w:r>
          <w:rPr>
            <w:lang w:val="en-US"/>
          </w:rPr>
          <w:t xml:space="preserve"> for baseball statistics</w:t>
        </w:r>
      </w:ins>
      <w:r>
        <w:rPr>
          <w:lang w:val="en-US"/>
        </w:rPr>
        <w:t xml:space="preserve">. This framework will provide users with the ability to generate complex queries </w:t>
      </w:r>
      <w:ins w:id="31" w:author="Nischol N Antao" w:date="2018-04-28T12:05:00Z">
        <w:r>
          <w:rPr>
            <w:lang w:val="en-US"/>
          </w:rPr>
          <w:t>for</w:t>
        </w:r>
      </w:ins>
      <w:del w:id="32" w:author="Nischol N Antao" w:date="2018-04-28T12:05:00Z">
        <w:r>
          <w:rPr>
            <w:lang w:val="en-US"/>
          </w:rPr>
          <w:delText>on</w:delText>
        </w:r>
      </w:del>
      <w:r>
        <w:rPr>
          <w:lang w:val="en-US"/>
        </w:rPr>
        <w:t xml:space="preserve"> a large, and extensible dataset. It will also allow them to easily visualize the results of these queries. The project will utilize cloud based infrastructure and distributed computing data processing engines </w:t>
      </w:r>
      <w:del w:id="33"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34" w:author="Nischol N Antao" w:date="2018-03-30T16:46:00Z">
        <w:r>
          <w:rPr>
            <w:lang w:val="en-US"/>
          </w:rPr>
          <w:delText>similar  baseball</w:delText>
        </w:r>
      </w:del>
      <w:ins w:id="35" w:author="Nischol N Antao" w:date="2018-03-30T16:46:00Z">
        <w:r>
          <w:rPr>
            <w:lang w:val="en-US"/>
          </w:rPr>
          <w:t>similar baseball</w:t>
        </w:r>
      </w:ins>
      <w:r>
        <w:rPr>
          <w:lang w:val="en-US"/>
        </w:rPr>
        <w:t xml:space="preserve"> statistical data sets [2]</w:t>
      </w:r>
      <w:del w:id="36" w:author="Nischol N Antao" w:date="2018-04-28T12:29:00Z">
        <w:r>
          <w:rPr>
            <w:lang w:val="en-US"/>
          </w:rPr>
          <w:delText xml:space="preserve"> [3]</w:delText>
        </w:r>
      </w:del>
      <w:r>
        <w:rPr>
          <w:lang w:val="en-US"/>
        </w:rPr>
        <w:t>. These statistical datasets provide web based database front end interfaces that sort data by pre-defined categories, and data slices. A user can explore these pre-defined categories/</w:t>
      </w:r>
      <w:del w:id="37" w:author="Nischol N Antao" w:date="2018-03-30T16:46:00Z">
        <w:r>
          <w:rPr>
            <w:lang w:val="en-US"/>
          </w:rPr>
          <w:delText>slices,</w:delText>
        </w:r>
      </w:del>
      <w:ins w:id="38" w:author="Nischol N Antao" w:date="2018-03-30T16:46:00Z">
        <w:r>
          <w:rPr>
            <w:lang w:val="en-US"/>
          </w:rPr>
          <w:t>slices;</w:t>
        </w:r>
      </w:ins>
      <w:r>
        <w:rPr>
          <w:lang w:val="en-US"/>
        </w:rPr>
        <w:t xml:space="preserve"> </w:t>
      </w:r>
      <w:del w:id="39" w:author="Nischol N Antao" w:date="2018-03-30T16:46:00Z">
        <w:r>
          <w:rPr>
            <w:lang w:val="en-US"/>
          </w:rPr>
          <w:delText>however</w:delText>
        </w:r>
      </w:del>
      <w:ins w:id="40" w:author="Nischol N Antao" w:date="2018-03-30T16:46:00Z">
        <w:r>
          <w:rPr>
            <w:lang w:val="en-US"/>
          </w:rPr>
          <w:t>however,</w:t>
        </w:r>
      </w:ins>
      <w:r>
        <w:rPr>
          <w:lang w:val="en-US"/>
        </w:rPr>
        <w:t xml:space="preserve"> they cannot define their own category/data slice. </w:t>
      </w:r>
      <w:del w:id="41" w:author="Nischol N Antao" w:date="2018-03-30T16:45:00Z">
        <w:r>
          <w:rPr>
            <w:lang w:val="en-US"/>
          </w:rPr>
          <w:delText>Additionally</w:delText>
        </w:r>
      </w:del>
      <w:ins w:id="42"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43" w:author="Nischol N Antao" w:date="2018-03-30T16:36:00Z">
        <w:r>
          <w:rPr>
            <w:lang w:val="en-US"/>
          </w:rPr>
          <w:t>T</w:t>
        </w:r>
      </w:ins>
      <w:del w:id="44" w:author="Nischol N Antao" w:date="2018-03-30T16:36:00Z">
        <w:r>
          <w:rPr>
            <w:lang w:val="en-US"/>
          </w:rPr>
          <w:delText>In order t</w:delText>
        </w:r>
      </w:del>
      <w:r>
        <w:rPr>
          <w:lang w:val="en-US"/>
        </w:rPr>
        <w:t>o address this gap, we decided to build our own cloud based framework, that would allow a user to query, analyze and visualize Historical (18</w:t>
      </w:r>
      <w:del w:id="45" w:author="Nischol N Antao" w:date="2018-04-28T12:08:00Z">
        <w:r>
          <w:rPr>
            <w:lang w:val="en-US"/>
          </w:rPr>
          <w:delText>8</w:delText>
        </w:r>
      </w:del>
      <w:r>
        <w:rPr>
          <w:lang w:val="en-US"/>
        </w:rPr>
        <w:t>7</w:t>
      </w:r>
      <w:ins w:id="46" w:author="Nischol N Antao" w:date="2018-04-28T12:08:00Z">
        <w:r>
          <w:rPr>
            <w:lang w:val="en-US"/>
          </w:rPr>
          <w:t>0</w:t>
        </w:r>
      </w:ins>
      <w:r>
        <w:rPr>
          <w:lang w:val="en-US"/>
        </w:rPr>
        <w:t xml:space="preserve">-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ins w:id="47" w:author="Nischol N Antao" w:date="2018-04-28T12:08:00Z">
        <w:r>
          <w:rPr>
            <w:i w:val="false"/>
          </w:rPr>
          <w:t>,</w:t>
        </w:r>
      </w:ins>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48" w:author="Nischol N Antao" w:date="2018-03-30T16:37:00Z">
        <w:r>
          <w:rPr>
            <w:i w:val="false"/>
          </w:rPr>
          <w:t xml:space="preserve"> large</w:t>
        </w:r>
      </w:ins>
      <w:r>
        <w:rPr>
          <w:i w:val="false"/>
        </w:rPr>
        <w:t xml:space="preserve"> data set</w:t>
      </w:r>
    </w:p>
    <w:p>
      <w:pPr>
        <w:pStyle w:val="Heading3"/>
        <w:ind w:firstLine="288"/>
        <w:rPr>
          <w:ins w:id="51" w:author="Nischol N Antao" w:date="2018-04-28T12:12:00Z"/>
        </w:rPr>
      </w:pPr>
      <w:ins w:id="49" w:author="Nischol N Antao" w:date="2018-04-28T12:10:00Z">
        <w:r>
          <w:rPr>
            <w:i w:val="false"/>
          </w:rPr>
          <w:t>A Cloud based Cluster for Fast, Distributed Processin</w:t>
        </w:r>
      </w:ins>
      <w:ins w:id="50" w:author="Nischol N Antao" w:date="2018-04-28T12:12:00Z">
        <w:r>
          <w:rPr>
            <w:i w:val="false"/>
          </w:rPr>
          <w:t>g</w:t>
        </w:r>
      </w:ins>
    </w:p>
    <w:p>
      <w:pPr>
        <w:pStyle w:val="Normal"/>
        <w:jc w:val="left"/>
        <w:rPr>
          <w:i w:val="false"/>
          <w:i w:val="false"/>
          <w:ins w:id="54" w:author="Nischol N Antao" w:date="2018-04-28T12:10:00Z"/>
        </w:rPr>
      </w:pPr>
      <w:ins w:id="52" w:author="Nischol N Antao" w:date="2018-04-28T12:12:00Z">
        <w:r>
          <w:rPr>
            <w:rFonts w:eastAsia="Times New Roman"/>
          </w:rPr>
          <w:t xml:space="preserve">           </w:t>
        </w:r>
      </w:ins>
      <w:ins w:id="53" w:author="Nischol N Antao" w:date="2018-04-28T12:12:00Z">
        <w:r>
          <w:rPr/>
          <w:t xml:space="preserve">of a large data set. </w:t>
        </w:r>
      </w:ins>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55"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56"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57" w:author="Nischol N Antao" w:date="2018-03-30T16:40:00Z">
        <w:r>
          <w:rPr>
            <w:lang w:val="en-US"/>
          </w:rPr>
          <w:t>These questions could serve to</w:t>
        </w:r>
      </w:ins>
      <w:del w:id="58" w:author="Nischol N Antao" w:date="2018-03-30T16:40:00Z">
        <w:r>
          <w:rPr>
            <w:lang w:val="en-US"/>
          </w:rPr>
          <w:delText xml:space="preserve">For example, How </w:delText>
        </w:r>
      </w:del>
      <w:ins w:id="59" w:author="Nischol N Antao" w:date="2018-03-30T16:40:00Z">
        <w:r>
          <w:rPr>
            <w:lang w:val="en-US"/>
          </w:rPr>
          <w:t xml:space="preserve"> explain how </w:t>
        </w:r>
      </w:ins>
      <w:r>
        <w:rPr>
          <w:lang w:val="en-US"/>
        </w:rPr>
        <w:t>the sport has evolved,</w:t>
      </w:r>
      <w:ins w:id="60" w:author="Nischol N Antao" w:date="2018-03-30T16:40:00Z">
        <w:r>
          <w:rPr>
            <w:lang w:val="en-US"/>
          </w:rPr>
          <w:t xml:space="preserve"> and</w:t>
        </w:r>
      </w:ins>
      <w:r>
        <w:rPr>
          <w:lang w:val="en-US"/>
        </w:rPr>
        <w:t xml:space="preserve"> </w:t>
      </w:r>
      <w:ins w:id="61" w:author="Nischol N Antao" w:date="2018-03-30T16:40:00Z">
        <w:r>
          <w:rPr>
            <w:lang w:val="en-US"/>
          </w:rPr>
          <w:t xml:space="preserve">help to </w:t>
        </w:r>
      </w:ins>
      <w:del w:id="62" w:author="Nischol N Antao" w:date="2018-03-30T16:40:00Z">
        <w:r>
          <w:rPr>
            <w:lang w:val="en-US"/>
          </w:rPr>
          <w:delText>What</w:delText>
        </w:r>
      </w:del>
      <w:ins w:id="63" w:author="Nischol N Antao" w:date="2018-03-30T16:40:00Z">
        <w:r>
          <w:rPr>
            <w:lang w:val="en-US"/>
          </w:rPr>
          <w:t>uncover</w:t>
        </w:r>
      </w:ins>
      <w:r>
        <w:rPr>
          <w:lang w:val="en-US"/>
        </w:rPr>
        <w:t xml:space="preserve"> </w:t>
      </w:r>
      <w:del w:id="64" w:author="Nischol N Antao" w:date="2018-03-30T16:39:00Z">
        <w:r>
          <w:rPr>
            <w:lang w:val="en-US"/>
          </w:rPr>
          <w:delText xml:space="preserve">underlying </w:delText>
        </w:r>
      </w:del>
      <w:ins w:id="65" w:author="Nischol N Antao" w:date="2018-03-30T16:39:00Z">
        <w:r>
          <w:rPr>
            <w:lang w:val="en-US"/>
          </w:rPr>
          <w:t xml:space="preserve">interesting </w:t>
        </w:r>
      </w:ins>
      <w:r>
        <w:rPr>
          <w:lang w:val="en-US"/>
        </w:rPr>
        <w:t xml:space="preserve">trends </w:t>
      </w:r>
      <w:ins w:id="66" w:author="Nischol N Antao" w:date="2018-03-30T16:41:00Z">
        <w:r>
          <w:rPr>
            <w:lang w:val="en-US"/>
          </w:rPr>
          <w:t>about the sport of baseball and its rich history</w:t>
        </w:r>
      </w:ins>
      <w:del w:id="67" w:author="Nischol N Antao" w:date="2018-03-30T16:41:00Z">
        <w:r>
          <w:rPr>
            <w:lang w:val="en-US"/>
          </w:rPr>
          <w:delText>can be uncovered from the data</w:delText>
        </w:r>
      </w:del>
      <w:r>
        <w:rPr>
          <w:lang w:val="en-US"/>
        </w:rPr>
        <w:t>.</w:t>
      </w:r>
      <w:ins w:id="68" w:author="Nischol N Antao" w:date="2018-03-30T16:41:00Z">
        <w:r>
          <w:rPr>
            <w:lang w:val="en-US"/>
          </w:rPr>
          <w:t xml:space="preserve"> </w:t>
        </w:r>
      </w:ins>
      <w:del w:id="69" w:author="Nischol N Antao" w:date="2018-03-30T16:41:00Z">
        <w:r>
          <w:rPr>
            <w:lang w:val="en-US"/>
          </w:rPr>
          <w:delText xml:space="preserve"> </w:delText>
        </w:r>
      </w:del>
      <w:r>
        <w:rPr>
          <w:lang w:val="en-US"/>
        </w:rPr>
        <w:t>We</w:t>
      </w:r>
      <w:del w:id="70" w:author="Nischol N Antao" w:date="2018-03-30T16:41:00Z">
        <w:r>
          <w:rPr>
            <w:lang w:val="en-US"/>
          </w:rPr>
          <w:delText xml:space="preserve"> also</w:delText>
        </w:r>
      </w:del>
      <w:r>
        <w:rPr>
          <w:lang w:val="en-US"/>
        </w:rPr>
        <w:t xml:space="preserve"> intend to provide examples o</w:t>
      </w:r>
      <w:ins w:id="71" w:author="Nischol N Antao" w:date="2018-03-30T16:41:00Z">
        <w:r>
          <w:rPr>
            <w:lang w:val="en-US"/>
          </w:rPr>
          <w:t>n</w:t>
        </w:r>
      </w:ins>
      <w:del w:id="72" w:author="Nischol N Antao" w:date="2018-03-30T16:41:00Z">
        <w:r>
          <w:rPr>
            <w:lang w:val="en-US"/>
          </w:rPr>
          <w:delText>f</w:delText>
        </w:r>
      </w:del>
      <w:r>
        <w:rPr>
          <w:lang w:val="en-US"/>
        </w:rPr>
        <w:t xml:space="preserve"> how to query the framework (detailed in the Implementation section), that would</w:t>
      </w:r>
      <w:ins w:id="73" w:author="Nischol N Antao" w:date="2018-03-30T16:42:00Z">
        <w:r>
          <w:rPr>
            <w:lang w:val="en-US"/>
          </w:rPr>
          <w:t xml:space="preserve"> help to</w:t>
        </w:r>
      </w:ins>
      <w:r>
        <w:rPr>
          <w:lang w:val="en-US"/>
        </w:rPr>
        <w:t xml:space="preserve"> advance</w:t>
      </w:r>
      <w:ins w:id="74" w:author="Nischol N Antao" w:date="2018-03-30T16:39:00Z">
        <w:r>
          <w:rPr>
            <w:lang w:val="en-US"/>
          </w:rPr>
          <w:t xml:space="preserve"> a</w:t>
        </w:r>
      </w:ins>
      <w:r>
        <w:rPr>
          <w:lang w:val="en-US"/>
        </w:rPr>
        <w:t xml:space="preserve"> user</w:t>
      </w:r>
      <w:ins w:id="75" w:author="Nischol N Antao" w:date="2018-03-30T16:39:00Z">
        <w:r>
          <w:rPr>
            <w:lang w:val="en-US"/>
          </w:rPr>
          <w:t>’s</w:t>
        </w:r>
      </w:ins>
      <w:r>
        <w:rPr>
          <w:lang w:val="en-US"/>
        </w:rPr>
        <w:t xml:space="preserve"> knowledge o</w:t>
      </w:r>
      <w:ins w:id="76" w:author="Nischol N Antao" w:date="2018-03-30T16:42:00Z">
        <w:r>
          <w:rPr>
            <w:lang w:val="en-US"/>
          </w:rPr>
          <w:t>f</w:t>
        </w:r>
      </w:ins>
      <w:del w:id="77"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w:t>
      </w:r>
      <w:ins w:id="78" w:author="Nischol N Antao" w:date="2018-04-28T12:16:00Z">
        <w:r>
          <w:rPr>
            <w:lang w:val="en-US"/>
          </w:rPr>
          <w:t>3</w:t>
        </w:r>
      </w:ins>
      <w:del w:id="79" w:author="Nischol N Antao" w:date="2018-04-28T12:16:00Z">
        <w:r>
          <w:rPr>
            <w:lang w:val="en-US"/>
          </w:rPr>
          <w:delText>5</w:delText>
        </w:r>
      </w:del>
      <w:r>
        <w:rPr>
          <w:lang w:val="en-US"/>
        </w:rPr>
        <w:t>, over different time periods (18</w:t>
      </w:r>
      <w:del w:id="80" w:author="Nischol N Antao" w:date="2018-04-28T12:15:00Z">
        <w:r>
          <w:rPr>
            <w:lang w:val="en-US"/>
          </w:rPr>
          <w:delText>8</w:delText>
        </w:r>
      </w:del>
      <w:r>
        <w:rPr>
          <w:lang w:val="en-US"/>
        </w:rPr>
        <w:t>7</w:t>
      </w:r>
      <w:ins w:id="81" w:author="Nischol N Antao" w:date="2018-04-28T12:15:00Z">
        <w:r>
          <w:rPr>
            <w:lang w:val="en-US"/>
          </w:rPr>
          <w:t>0</w:t>
        </w:r>
      </w:ins>
      <w:r>
        <w:rPr>
          <w:lang w:val="en-US"/>
        </w:rPr>
        <w:t xml:space="preserve">-2016), and use the results to determine if there </w:t>
      </w:r>
      <w:ins w:id="82" w:author="Nischol N Antao" w:date="2018-03-30T16:42:00Z">
        <w:r>
          <w:rPr>
            <w:lang w:val="en-US"/>
          </w:rPr>
          <w:t>i</w:t>
        </w:r>
      </w:ins>
      <w:del w:id="83" w:author="Nischol N Antao" w:date="2018-03-30T16:42:00Z">
        <w:r>
          <w:rPr>
            <w:lang w:val="en-US"/>
          </w:rPr>
          <w:delText>wa</w:delText>
        </w:r>
      </w:del>
      <w:r>
        <w:rPr>
          <w:lang w:val="en-US"/>
        </w:rPr>
        <w:t xml:space="preserve">s a </w:t>
      </w:r>
      <w:del w:id="84" w:author="Nischol N Antao" w:date="2018-03-30T16:44:00Z">
        <w:r>
          <w:rPr>
            <w:lang w:val="en-US"/>
          </w:rPr>
          <w:delText>time p</w:delText>
        </w:r>
      </w:del>
      <w:ins w:id="85" w:author="Nischol N Antao" w:date="2018-03-30T16:44:00Z">
        <w:r>
          <w:rPr>
            <w:lang w:val="en-US"/>
          </w:rPr>
          <w:t>p</w:t>
        </w:r>
      </w:ins>
      <w:r>
        <w:rPr>
          <w:lang w:val="en-US"/>
        </w:rPr>
        <w:t>eriod</w:t>
      </w:r>
      <w:ins w:id="86" w:author="Nischol N Antao" w:date="2018-03-30T16:44:00Z">
        <w:r>
          <w:rPr>
            <w:lang w:val="en-US"/>
          </w:rPr>
          <w:t xml:space="preserve"> of time</w:t>
        </w:r>
      </w:ins>
      <w:r>
        <w:rPr>
          <w:lang w:val="en-US"/>
        </w:rPr>
        <w:t xml:space="preserve"> where it </w:t>
      </w:r>
      <w:ins w:id="87" w:author="Nischol N Antao" w:date="2018-03-30T16:43:00Z">
        <w:r>
          <w:rPr>
            <w:lang w:val="en-US"/>
          </w:rPr>
          <w:t>i</w:t>
        </w:r>
      </w:ins>
      <w:del w:id="88" w:author="Nischol N Antao" w:date="2018-03-30T16:43:00Z">
        <w:r>
          <w:rPr>
            <w:lang w:val="en-US"/>
          </w:rPr>
          <w:delText>wa</w:delText>
        </w:r>
      </w:del>
      <w:r>
        <w:rPr>
          <w:lang w:val="en-US"/>
        </w:rPr>
        <w:t xml:space="preserve">s evident that older players performed </w:t>
      </w:r>
      <w:ins w:id="89" w:author="Nischol N Antao" w:date="2018-03-30T16:44:00Z">
        <w:r>
          <w:rPr>
            <w:lang w:val="en-US"/>
          </w:rPr>
          <w:t xml:space="preserve">significantly </w:t>
        </w:r>
      </w:ins>
      <w:r>
        <w:rPr>
          <w:lang w:val="en-US"/>
        </w:rPr>
        <w:t>better. This could be correlated with t</w:t>
      </w:r>
      <w:ins w:id="90" w:author="Nischol N Antao" w:date="2018-03-30T16:44:00Z">
        <w:r>
          <w:rPr>
            <w:lang w:val="en-US"/>
          </w:rPr>
          <w:t>he</w:t>
        </w:r>
      </w:ins>
      <w:del w:id="91" w:author="Nischol N Antao" w:date="2018-03-30T16:44:00Z">
        <w:r>
          <w:rPr>
            <w:lang w:val="en-US"/>
          </w:rPr>
          <w:delText>ime</w:delText>
        </w:r>
      </w:del>
      <w:r>
        <w:rPr>
          <w:lang w:val="en-US"/>
        </w:rPr>
        <w:t xml:space="preserve"> period</w:t>
      </w:r>
      <w:ins w:id="92" w:author="Nischol N Antao" w:date="2018-03-30T16:44:00Z">
        <w:r>
          <w:rPr>
            <w:lang w:val="en-US"/>
          </w:rPr>
          <w:t xml:space="preserve"> of time</w:t>
        </w:r>
      </w:ins>
      <w:r>
        <w:rPr>
          <w:lang w:val="en-US"/>
        </w:rPr>
        <w:t xml:space="preserve"> that steroids were prevalent in the game, to examine the impact</w:t>
      </w:r>
      <w:del w:id="93" w:author="Nischol N Antao" w:date="2018-03-30T16:45:00Z">
        <w:r>
          <w:rPr>
            <w:lang w:val="en-US"/>
          </w:rPr>
          <w:delText xml:space="preserve"> of</w:delText>
        </w:r>
      </w:del>
      <w:r>
        <w:rPr>
          <w:lang w:val="en-US"/>
        </w:rPr>
        <w:t xml:space="preserve"> Steroids</w:t>
      </w:r>
      <w:ins w:id="94"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Tool</w:t>
      </w:r>
      <w:ins w:id="95" w:author="Nischol N Antao" w:date="2018-04-28T17:45:00Z">
        <w:r>
          <w:rPr/>
          <w:t xml:space="preserve">s </w:t>
        </w:r>
      </w:ins>
      <w:del w:id="96" w:author="Nischol N Antao" w:date="2018-04-28T17:45:00Z">
        <w:r>
          <w:rPr/>
          <w:delText>s</w:delText>
        </w:r>
      </w:del>
      <w:del w:id="97" w:author="Nischol N Antao" w:date="2018-04-28T13:28:00Z">
        <w:r>
          <w:rPr/>
          <w:delText xml:space="preserve"> &amp; Implementation </w:delText>
        </w:r>
      </w:del>
    </w:p>
    <w:p>
      <w:pPr>
        <w:pStyle w:val="Normal"/>
        <w:jc w:val="both"/>
        <w:rPr>
          <w:ins w:id="128" w:author="Nischol N Antao" w:date="2018-04-28T14:24:00Z"/>
        </w:rPr>
      </w:pPr>
      <w:del w:id="98" w:author="Nischol N Antao" w:date="2018-03-30T16:45:00Z">
        <w:r>
          <w:rPr/>
          <w:delText>In order t</w:delText>
        </w:r>
      </w:del>
      <w:ins w:id="99" w:author="Nischol N Antao" w:date="2018-03-30T16:45:00Z">
        <w:r>
          <w:rPr/>
          <w:t>T</w:t>
        </w:r>
      </w:ins>
      <w:r>
        <w:rPr/>
        <w:t xml:space="preserve">o build </w:t>
      </w:r>
      <w:ins w:id="100" w:author="Nischol N Antao" w:date="2018-04-28T14:26:00Z">
        <w:r>
          <w:rPr/>
          <w:t>our</w:t>
        </w:r>
      </w:ins>
      <w:del w:id="101" w:author="Nischol N Antao" w:date="2018-04-28T14:26:00Z">
        <w:r>
          <w:rPr/>
          <w:delText>the</w:delText>
        </w:r>
      </w:del>
      <w:r>
        <w:rPr/>
        <w:t xml:space="preserve"> Analytics framework, we </w:t>
      </w:r>
      <w:del w:id="102" w:author="Nischol N Antao" w:date="2018-04-28T12:22:00Z">
        <w:r>
          <w:rPr/>
          <w:delText xml:space="preserve">intend to </w:delText>
        </w:r>
      </w:del>
      <w:r>
        <w:rPr/>
        <w:t>leverage</w:t>
      </w:r>
      <w:ins w:id="103" w:author="Nischol N Antao" w:date="2018-04-28T12:22:00Z">
        <w:r>
          <w:rPr/>
          <w:t>d</w:t>
        </w:r>
      </w:ins>
      <w:r>
        <w:rPr/>
        <w:t xml:space="preserve"> cloud based infrastructure and platform services. </w:t>
      </w:r>
      <w:ins w:id="104" w:author="Nischol N Antao" w:date="2018-04-28T12:29:00Z">
        <w:r>
          <w:rPr/>
          <w:t xml:space="preserve">We provisioned </w:t>
        </w:r>
      </w:ins>
      <w:ins w:id="105" w:author="Nischol N Antao" w:date="2018-04-28T12:23:00Z">
        <w:r>
          <w:rPr/>
          <w:t xml:space="preserve">publicly accessible </w:t>
        </w:r>
      </w:ins>
      <w:r>
        <w:rPr/>
        <w:t>Amazon S3 storage [</w:t>
      </w:r>
      <w:del w:id="106" w:author="Nischol N Antao" w:date="2018-04-28T12:48:00Z">
        <w:r>
          <w:rPr/>
          <w:delText>4</w:delText>
        </w:r>
      </w:del>
      <w:ins w:id="107" w:author="Nischol N Antao" w:date="2018-04-28T12:48:00Z">
        <w:r>
          <w:rPr/>
          <w:t>4</w:t>
        </w:r>
      </w:ins>
      <w:r>
        <w:rPr/>
        <w:t xml:space="preserve">] </w:t>
      </w:r>
      <w:del w:id="108" w:author="Nischol N Antao" w:date="2018-04-28T12:29:00Z">
        <w:r>
          <w:rPr/>
          <w:delText>w</w:delText>
        </w:r>
      </w:del>
      <w:del w:id="109" w:author="Nischol N Antao" w:date="2018-04-28T12:23:00Z">
        <w:r>
          <w:rPr/>
          <w:delText>ill be</w:delText>
        </w:r>
      </w:del>
      <w:del w:id="110" w:author="Nischol N Antao" w:date="2018-04-28T12:29:00Z">
        <w:r>
          <w:rPr/>
          <w:delText xml:space="preserve"> used as</w:delText>
        </w:r>
      </w:del>
      <w:ins w:id="111" w:author="Nischol N Antao" w:date="2018-04-28T12:29:00Z">
        <w:r>
          <w:rPr/>
          <w:t>for</w:t>
        </w:r>
      </w:ins>
      <w:r>
        <w:rPr/>
        <w:t xml:space="preserve"> the cloud storage </w:t>
      </w:r>
      <w:del w:id="112" w:author="Nischol N Antao" w:date="2018-04-28T12:57:00Z">
        <w:r>
          <w:rPr/>
          <w:delText xml:space="preserve">location </w:delText>
        </w:r>
      </w:del>
      <w:ins w:id="113" w:author="Nischol N Antao" w:date="2018-04-28T12:48:00Z">
        <w:r>
          <w:rPr/>
          <w:t>of</w:t>
        </w:r>
      </w:ins>
      <w:del w:id="114" w:author="Nischol N Antao" w:date="2018-04-28T12:48:00Z">
        <w:r>
          <w:rPr/>
          <w:delText>for</w:delText>
        </w:r>
      </w:del>
      <w:r>
        <w:rPr/>
        <w:t xml:space="preserve"> the </w:t>
      </w:r>
      <w:ins w:id="115" w:author="Nischol N Antao" w:date="2018-03-30T16:46:00Z">
        <w:r>
          <w:rPr/>
          <w:t>Baseball</w:t>
        </w:r>
      </w:ins>
      <w:del w:id="116" w:author="Nischol N Antao" w:date="2018-03-30T16:46:00Z">
        <w:r>
          <w:rPr/>
          <w:delText>Historical</w:delText>
        </w:r>
      </w:del>
      <w:r>
        <w:rPr/>
        <w:t xml:space="preserve"> Statistical Data</w:t>
      </w:r>
      <w:ins w:id="117" w:author="Nischol N Antao" w:date="2018-04-28T13:57:00Z">
        <w:r>
          <w:rPr/>
          <w:t xml:space="preserve"> set [1]</w:t>
        </w:r>
      </w:ins>
      <w:ins w:id="118" w:author="Nischol N Antao" w:date="2018-03-30T16:49:00Z">
        <w:r>
          <w:rPr/>
          <w:t xml:space="preserve">. </w:t>
        </w:r>
      </w:ins>
      <w:ins w:id="119" w:author="Nischol N Antao" w:date="2018-04-28T13:12:00Z">
        <w:r>
          <w:rPr/>
          <w:t xml:space="preserve">We provisioned </w:t>
        </w:r>
      </w:ins>
      <w:ins w:id="120" w:author="Nischol N Antao" w:date="2018-04-28T12:25:00Z">
        <w:r>
          <w:rPr/>
          <w:t xml:space="preserve">Amazon Elastic Containers (EC-2 servers) [3] to host the Data Analytics Engine. The Data Analytics </w:t>
        </w:r>
      </w:ins>
      <w:ins w:id="121" w:author="Nischol N Antao" w:date="2018-04-28T13:13:00Z">
        <w:r>
          <w:rPr/>
          <w:t xml:space="preserve">Engine was </w:t>
        </w:r>
      </w:ins>
      <w:ins w:id="122" w:author="Nischol N Antao" w:date="2018-04-28T12:27:00Z">
        <w:r>
          <w:rPr/>
          <w:t>powered by the Distributed Computing Framework Apache Spark [6].</w:t>
        </w:r>
      </w:ins>
      <w:ins w:id="123" w:author="Nischol N Antao" w:date="2018-04-28T12:49:00Z">
        <w:r>
          <w:rPr/>
          <w:t xml:space="preserve"> </w:t>
        </w:r>
      </w:ins>
      <w:ins w:id="124" w:author="Nischol N Antao" w:date="2018-04-28T12:28:00Z">
        <w:r>
          <w:rPr/>
          <w:t>We ran Spark in both Local Mode</w:t>
        </w:r>
      </w:ins>
      <w:ins w:id="125" w:author="Nischol N Antao" w:date="2018-04-28T13:01:00Z">
        <w:r>
          <w:rPr/>
          <w:t>,</w:t>
        </w:r>
      </w:ins>
      <w:ins w:id="126" w:author="Nischol N Antao" w:date="2018-04-28T12:28:00Z">
        <w:r>
          <w:rPr/>
          <w:t xml:space="preserve"> on a single EC-2 instance, and in Cluster Mode, using four EC-2 instances. </w:t>
        </w:r>
      </w:ins>
      <w:ins w:id="127" w:author="Nischol N Antao" w:date="2018-04-28T14:24:00Z">
        <w:r>
          <w:rPr/>
          <w:t xml:space="preserve">To build, scale and install the necessary distributed computing framework software on our cluster, we used the Hortonworks Data Cloud platform (HDP) [5]. </w:t>
        </w:r>
      </w:ins>
    </w:p>
    <w:p>
      <w:pPr>
        <w:pStyle w:val="Normal"/>
        <w:jc w:val="both"/>
        <w:rPr>
          <w:ins w:id="130" w:author="Nischol N Antao" w:date="2018-04-28T13:41:00Z"/>
        </w:rPr>
      </w:pPr>
      <w:ins w:id="129" w:author="Nischol N Antao" w:date="2018-04-28T13:41:00Z">
        <w:r>
          <w:rPr/>
        </w:r>
      </w:ins>
    </w:p>
    <w:p>
      <w:pPr>
        <w:pStyle w:val="Normal"/>
        <w:jc w:val="both"/>
        <w:rPr>
          <w:ins w:id="150" w:author="Nischol N Antao" w:date="2018-04-28T14:27:00Z"/>
        </w:rPr>
      </w:pPr>
      <w:ins w:id="131" w:author="Nischol N Antao" w:date="2018-04-28T14:07:00Z">
        <w:r>
          <w:rPr/>
          <w:t xml:space="preserve">To run Spark in Local Mode, we </w:t>
        </w:r>
      </w:ins>
      <w:ins w:id="132" w:author="Nischol N Antao" w:date="2018-04-28T14:12:00Z">
        <w:r>
          <w:rPr/>
          <w:t>installed</w:t>
        </w:r>
      </w:ins>
      <w:ins w:id="133" w:author="Nischol N Antao" w:date="2018-04-28T14:16:00Z">
        <w:r>
          <w:rPr/>
          <w:t xml:space="preserve"> the following software on a single Amazon EC-2</w:t>
        </w:r>
      </w:ins>
      <w:ins w:id="134" w:author="Nischol N Antao" w:date="2018-04-28T14:18:00Z">
        <w:r>
          <w:rPr/>
          <w:t xml:space="preserve"> Ubuntu server</w:t>
        </w:r>
      </w:ins>
      <w:ins w:id="135" w:author="Nischol N Antao" w:date="2018-04-28T14:16:00Z">
        <w:r>
          <w:rPr/>
          <w:t xml:space="preserve"> instance:</w:t>
        </w:r>
      </w:ins>
      <w:ins w:id="136" w:author="Nischol N Antao" w:date="2018-04-28T14:19:00Z">
        <w:r>
          <w:rPr/>
          <w:t xml:space="preserve"> </w:t>
        </w:r>
      </w:ins>
      <w:ins w:id="137" w:author="Nischol N Antao" w:date="2018-04-28T14:12:00Z">
        <w:r>
          <w:rPr/>
          <w:t>Anaconda</w:t>
        </w:r>
      </w:ins>
      <w:ins w:id="138" w:author="Nischol N Antao" w:date="2018-04-28T14:16:00Z">
        <w:r>
          <w:rPr/>
          <w:t>3,</w:t>
        </w:r>
      </w:ins>
      <w:ins w:id="139" w:author="Nischol N Antao" w:date="2018-04-28T14:14:00Z">
        <w:r>
          <w:rPr/>
          <w:t xml:space="preserve"> </w:t>
        </w:r>
      </w:ins>
      <w:ins w:id="140" w:author="Nischol N Antao" w:date="2018-04-28T14:19:00Z">
        <w:r>
          <w:rPr/>
          <w:t xml:space="preserve">Java, Scala, py4j, Spark and Hadoop. </w:t>
        </w:r>
      </w:ins>
      <w:ins w:id="141" w:author="Nischol N Antao" w:date="2018-04-28T14:21:00Z">
        <w:r>
          <w:rPr/>
          <w:t>We then used Jupyter Notebooks</w:t>
        </w:r>
      </w:ins>
      <w:ins w:id="142" w:author="Nischol N Antao" w:date="2018-04-28T14:24:00Z">
        <w:r>
          <w:rPr/>
          <w:t xml:space="preserve"> included with Anaconda3,</w:t>
        </w:r>
      </w:ins>
      <w:ins w:id="143" w:author="Nischol N Antao" w:date="2018-04-28T14:21:00Z">
        <w:r>
          <w:rPr/>
          <w:t xml:space="preserve"> to connect to the server remotely, and run python</w:t>
        </w:r>
      </w:ins>
      <w:ins w:id="144" w:author="Nischol N Antao" w:date="2018-04-28T14:37:00Z">
        <w:r>
          <w:rPr/>
          <w:t xml:space="preserve"> </w:t>
        </w:r>
      </w:ins>
      <w:ins w:id="145" w:author="Nischol N Antao" w:date="2018-04-28T14:21:00Z">
        <w:r>
          <w:rPr/>
          <w:t>code</w:t>
        </w:r>
      </w:ins>
      <w:ins w:id="146" w:author="Nischol N Antao" w:date="2018-04-28T14:37:00Z">
        <w:r>
          <w:rPr/>
          <w:t xml:space="preserve"> (pyspark)</w:t>
        </w:r>
      </w:ins>
      <w:ins w:id="147" w:author="Nischol N Antao" w:date="2018-04-28T14:21:00Z">
        <w:r>
          <w:rPr/>
          <w:t xml:space="preserve"> </w:t>
        </w:r>
      </w:ins>
      <w:ins w:id="148" w:author="Nischol N Antao" w:date="2018-04-28T14:23:00Z">
        <w:r>
          <w:rPr/>
          <w:t>on it.</w:t>
        </w:r>
      </w:ins>
      <w:ins w:id="149" w:author="Nischol N Antao" w:date="2018-04-28T14:38:00Z">
        <w:r>
          <w:rPr/>
          <w:t xml:space="preserve"> </w:t>
        </w:r>
      </w:ins>
    </w:p>
    <w:p>
      <w:pPr>
        <w:pStyle w:val="Normal"/>
        <w:jc w:val="both"/>
        <w:rPr>
          <w:ins w:id="152" w:author="Nischol N Antao" w:date="2018-04-28T14:27:00Z"/>
        </w:rPr>
      </w:pPr>
      <w:ins w:id="151" w:author="Nischol N Antao" w:date="2018-04-28T14:27:00Z">
        <w:r>
          <w:rPr/>
        </w:r>
      </w:ins>
    </w:p>
    <w:p>
      <w:pPr>
        <w:pStyle w:val="Normal"/>
        <w:jc w:val="both"/>
        <w:rPr>
          <w:ins w:id="163" w:author="Nischol N Antao" w:date="2018-04-28T14:54:00Z"/>
        </w:rPr>
      </w:pPr>
      <w:ins w:id="153" w:author="Nischol N Antao" w:date="2018-04-28T14:27:00Z">
        <w:r>
          <w:rPr/>
          <w:t xml:space="preserve">To run Spark in Cluster mode, we relied on the Hortonworks </w:t>
        </w:r>
      </w:ins>
      <w:ins w:id="154" w:author="Nischol N Antao" w:date="2018-04-28T14:29:00Z">
        <w:r>
          <w:rPr/>
          <w:t>Data Cloud Platform</w:t>
        </w:r>
      </w:ins>
      <w:ins w:id="155" w:author="Nischol N Antao" w:date="2018-04-28T14:27:00Z">
        <w:r>
          <w:rPr/>
          <w:t>, to set up the necessary eco-system, for us</w:t>
        </w:r>
      </w:ins>
      <w:ins w:id="156" w:author="Nischol N Antao" w:date="2018-04-28T14:35:00Z">
        <w:r>
          <w:rPr/>
          <w:t xml:space="preserve"> to </w:t>
        </w:r>
      </w:ins>
      <w:ins w:id="157" w:author="Nischol N Antao" w:date="2018-04-28T14:53:00Z">
        <w:r>
          <w:rPr/>
          <w:t>read, analyze, interpret and visualize big data</w:t>
        </w:r>
      </w:ins>
      <w:ins w:id="158" w:author="Nischol N Antao" w:date="2018-04-28T18:02:00Z">
        <w:r>
          <w:rPr/>
          <w:t xml:space="preserve"> quickly and</w:t>
        </w:r>
      </w:ins>
      <w:ins w:id="159" w:author="Nischol N Antao" w:date="2018-04-28T14:53:00Z">
        <w:r>
          <w:rPr/>
          <w:t xml:space="preserve"> effectively</w:t>
        </w:r>
      </w:ins>
      <w:ins w:id="160" w:author="Nischol N Antao" w:date="2018-04-28T14:35:00Z">
        <w:r>
          <w:rPr/>
          <w:t xml:space="preserve">. </w:t>
        </w:r>
      </w:ins>
      <w:ins w:id="161" w:author="Nischol N Antao" w:date="2018-04-28T14:41:00Z">
        <w:r>
          <w:rPr/>
          <w:t xml:space="preserve">This included </w:t>
        </w:r>
      </w:ins>
      <w:ins w:id="162" w:author="Nischol N Antao" w:date="2018-04-28T14:54:00Z">
        <w:r>
          <w:rPr/>
          <w:t>the following</w:t>
        </w:r>
      </w:ins>
    </w:p>
    <w:p>
      <w:pPr>
        <w:pStyle w:val="Normal"/>
        <w:jc w:val="both"/>
        <w:rPr>
          <w:ins w:id="165" w:author="Nischol N Antao" w:date="2018-04-28T14:54:00Z"/>
        </w:rPr>
      </w:pPr>
      <w:ins w:id="164" w:author="Nischol N Antao" w:date="2018-04-28T14:54:00Z">
        <w:r>
          <w:rPr/>
        </w:r>
      </w:ins>
    </w:p>
    <w:p>
      <w:pPr>
        <w:pStyle w:val="Heading3"/>
        <w:ind w:firstLine="288"/>
        <w:jc w:val="both"/>
        <w:rPr>
          <w:ins w:id="168" w:author="Nischol N Antao" w:date="2018-04-28T18:11:00Z"/>
        </w:rPr>
      </w:pPr>
      <w:ins w:id="166" w:author="Nischol N Antao" w:date="2018-04-28T19:20:00Z">
        <w:r>
          <w:rPr>
            <w:i/>
          </w:rPr>
          <w:t xml:space="preserve">Graphicsl interface for Configuring and </w:t>
        </w:r>
      </w:ins>
      <w:ins w:id="167" w:author="Nischol N Antao" w:date="2018-04-28T18:11:00Z">
        <w:r>
          <w:rPr>
            <w:i/>
          </w:rPr>
          <w:t>Launching a cluster of EC-2 Servers</w:t>
        </w:r>
      </w:ins>
    </w:p>
    <w:p>
      <w:pPr>
        <w:pStyle w:val="Heading3"/>
        <w:ind w:firstLine="288"/>
        <w:jc w:val="both"/>
        <w:rPr>
          <w:i w:val="false"/>
          <w:i w:val="false"/>
          <w:ins w:id="175" w:author="Nischol N Antao" w:date="2018-04-28T14:47:00Z"/>
        </w:rPr>
      </w:pPr>
      <w:ins w:id="169" w:author="Nischol N Antao" w:date="2018-04-28T14:45:00Z">
        <w:r>
          <w:rPr>
            <w:i w:val="false"/>
          </w:rPr>
          <w:t xml:space="preserve">Provisioning each EC-2 server in the cluster with a </w:t>
        </w:r>
      </w:ins>
      <w:ins w:id="170" w:author="Nischol N Antao" w:date="2018-04-28T18:01:00Z">
        <w:r>
          <w:rPr>
            <w:i/>
          </w:rPr>
          <w:t xml:space="preserve"> </w:t>
        </w:r>
      </w:ins>
      <w:ins w:id="171" w:author="Nischol N Antao" w:date="2018-04-28T14:45:00Z">
        <w:r>
          <w:rPr>
            <w:i w:val="false"/>
          </w:rPr>
          <w:t>specific responsibility (</w:t>
        </w:r>
      </w:ins>
      <w:ins w:id="172" w:author="Nischol N Antao" w:date="2018-04-28T14:47:00Z">
        <w:r>
          <w:rPr>
            <w:i/>
          </w:rPr>
          <w:t>Master/Worker/Compute</w:t>
        </w:r>
      </w:ins>
      <w:ins w:id="173" w:author="Nischol N Antao" w:date="2018-04-28T14:47:00Z">
        <w:r>
          <w:rPr>
            <w:i w:val="false"/>
          </w:rPr>
          <w:t>)</w:t>
        </w:r>
      </w:ins>
      <w:ins w:id="174" w:author="Nischol N Antao" w:date="2018-04-28T18:01:00Z">
        <w:r>
          <w:rPr>
            <w:i/>
          </w:rPr>
          <w:t>.</w:t>
        </w:r>
      </w:ins>
    </w:p>
    <w:p>
      <w:pPr>
        <w:pStyle w:val="Heading3"/>
        <w:ind w:firstLine="288"/>
        <w:jc w:val="both"/>
        <w:rPr>
          <w:ins w:id="186" w:author="Nischol N Antao" w:date="2018-04-28T18:03:00Z"/>
        </w:rPr>
      </w:pPr>
      <w:ins w:id="176" w:author="Nischol N Antao" w:date="2018-04-28T14:47:00Z">
        <w:r>
          <w:rPr>
            <w:rFonts w:eastAsia="Times New Roman"/>
            <w:i/>
          </w:rPr>
          <w:t xml:space="preserve"> </w:t>
        </w:r>
      </w:ins>
      <w:ins w:id="177" w:author="Nischol N Antao" w:date="2018-04-28T14:47:00Z">
        <w:r>
          <w:rPr>
            <w:i w:val="false"/>
          </w:rPr>
          <w:t>Installing, configuring and optimizing software on each of the nodes in the cluster</w:t>
        </w:r>
      </w:ins>
      <w:ins w:id="178" w:author="Nischol N Antao" w:date="2018-04-28T14:50:00Z">
        <w:r>
          <w:rPr>
            <w:i/>
          </w:rPr>
          <w:t xml:space="preserve">, </w:t>
        </w:r>
      </w:ins>
      <w:ins w:id="179" w:author="Nischol N Antao" w:date="2018-04-28T14:50:00Z">
        <w:r>
          <w:rPr>
            <w:i w:val="false"/>
          </w:rPr>
          <w:t>to run in  a distributed environment</w:t>
        </w:r>
      </w:ins>
      <w:ins w:id="180" w:author="Nischol N Antao" w:date="2018-04-28T14:52:00Z">
        <w:r>
          <w:rPr>
            <w:i w:val="false"/>
          </w:rPr>
          <w:t>.</w:t>
        </w:r>
      </w:ins>
      <w:ins w:id="181" w:author="Nischol N Antao" w:date="2018-04-28T18:00:00Z">
        <w:r>
          <w:rPr>
            <w:i w:val="false"/>
          </w:rPr>
          <w:t xml:space="preserve"> This included Apache YARN [8]  for cluster management, Apache Spark [6]  for distributed data processing, and Apache Zeppelin for web based Acce</w:t>
        </w:r>
      </w:ins>
      <w:ins w:id="182" w:author="Nischol N Antao" w:date="2018-04-28T18:05:00Z">
        <w:r>
          <w:rPr>
            <w:i/>
          </w:rPr>
          <w:t>s</w:t>
        </w:r>
      </w:ins>
      <w:ins w:id="183" w:author="Nischol N Antao" w:date="2018-04-28T18:01:00Z">
        <w:r>
          <w:rPr>
            <w:i w:val="false"/>
          </w:rPr>
          <w:t xml:space="preserve">s to </w:t>
        </w:r>
      </w:ins>
      <w:ins w:id="184" w:author="Nischol N Antao" w:date="2018-04-28T18:05:00Z">
        <w:r>
          <w:rPr>
            <w:i/>
          </w:rPr>
          <w:t>Code Notebooks</w:t>
        </w:r>
      </w:ins>
      <w:ins w:id="185" w:author="Nischol N Antao" w:date="2018-04-28T18:00:00Z">
        <w:r>
          <w:rPr>
            <w:i w:val="false"/>
          </w:rPr>
          <w:t xml:space="preserve">. [7] </w:t>
        </w:r>
      </w:ins>
    </w:p>
    <w:p>
      <w:pPr>
        <w:pStyle w:val="Heading3"/>
        <w:ind w:firstLine="288"/>
        <w:rPr>
          <w:i w:val="false"/>
          <w:i w:val="false"/>
          <w:ins w:id="188" w:author="Nischol N Antao" w:date="2018-04-28T18:06:00Z"/>
        </w:rPr>
      </w:pPr>
      <w:ins w:id="187" w:author="Nischol N Antao" w:date="2018-04-28T18:03:00Z">
        <w:r>
          <w:rPr>
            <w:i w:val="false"/>
          </w:rPr>
          <w:t>Direct Network based access to Amazon s3 file ystem storage.</w:t>
        </w:r>
      </w:ins>
    </w:p>
    <w:p>
      <w:pPr>
        <w:pStyle w:val="Heading3"/>
        <w:numPr>
          <w:ilvl w:val="0"/>
          <w:numId w:val="0"/>
        </w:numPr>
        <w:ind w:left="288" w:hanging="0"/>
        <w:rPr>
          <w:i w:val="false"/>
          <w:i w:val="false"/>
          <w:ins w:id="191" w:author="Nischol N Antao" w:date="2018-04-28T18:03:00Z"/>
        </w:rPr>
      </w:pPr>
      <w:ins w:id="189" w:author="Nischol N Antao" w:date="2018-04-28T18:06:00Z">
        <w:r>
          <w:rPr>
            <w:rFonts w:eastAsia="Times New Roman"/>
            <w:i w:val="false"/>
          </w:rPr>
          <w:t xml:space="preserve"> </w:t>
        </w:r>
      </w:ins>
      <w:ins w:id="190" w:author="Nischol N Antao" w:date="2018-04-28T18:03:00Z">
        <w:r>
          <w:rPr>
            <w:rFonts w:eastAsia="Times New Roman"/>
            <w:i w:val="false"/>
          </w:rPr>
          <w:t xml:space="preserve"> </w:t>
        </w:r>
      </w:ins>
    </w:p>
    <w:p>
      <w:pPr>
        <w:pStyle w:val="Normal"/>
        <w:jc w:val="both"/>
        <w:rPr>
          <w:ins w:id="194" w:author="Nischol N Antao" w:date="2018-04-28T17:33:00Z"/>
        </w:rPr>
      </w:pPr>
      <w:ins w:id="192" w:author="Nischol N Antao" w:date="2018-04-28T17:10:00Z">
        <w:r>
          <w:rPr/>
          <w:t xml:space="preserve">To visualize the results we obtained from analyzing the data, we used a combination of several python and R libraries. These included pandas and matplotlib in Python, and </w:t>
        </w:r>
      </w:ins>
      <w:ins w:id="193" w:author="Nischol N Antao" w:date="2018-04-28T17:23:00Z">
        <w:r>
          <w:rPr/>
          <w:t>Highcharter and htmlwidgets in R.</w:t>
        </w:r>
      </w:ins>
    </w:p>
    <w:p>
      <w:pPr>
        <w:pStyle w:val="Normal"/>
        <w:jc w:val="both"/>
        <w:rPr>
          <w:ins w:id="196" w:author="Nischol N Antao" w:date="2018-04-28T16:40:00Z"/>
        </w:rPr>
      </w:pPr>
      <w:ins w:id="195" w:author="Nischol N Antao" w:date="2018-04-28T16:40:00Z">
        <w:r>
          <w:rPr/>
        </w:r>
      </w:ins>
    </w:p>
    <w:p>
      <w:pPr>
        <w:pStyle w:val="Normal"/>
        <w:jc w:val="both"/>
        <w:rPr>
          <w:del w:id="216" w:author="Nischol N Antao" w:date="2018-04-28T16:40:00Z"/>
        </w:rPr>
      </w:pPr>
      <w:ins w:id="197" w:author="Nischol N Antao" w:date="2018-04-28T16:46:00Z">
        <w:r>
          <w:rPr>
            <w:rFonts w:eastAsia="Times New Roman"/>
          </w:rPr>
          <w:t xml:space="preserve"> </w:t>
        </w:r>
      </w:ins>
      <w:del w:id="198" w:author="Nischol N Antao" w:date="2018-03-30T16:49:00Z">
        <w:r>
          <w:rPr/>
          <w:delText xml:space="preserve">. </w:delText>
        </w:r>
      </w:del>
      <w:del w:id="199" w:author="Nischol N Antao" w:date="2018-04-28T13:02:00Z">
        <w:r>
          <w:rPr/>
          <w:delText>L</w:delText>
        </w:r>
      </w:del>
      <w:del w:id="200" w:author="Nischol N Antao" w:date="2018-04-28T14:10:00Z">
        <w:r>
          <w:rPr/>
          <w:delText>ocal copies of the</w:delText>
        </w:r>
      </w:del>
      <w:del w:id="201" w:author="Nischol N Antao" w:date="2018-04-28T13:03:00Z">
        <w:r>
          <w:rPr/>
          <w:delText>se</w:delText>
        </w:r>
      </w:del>
      <w:del w:id="202" w:author="Nischol N Antao" w:date="2018-04-28T14:10:00Z">
        <w:r>
          <w:rPr/>
          <w:delText xml:space="preserve"> database </w:delText>
        </w:r>
      </w:del>
      <w:del w:id="203" w:author="Nischol N Antao" w:date="2018-04-28T13:02:00Z">
        <w:r>
          <w:rPr/>
          <w:delText xml:space="preserve">will be instantiated </w:delText>
        </w:r>
      </w:del>
      <w:del w:id="204" w:author="Nischol N Antao" w:date="2018-04-28T14:10:00Z">
        <w:r>
          <w:rPr/>
          <w:delText xml:space="preserve">into faster Instance memory on Amazon </w:delText>
        </w:r>
      </w:del>
      <w:del w:id="205" w:author="Nischol N Antao" w:date="2018-04-28T13:15:00Z">
        <w:r>
          <w:rPr/>
          <w:delText>Elastic Container</w:delText>
        </w:r>
      </w:del>
      <w:del w:id="206" w:author="Nischol N Antao" w:date="2018-04-28T13:03:00Z">
        <w:r>
          <w:rPr/>
          <w:delText>s</w:delText>
        </w:r>
      </w:del>
      <w:del w:id="207" w:author="Nischol N Antao" w:date="2018-04-28T13:15:00Z">
        <w:r>
          <w:rPr/>
          <w:delText xml:space="preserve"> (</w:delText>
        </w:r>
      </w:del>
      <w:del w:id="208" w:author="Nischol N Antao" w:date="2018-04-28T14:10:00Z">
        <w:r>
          <w:rPr/>
          <w:delText>EC-2 server</w:delText>
        </w:r>
      </w:del>
      <w:del w:id="209" w:author="Nischol N Antao" w:date="2018-04-28T13:15:00Z">
        <w:r>
          <w:rPr/>
          <w:delText>s)</w:delText>
        </w:r>
      </w:del>
      <w:del w:id="210" w:author="Nischol N Antao" w:date="2018-04-28T13:05:00Z">
        <w:r>
          <w:rPr/>
          <w:delText xml:space="preserve"> [4], which will be used to host the Data Analytics Engine</w:delText>
        </w:r>
      </w:del>
      <w:del w:id="211" w:author="Nischol N Antao" w:date="2018-04-28T16:40:00Z">
        <w:r>
          <w:rPr/>
          <w:delText>.</w:delText>
        </w:r>
      </w:del>
      <w:del w:id="212" w:author="Nischol N Antao" w:date="2018-04-28T12:26:00Z">
        <w:r>
          <w:rPr/>
          <w:delText xml:space="preserve"> The Web Front End for this framework will be load balanced by Amazon Elastic Load Balancing Servers [4]. </w:delText>
        </w:r>
      </w:del>
      <w:del w:id="213" w:author="Nischol N Antao" w:date="2018-04-28T16:40:00Z">
        <w:r>
          <w:rPr/>
          <w:delText>The Analytics Engine will be powered by Cloud Based Platform services that provide an eco-system to</w:delText>
        </w:r>
      </w:del>
      <w:del w:id="214" w:author="Nischol N Antao" w:date="2018-04-28T14:51:00Z">
        <w:r>
          <w:rPr/>
          <w:delText xml:space="preserve"> read, analyze, interpret and visualize big data</w:delText>
        </w:r>
      </w:del>
      <w:del w:id="215" w:author="Nischol N Antao" w:date="2018-04-28T16:40:00Z">
        <w:r>
          <w:rPr/>
          <w:delText xml:space="preserve">.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delText>
        </w:r>
      </w:del>
    </w:p>
    <w:p>
      <w:pPr>
        <w:pStyle w:val="Normal"/>
        <w:widowControl/>
        <w:bidi w:val="0"/>
        <w:jc w:val="both"/>
        <w:rPr>
          <w:ins w:id="219" w:author="Nischol N Antao" w:date="2018-04-28T13:27:00Z"/>
        </w:rPr>
      </w:pPr>
      <w:ins w:id="217" w:author="Nischol N Antao" w:date="2018-04-28T13:27:00Z">
        <w:r>
          <w:rPr/>
          <w:t>Implementation</w:t>
        </w:r>
      </w:ins>
      <w:ins w:id="218" w:author="Nischol N Antao" w:date="2018-04-28T13:37:00Z">
        <w:r>
          <w:rPr/>
          <w:t xml:space="preserve"> </w:t>
        </w:r>
      </w:ins>
    </w:p>
    <w:p>
      <w:pPr>
        <w:pStyle w:val="Normal"/>
        <w:jc w:val="both"/>
        <w:rPr/>
      </w:pPr>
      <w:r>
        <w:rPr/>
      </w:r>
    </w:p>
    <w:p>
      <w:pPr>
        <w:pStyle w:val="Normal"/>
        <w:jc w:val="both"/>
        <w:rPr/>
      </w:pPr>
      <w:r>
        <w:rPr/>
        <w:t>To prove out our</w:t>
      </w:r>
      <w:ins w:id="220" w:author="Nischol N Antao" w:date="2018-04-28T13:49:00Z">
        <w:r>
          <w:rPr/>
          <w:t xml:space="preserve"> analytics</w:t>
        </w:r>
      </w:ins>
      <w:r>
        <w:rPr/>
        <w:t xml:space="preserve"> framework</w:t>
      </w:r>
      <w:ins w:id="221" w:author="Nischol N Antao" w:date="2018-04-28T13:50:00Z">
        <w:r>
          <w:rPr/>
          <w:t>,</w:t>
        </w:r>
      </w:ins>
      <w:r>
        <w:rPr/>
        <w:t xml:space="preserve"> and provide examples for other people on how to use it, we </w:t>
      </w:r>
      <w:ins w:id="222" w:author="Nischol N Antao" w:date="2018-04-28T13:49:00Z">
        <w:r>
          <w:rPr/>
          <w:t>u</w:t>
        </w:r>
      </w:ins>
      <w:del w:id="223" w:author="Nischol N Antao" w:date="2018-04-28T13:49:00Z">
        <w:r>
          <w:rPr/>
          <w:delText>intend to u</w:delText>
        </w:r>
      </w:del>
      <w:r>
        <w:rPr/>
        <w:t>se</w:t>
      </w:r>
      <w:ins w:id="224" w:author="Nischol N Antao" w:date="2018-04-28T13:49:00Z">
        <w:r>
          <w:rPr/>
          <w:t>d</w:t>
        </w:r>
      </w:ins>
      <w:r>
        <w:rPr/>
        <w:t xml:space="preserve"> </w:t>
      </w:r>
      <w:ins w:id="225" w:author="Nischol N Antao" w:date="2018-04-28T13:49:00Z">
        <w:r>
          <w:rPr/>
          <w:t>a</w:t>
        </w:r>
      </w:ins>
      <w:del w:id="226" w:author="Nischol N Antao" w:date="2018-04-28T13:49:00Z">
        <w:r>
          <w:rPr/>
          <w:delText>the</w:delText>
        </w:r>
      </w:del>
      <w:r>
        <w:rPr/>
        <w:t xml:space="preserve"> Historical Baseball Statistical data set [1]</w:t>
      </w:r>
      <w:ins w:id="227" w:author="Nischol N Antao" w:date="2018-04-28T17:47:00Z">
        <w:r>
          <w:rPr/>
          <w:t>[4]</w:t>
        </w:r>
      </w:ins>
      <w:r>
        <w:rPr/>
        <w:t xml:space="preserve"> </w:t>
      </w:r>
      <w:del w:id="228" w:author="Nischol N Antao" w:date="2018-04-28T13:49:00Z">
        <w:r>
          <w:rPr/>
          <w:delText xml:space="preserve">in combination with general information about major league baseball teams [2] </w:delText>
        </w:r>
      </w:del>
      <w:del w:id="229" w:author="Nischol N Antao" w:date="2018-04-28T13:26:00Z">
        <w:r>
          <w:rPr/>
          <w:delText>[3]</w:delText>
        </w:r>
      </w:del>
      <w:r>
        <w:rPr/>
        <w:t>, to answer the questions listed below</w:t>
      </w:r>
    </w:p>
    <w:p>
      <w:pPr>
        <w:pStyle w:val="Normal"/>
        <w:jc w:val="both"/>
        <w:rPr/>
      </w:pPr>
      <w:r>
        <w:rPr/>
      </w:r>
    </w:p>
    <w:p>
      <w:pPr>
        <w:pStyle w:val="Normal"/>
        <w:jc w:val="both"/>
        <w:rPr/>
      </w:pPr>
      <w:r>
        <w:rPr/>
        <w:t xml:space="preserve">1) How has the Global Representation of </w:t>
      </w:r>
      <w:ins w:id="230" w:author="Nischol N Antao" w:date="2018-04-28T13:53:00Z">
        <w:r>
          <w:rPr/>
          <w:t xml:space="preserve">Major League </w:t>
        </w:r>
      </w:ins>
      <w:r>
        <w:rPr/>
        <w:t>Baseball Players changed over time? What countries produce the most baseball players in number</w:t>
      </w:r>
      <w:ins w:id="231" w:author="Nischol N Antao" w:date="2018-04-20T23:25:00Z">
        <w:r>
          <w:rPr/>
          <w:t xml:space="preserve">? What countries have showed the highest increase and highest decline in players in the last 15 years. </w:t>
        </w:r>
      </w:ins>
      <w:del w:id="232" w:author="Nischol N Antao" w:date="2018-04-20T23:25:00Z">
        <w:r>
          <w:rPr/>
          <w:delText xml:space="preserve"> and per capita. </w:delText>
        </w:r>
      </w:del>
    </w:p>
    <w:p>
      <w:pPr>
        <w:pStyle w:val="Normal"/>
        <w:jc w:val="both"/>
        <w:rPr/>
      </w:pPr>
      <w:r>
        <w:rPr/>
      </w:r>
    </w:p>
    <w:p>
      <w:pPr>
        <w:pStyle w:val="Normal"/>
        <w:jc w:val="both"/>
        <w:rPr/>
      </w:pPr>
      <w:r>
        <w:rPr/>
        <w:t xml:space="preserve">2) Does money buy Championships? How have the Highest Spending Teams performed </w:t>
      </w:r>
      <w:del w:id="233" w:author="Nischol N Antao" w:date="2018-04-22T10:08:00Z">
        <w:r>
          <w:rPr/>
          <w:delText xml:space="preserve">versus the Lowest Spending Teams </w:delText>
        </w:r>
      </w:del>
      <w:r>
        <w:rPr/>
        <w:t>over Time</w:t>
      </w:r>
      <w:ins w:id="234" w:author="Nischol N Antao" w:date="2018-04-22T10:08:00Z">
        <w:r>
          <w:rPr/>
          <w:t>?</w:t>
        </w:r>
      </w:ins>
      <w:del w:id="235" w:author="Nischol N Antao" w:date="2018-04-22T10:08:00Z">
        <w:r>
          <w:rPr/>
          <w:delText>.</w:delText>
        </w:r>
      </w:del>
    </w:p>
    <w:p>
      <w:pPr>
        <w:pStyle w:val="Normal"/>
        <w:jc w:val="both"/>
        <w:rPr>
          <w:rFonts w:eastAsia="Times New Roman"/>
        </w:rPr>
      </w:pPr>
      <w:r>
        <w:rPr>
          <w:rFonts w:eastAsia="Times New Roman"/>
        </w:rPr>
        <w:t xml:space="preserve"> </w:t>
      </w:r>
    </w:p>
    <w:p>
      <w:pPr>
        <w:pStyle w:val="Normal"/>
        <w:jc w:val="both"/>
        <w:rPr/>
      </w:pPr>
      <w:r>
        <w:rPr/>
        <w:t xml:space="preserve">3) At What Age to Players provide most Value? After how many years in the league are players most productive, and when do their skills start to decline? </w:t>
      </w:r>
      <w:del w:id="236" w:author="Nischol N Antao" w:date="2018-04-24T16:33:00Z">
        <w:r>
          <w:rPr/>
          <w:delText>Can the Steroid era be uniquely identified in time, by looking at these data trends</w:delText>
        </w:r>
      </w:del>
    </w:p>
    <w:p>
      <w:pPr>
        <w:pStyle w:val="Normal"/>
        <w:jc w:val="both"/>
        <w:rPr/>
      </w:pPr>
      <w:r>
        <w:rPr/>
      </w:r>
    </w:p>
    <w:p>
      <w:pPr>
        <w:pStyle w:val="Normal"/>
        <w:jc w:val="both"/>
        <w:rPr/>
      </w:pPr>
      <w:r>
        <w:rPr/>
        <w:t xml:space="preserve">4) Who has performed better, Left Handed or Right Handed Pitchers? Has this trend changed over time?  </w:t>
      </w:r>
    </w:p>
    <w:p>
      <w:pPr>
        <w:pStyle w:val="Normal"/>
        <w:rPr/>
      </w:pPr>
      <w:r>
        <w:rPr/>
      </w:r>
    </w:p>
    <w:p>
      <w:pPr>
        <w:pStyle w:val="Normal"/>
        <w:jc w:val="both"/>
        <w:rPr/>
      </w:pPr>
      <w:r>
        <w:rPr/>
        <w:t xml:space="preserve">5) How </w:t>
      </w:r>
      <w:del w:id="237" w:author="Nischol N Antao" w:date="2018-04-28T13:52:00Z">
        <w:r>
          <w:rPr/>
          <w:delText xml:space="preserve">do teams perform on the road versus at home?   Which Teams have the best Home field advantage and which teams have the worst?  How has this changed over time. </w:delText>
        </w:r>
      </w:del>
      <w:ins w:id="238" w:author="Nischol N Antao" w:date="2018-04-28T13:52:00Z">
        <w:r>
          <w:rPr/>
          <w:t xml:space="preserve">has the Average Major League Baseball player Height and Weight Changed over time.  </w:t>
        </w:r>
      </w:ins>
      <w:del w:id="239" w:author="Nischol N Antao" w:date="2018-04-28T13:52:00Z">
        <w:r>
          <w:rPr/>
          <w:delText xml:space="preserve"> </w:delText>
        </w:r>
      </w:del>
    </w:p>
    <w:p>
      <w:pPr>
        <w:pStyle w:val="Normal"/>
        <w:rPr/>
      </w:pPr>
      <w:r>
        <w:rPr/>
      </w:r>
    </w:p>
    <w:p>
      <w:pPr>
        <w:pStyle w:val="Normal"/>
        <w:jc w:val="both"/>
        <w:rPr>
          <w:ins w:id="245" w:author="Nischol N Antao" w:date="2018-04-28T13:55:00Z"/>
        </w:rPr>
      </w:pPr>
      <w:r>
        <w:rPr/>
        <w:t xml:space="preserve">6) </w:t>
      </w:r>
      <w:ins w:id="240" w:author="Nischol N Antao" w:date="2018-04-28T13:55:00Z">
        <w:r>
          <w:rPr/>
          <w:t xml:space="preserve">Which U.S States </w:t>
        </w:r>
      </w:ins>
      <w:ins w:id="241" w:author="Nischol N Antao" w:date="2018-04-28T17:29:00Z">
        <w:r>
          <w:rPr/>
          <w:t xml:space="preserve">have </w:t>
        </w:r>
      </w:ins>
      <w:ins w:id="242" w:author="Nischol N Antao" w:date="2018-04-28T13:55:00Z">
        <w:r>
          <w:rPr/>
          <w:t>produce</w:t>
        </w:r>
      </w:ins>
      <w:ins w:id="243" w:author="Nischol N Antao" w:date="2018-04-28T17:29:00Z">
        <w:r>
          <w:rPr/>
          <w:t>d</w:t>
        </w:r>
      </w:ins>
      <w:ins w:id="244" w:author="Nischol N Antao" w:date="2018-04-28T13:55:00Z">
        <w:r>
          <w:rPr/>
          <w:t xml:space="preserve"> the Most Baseball Players</w:t>
        </w:r>
      </w:ins>
    </w:p>
    <w:p>
      <w:pPr>
        <w:pStyle w:val="Normal"/>
        <w:rPr>
          <w:ins w:id="247" w:author="Nischol N Antao" w:date="2018-04-28T13:55:00Z"/>
        </w:rPr>
      </w:pPr>
      <w:ins w:id="246" w:author="Nischol N Antao" w:date="2018-04-28T13:55:00Z">
        <w:r>
          <w:rPr/>
        </w:r>
      </w:ins>
    </w:p>
    <w:p>
      <w:pPr>
        <w:pStyle w:val="Normal"/>
        <w:jc w:val="both"/>
        <w:rPr>
          <w:ins w:id="249" w:author="Nischol N Antao" w:date="2018-04-28T13:55:00Z"/>
        </w:rPr>
      </w:pPr>
      <w:ins w:id="248" w:author="Nischol N Antao" w:date="2018-04-28T13:55:00Z">
        <w:r>
          <w:rPr/>
          <w:t>7) Which Players have shown the most improvement/regression in Batting Average from the Regular season to the Playoffs. What percentage of players perform better/worse than their average in the Playoffs</w:t>
        </w:r>
      </w:ins>
    </w:p>
    <w:p>
      <w:pPr>
        <w:pStyle w:val="Normal"/>
        <w:jc w:val="both"/>
        <w:rPr/>
      </w:pPr>
      <w:del w:id="250" w:author="Nischol N Antao" w:date="2018-04-28T13:55:00Z">
        <w:r>
          <w:rPr/>
          <w:delText xml:space="preserve">Is there a correlation between Travel Distance and Performance? Do Teams typically perform better in the second road game, as opposed to the first? </w:delText>
        </w:r>
      </w:del>
      <w:r>
        <w:rPr/>
        <w:t xml:space="preserve"> </w:t>
      </w:r>
    </w:p>
    <w:p>
      <w:pPr>
        <w:pStyle w:val="Normal"/>
        <w:jc w:val="both"/>
        <w:rPr>
          <w:ins w:id="260" w:author="Nischol N Antao" w:date="2018-04-28T18:14:00Z"/>
        </w:rPr>
      </w:pPr>
      <w:ins w:id="251" w:author="Nischol N Antao" w:date="2018-04-28T17:48:00Z">
        <w:r>
          <w:rPr/>
          <w:t xml:space="preserve">We </w:t>
        </w:r>
      </w:ins>
      <w:ins w:id="252" w:author="Nischol N Antao" w:date="2018-04-28T18:13:00Z">
        <w:r>
          <w:rPr/>
          <w:t>developed</w:t>
        </w:r>
      </w:ins>
      <w:ins w:id="253" w:author="Nischol N Antao" w:date="2018-04-28T18:20:00Z">
        <w:r>
          <w:rPr/>
          <w:t xml:space="preserve"> code</w:t>
        </w:r>
      </w:ins>
      <w:ins w:id="254" w:author="Nischol N Antao" w:date="2018-04-28T18:24:00Z">
        <w:r>
          <w:rPr/>
          <w:t xml:space="preserve"> to answer the questions above, using the Analytics Fram</w:t>
        </w:r>
      </w:ins>
      <w:ins w:id="255" w:author="Nischol N Antao" w:date="2018-04-28T18:26:00Z">
        <w:r>
          <w:rPr/>
          <w:t>e</w:t>
        </w:r>
      </w:ins>
      <w:ins w:id="256" w:author="Nischol N Antao" w:date="2018-04-28T18:24:00Z">
        <w:r>
          <w:rPr/>
          <w:t xml:space="preserve">work we created. We used Code Notebooks to explain how to access the </w:t>
        </w:r>
      </w:ins>
      <w:ins w:id="257" w:author="Nischol N Antao" w:date="2018-04-28T18:27:00Z">
        <w:r>
          <w:rPr/>
          <w:t>Baseball Statistical Data set [4], how to analyze it with Spark (Pyspark/SparkR), and how to visualize the results generated by Spark.</w:t>
        </w:r>
      </w:ins>
      <w:ins w:id="258" w:author="Nischol N Antao" w:date="2018-04-28T18:29:00Z">
        <w:r>
          <w:rPr/>
          <w:t xml:space="preserve"> </w:t>
        </w:r>
      </w:ins>
      <w:ins w:id="259" w:author="Nischol N Antao" w:date="2018-04-28T18:14:00Z">
        <w:r>
          <w:rPr/>
          <w:t xml:space="preserve">We cataloged all this information on a publicly accessible website </w:t>
        </w:r>
      </w:ins>
    </w:p>
    <w:p>
      <w:pPr>
        <w:pStyle w:val="Normal"/>
        <w:jc w:val="both"/>
        <w:rPr>
          <w:b/>
          <w:b/>
          <w:color w:val="FF0000"/>
          <w:ins w:id="262" w:author="Nischol N Antao" w:date="2018-04-28T18:14:00Z"/>
        </w:rPr>
      </w:pPr>
      <w:ins w:id="261" w:author="Nischol N Antao" w:date="2018-04-28T18:14:00Z">
        <w:r>
          <w:rPr>
            <w:b/>
            <w:color w:val="FF0000"/>
          </w:rPr>
        </w:r>
      </w:ins>
    </w:p>
    <w:p>
      <w:pPr>
        <w:pStyle w:val="Normal"/>
        <w:jc w:val="both"/>
        <w:rPr>
          <w:b/>
          <w:b/>
          <w:color w:val="FF0000"/>
          <w:ins w:id="264" w:author="Nischol N Antao" w:date="2018-04-28T18:14:00Z"/>
        </w:rPr>
      </w:pPr>
      <w:ins w:id="263" w:author="Nischol N Antao" w:date="2018-04-28T18:14:00Z">
        <w:r>
          <w:rPr>
            <w:b/>
            <w:color w:val="FF0000"/>
          </w:rPr>
          <w:t>http://</w:t>
        </w:r>
      </w:ins>
    </w:p>
    <w:p>
      <w:pPr>
        <w:pStyle w:val="Normal"/>
        <w:jc w:val="both"/>
        <w:rPr>
          <w:b/>
          <w:b/>
          <w:color w:val="FF0000"/>
          <w:ins w:id="266" w:author="Nischol N Antao" w:date="2018-04-28T18:14:00Z"/>
        </w:rPr>
      </w:pPr>
      <w:ins w:id="265" w:author="Nischol N Antao" w:date="2018-04-28T18:14:00Z">
        <w:r>
          <w:rPr>
            <w:b/>
            <w:color w:val="FF0000"/>
          </w:rPr>
        </w:r>
      </w:ins>
    </w:p>
    <w:p>
      <w:pPr>
        <w:pStyle w:val="Normal"/>
        <w:jc w:val="both"/>
        <w:rPr>
          <w:ins w:id="269" w:author="Nischol N Antao" w:date="2018-04-28T18:16:00Z"/>
        </w:rPr>
      </w:pPr>
      <w:ins w:id="267" w:author="Nischol N Antao" w:date="2018-04-28T18:14:00Z">
        <w:r>
          <w:rPr/>
          <w:t>All the source code, notebooks,</w:t>
        </w:r>
      </w:ins>
      <w:ins w:id="268" w:author="Nischol N Antao" w:date="2018-04-28T18:16:00Z">
        <w:r>
          <w:rPr/>
          <w:t xml:space="preserve"> reports, and results associated with this project, can also be accessed via our publicly accessible GIT repository</w:t>
        </w:r>
      </w:ins>
    </w:p>
    <w:p>
      <w:pPr>
        <w:pStyle w:val="Normal"/>
        <w:jc w:val="both"/>
        <w:rPr>
          <w:ins w:id="271" w:author="Nischol N Antao" w:date="2018-04-28T18:16:00Z"/>
        </w:rPr>
      </w:pPr>
      <w:ins w:id="270" w:author="Nischol N Antao" w:date="2018-04-28T18:16:00Z">
        <w:r>
          <w:rPr/>
        </w:r>
      </w:ins>
    </w:p>
    <w:p>
      <w:pPr>
        <w:pStyle w:val="Normal"/>
        <w:jc w:val="both"/>
        <w:rPr>
          <w:ins w:id="273" w:author="Nischol N Antao" w:date="2018-04-28T18:28:00Z"/>
        </w:rPr>
      </w:pPr>
      <w:ins w:id="272" w:author="Nischol N Antao" w:date="2018-04-28T18:16:00Z">
        <w:r>
          <w:rPr>
            <w:rFonts w:eastAsia="Times New Roman"/>
          </w:rPr>
          <w:t xml:space="preserve">  </w:t>
        </w:r>
      </w:ins>
      <w:hyperlink r:id="rId6">
        <w:r>
          <w:rPr>
            <w:rStyle w:val="InternetLink"/>
          </w:rPr>
          <w:t>https://gitlab.engr.illinois.edu/antao/cs498ccafinalproject.git</w:t>
        </w:r>
      </w:hyperlink>
    </w:p>
    <w:p>
      <w:pPr>
        <w:pStyle w:val="Normal"/>
        <w:jc w:val="both"/>
        <w:rPr>
          <w:b/>
          <w:b/>
          <w:color w:val="FF0000"/>
          <w:del w:id="275" w:author="Nischol N Antao" w:date="2018-04-28T17:51:00Z"/>
        </w:rPr>
      </w:pPr>
      <w:del w:id="274" w:author="Nischol N Antao" w:date="2018-04-28T17:45:00Z">
        <w:r>
          <w:rPr>
            <w:b/>
            <w:color w:val="FF0000"/>
          </w:rPr>
          <w:delText xml:space="preserve">. </w:delText>
        </w:r>
      </w:del>
    </w:p>
    <w:p>
      <w:pPr>
        <w:pStyle w:val="Normal"/>
        <w:jc w:val="both"/>
        <w:rPr>
          <w:b/>
          <w:b/>
          <w:color w:val="FF0000"/>
          <w:ins w:id="277" w:author="Nischol N Antao" w:date="2018-04-20T23:27:00Z"/>
        </w:rPr>
      </w:pPr>
      <w:ins w:id="276" w:author="Nischol N Antao" w:date="2018-04-20T23:27:00Z">
        <w:r>
          <w:rPr>
            <w:b/>
            <w:color w:val="FF0000"/>
          </w:rPr>
        </w:r>
      </w:ins>
    </w:p>
    <w:p>
      <w:pPr>
        <w:pStyle w:val="Heading1"/>
        <w:ind w:hanging="0"/>
        <w:rPr>
          <w:ins w:id="280" w:author="Nischol N Antao" w:date="2018-04-28T13:30:00Z"/>
        </w:rPr>
      </w:pPr>
      <w:ins w:id="278" w:author="Nischol N Antao" w:date="2018-04-21T19:26:00Z">
        <w:r>
          <w:rPr/>
          <w:t>System Design</w:t>
        </w:r>
      </w:ins>
      <w:ins w:id="279" w:author="Nischol N Antao" w:date="2018-04-28T12:20:00Z">
        <w:r>
          <w:rPr/>
          <w:t xml:space="preserve"> </w:t>
        </w:r>
      </w:ins>
    </w:p>
    <w:p>
      <w:pPr>
        <w:pStyle w:val="Normal"/>
        <w:jc w:val="both"/>
        <w:rPr>
          <w:ins w:id="282" w:author="Nischol N Antao" w:date="2018-04-28T14:36:00Z"/>
        </w:rPr>
      </w:pPr>
      <w:ins w:id="281" w:author="Nischol N Antao" w:date="2018-04-28T14:36:00Z">
        <w:r>
          <w:rPr/>
        </w:r>
      </w:ins>
    </w:p>
    <w:p>
      <w:pPr>
        <w:pStyle w:val="Normal"/>
        <w:jc w:val="both"/>
        <w:rPr>
          <w:ins w:id="287" w:author="Nischol N Antao" w:date="2018-04-28T14:36:00Z"/>
        </w:rPr>
      </w:pPr>
      <w:ins w:id="283" w:author="Nischol N Antao" w:date="2018-04-28T19:24:00Z">
        <w:r>
          <w:rPr/>
          <w:t xml:space="preserve">Approach: </w:t>
        </w:r>
      </w:ins>
      <w:ins w:id="284" w:author="Nischol N Antao" w:date="2018-04-28T14:36:00Z">
        <w:r>
          <w:rPr/>
          <w:t>Local</w:t>
        </w:r>
      </w:ins>
      <w:ins w:id="285" w:author="Nischol N Antao" w:date="2018-04-28T19:24:00Z">
        <w:r>
          <w:rPr/>
          <w:t xml:space="preserve"> Code exploration</w:t>
        </w:r>
      </w:ins>
      <w:ins w:id="286" w:author="Nischol N Antao" w:date="2018-04-28T14:36:00Z">
        <w:r>
          <w:rPr/>
          <w:t>, Spark Local, Spark Cluster</w:t>
        </w:r>
      </w:ins>
    </w:p>
    <w:p>
      <w:pPr>
        <w:pStyle w:val="Normal"/>
        <w:jc w:val="both"/>
        <w:rPr>
          <w:ins w:id="289" w:author="Nischol N Antao" w:date="2018-04-28T19:24:00Z"/>
        </w:rPr>
      </w:pPr>
      <w:ins w:id="288" w:author="Nischol N Antao" w:date="2018-04-28T19:24:00Z">
        <w:r>
          <w:rPr/>
          <w:t>Software: Apache Spark</w:t>
        </w:r>
      </w:ins>
    </w:p>
    <w:p>
      <w:pPr>
        <w:pStyle w:val="Normal"/>
        <w:jc w:val="both"/>
        <w:rPr>
          <w:ins w:id="292" w:author="Nischol N Antao" w:date="2018-04-28T19:24:00Z"/>
        </w:rPr>
      </w:pPr>
      <w:ins w:id="290" w:author="Nischol N Antao" w:date="2018-04-28T19:24:00Z">
        <w:r>
          <w:rPr/>
          <w:t xml:space="preserve">Hardware: </w:t>
        </w:r>
      </w:ins>
      <w:ins w:id="291" w:author="Nischol N Antao" w:date="2018-04-28T19:21:00Z">
        <w:r>
          <w:rPr/>
          <w:t xml:space="preserve">Amazon EC-2 Hardware config specs. </w:t>
        </w:r>
      </w:ins>
    </w:p>
    <w:p>
      <w:pPr>
        <w:pStyle w:val="Normal"/>
        <w:jc w:val="both"/>
        <w:rPr>
          <w:ins w:id="294" w:author="Nischol N Antao" w:date="2018-04-28T19:24:00Z"/>
        </w:rPr>
      </w:pPr>
      <w:ins w:id="293" w:author="Nischol N Antao" w:date="2018-04-28T19:24:00Z">
        <w:r>
          <w:rPr/>
          <w:t>Cloud Storage: Amazon S3</w:t>
        </w:r>
      </w:ins>
    </w:p>
    <w:p>
      <w:pPr>
        <w:pStyle w:val="Normal"/>
        <w:jc w:val="both"/>
        <w:rPr>
          <w:ins w:id="296" w:author="Nischol N Antao" w:date="2018-04-28T14:36:00Z"/>
        </w:rPr>
      </w:pPr>
      <w:ins w:id="295" w:author="Nischol N Antao" w:date="2018-04-28T14:36:00Z">
        <w:r>
          <w:rPr/>
        </w:r>
      </w:ins>
    </w:p>
    <w:p>
      <w:pPr>
        <w:pStyle w:val="Normal"/>
        <w:jc w:val="both"/>
        <w:rPr>
          <w:ins w:id="298" w:author="Nischol N Antao" w:date="2018-04-21T19:33:00Z"/>
        </w:rPr>
      </w:pPr>
      <w:ins w:id="297" w:author="Nischol N Antao" w:date="2018-04-21T19:33:00Z">
        <w:r>
          <w:rPr/>
        </w:r>
      </w:ins>
    </w:p>
    <w:p>
      <w:pPr>
        <w:pStyle w:val="Heading1"/>
        <w:ind w:hanging="0"/>
        <w:rPr>
          <w:ins w:id="302" w:author="Nischol N Antao" w:date="2018-04-28T13:29:00Z"/>
        </w:rPr>
      </w:pPr>
      <w:ins w:id="299" w:author="Nischol N Antao" w:date="2018-04-28T13:29:00Z">
        <w:r>
          <w:rPr/>
          <w:t xml:space="preserve">System </w:t>
        </w:r>
      </w:ins>
      <w:ins w:id="300" w:author="Nischol N Antao" w:date="2018-04-28T19:30:00Z">
        <w:r>
          <w:rPr/>
          <w:t xml:space="preserve">Screenshots </w:t>
        </w:r>
      </w:ins>
      <w:ins w:id="301" w:author="Nischol N Antao" w:date="2018-04-28T13:29:00Z">
        <w:r>
          <w:rPr/>
          <w:t xml:space="preserve"> </w:t>
        </w:r>
      </w:ins>
    </w:p>
    <w:p>
      <w:pPr>
        <w:pStyle w:val="Normal"/>
        <w:rPr>
          <w:ins w:id="304" w:author="Nischol N Antao" w:date="2018-04-21T19:38:00Z"/>
        </w:rPr>
      </w:pPr>
      <w:ins w:id="303" w:author="Nischol N Antao" w:date="2018-04-21T19:38:00Z">
        <w:r>
          <w:rPr/>
        </w:r>
      </w:ins>
    </w:p>
    <w:p>
      <w:pPr>
        <w:pStyle w:val="Normal"/>
        <w:rPr>
          <w:ins w:id="306" w:author="Nischol N Antao" w:date="2018-04-21T19:26:00Z"/>
        </w:rPr>
      </w:pPr>
      <w:ins w:id="305" w:author="Nischol N Antao" w:date="2018-04-21T19:26:00Z">
        <w:r>
          <w:rPr/>
        </w:r>
      </w:ins>
    </w:p>
    <w:p>
      <w:pPr>
        <w:pStyle w:val="Heading1"/>
        <w:ind w:hanging="0"/>
        <w:rPr>
          <w:ins w:id="308" w:author="Nischol N Antao" w:date="2018-04-20T23:27:00Z"/>
        </w:rPr>
      </w:pPr>
      <w:ins w:id="307" w:author="Nischol N Antao" w:date="2018-04-20T23:27:00Z">
        <w:r>
          <w:rPr/>
          <w:t>Results</w:t>
        </w:r>
      </w:ins>
    </w:p>
    <w:p>
      <w:pPr>
        <w:pStyle w:val="Normal"/>
        <w:rPr>
          <w:ins w:id="310" w:author="Nischol N Antao" w:date="2018-04-20T23:27:00Z"/>
        </w:rPr>
      </w:pPr>
      <w:ins w:id="309" w:author="Nischol N Antao" w:date="2018-04-20T23:27:00Z">
        <w:r>
          <w:rPr/>
        </w:r>
      </w:ins>
    </w:p>
    <w:p>
      <w:pPr>
        <w:pStyle w:val="Normal"/>
        <w:jc w:val="both"/>
        <w:rPr/>
      </w:pPr>
      <w:r>
        <w:rPr/>
      </w:r>
    </w:p>
    <w:p>
      <w:pPr>
        <w:pStyle w:val="Heading1"/>
        <w:ind w:hanging="0"/>
        <w:rPr>
          <w:ins w:id="312" w:author="Nischol N Antao" w:date="2018-04-21T19:27:00Z"/>
        </w:rPr>
      </w:pPr>
      <w:ins w:id="311" w:author="Nischol N Antao" w:date="2018-04-21T19:27:00Z">
        <w:r>
          <w:rPr/>
          <w:t>Performance Evaluation</w:t>
        </w:r>
      </w:ins>
    </w:p>
    <w:p>
      <w:pPr>
        <w:pStyle w:val="Normal"/>
        <w:rPr>
          <w:ins w:id="314" w:author="Nischol N Antao" w:date="2018-04-21T19:27:00Z"/>
        </w:rPr>
      </w:pPr>
      <w:ins w:id="313" w:author="Nischol N Antao" w:date="2018-04-21T19:27:00Z">
        <w:r>
          <w:rPr/>
        </w:r>
      </w:ins>
    </w:p>
    <w:p>
      <w:pPr>
        <w:pStyle w:val="Heading1"/>
        <w:ind w:hanging="0"/>
        <w:rPr>
          <w:del w:id="316" w:author="Nischol N Antao" w:date="2018-04-28T17:59:00Z"/>
        </w:rPr>
      </w:pPr>
      <w:del w:id="315" w:author="Nischol N Antao" w:date="2018-04-28T17:59:00Z">
        <w:r>
          <w:rPr/>
          <w:delText>Changes</w:delText>
        </w:r>
      </w:del>
    </w:p>
    <w:p>
      <w:pPr>
        <w:pStyle w:val="Heading1"/>
        <w:ind w:hanging="0"/>
        <w:rPr>
          <w:del w:id="322" w:author="Nischol N Antao" w:date="2018-04-28T17:59:00Z"/>
        </w:rPr>
      </w:pPr>
      <w:ins w:id="317" w:author="Rob Rupprath" w:date="2018-03-30T13:37:00Z">
        <w:del w:id="318" w:author="Nischol N Antao" w:date="2018-04-28T17:59:00Z">
          <w:r>
            <w:rPr/>
            <w:delText xml:space="preserve">We have found the dataset to contain almost </w:delText>
          </w:r>
        </w:del>
      </w:ins>
      <w:ins w:id="319" w:author="Rob Rupprath" w:date="2018-03-30T13:37:00Z">
        <w:del w:id="320" w:author="Nischol N Antao" w:date="2018-03-30T16:50:00Z">
          <w:r>
            <w:rPr/>
            <w:delText>all of</w:delText>
          </w:r>
        </w:del>
      </w:ins>
      <w:del w:id="321" w:author="Nischol N Antao" w:date="2018-04-28T17:59:00Z">
        <w:r>
          <w:rPr/>
          <w:delText xml:space="preserve"> the information needed to answer our questions, though some external calculations will need to be performed in order to complete the analysis.   For example, in order to measure the impact of travel on a team, we must calculate the distance between two cities, calculate any time zone difference, and then make an estimate on the travel time that was taken.</w:delText>
        </w:r>
      </w:del>
    </w:p>
    <w:p>
      <w:pPr>
        <w:pStyle w:val="Heading1"/>
        <w:ind w:hanging="0"/>
        <w:rPr/>
      </w:pPr>
      <w:r>
        <w:rPr/>
        <w:t>Challenges</w:t>
      </w:r>
    </w:p>
    <w:p>
      <w:pPr>
        <w:pStyle w:val="Normal"/>
        <w:jc w:val="left"/>
        <w:rPr>
          <w:ins w:id="324" w:author="Nischol N Antao" w:date="2018-04-28T18:54:00Z"/>
        </w:rPr>
      </w:pPr>
      <w:ins w:id="323" w:author="Nischol N Antao" w:date="2018-04-28T18:54:00Z">
        <w:r>
          <w:rPr/>
          <w:t xml:space="preserve">We encountered several challenges when implementing this project. These have been described below. </w:t>
        </w:r>
      </w:ins>
    </w:p>
    <w:p>
      <w:pPr>
        <w:pStyle w:val="Normal"/>
        <w:jc w:val="left"/>
        <w:rPr>
          <w:ins w:id="326" w:author="Nischol N Antao" w:date="2018-04-28T18:54:00Z"/>
        </w:rPr>
      </w:pPr>
      <w:ins w:id="325" w:author="Nischol N Antao" w:date="2018-04-28T18:54:00Z">
        <w:r>
          <w:rPr/>
        </w:r>
      </w:ins>
    </w:p>
    <w:p>
      <w:pPr>
        <w:pStyle w:val="Heading3"/>
        <w:ind w:firstLine="288"/>
        <w:jc w:val="left"/>
        <w:rPr>
          <w:i/>
          <w:i/>
          <w:ins w:id="328" w:author="Nischol N Antao" w:date="2018-04-28T18:54:00Z"/>
        </w:rPr>
      </w:pPr>
      <w:ins w:id="327" w:author="Nischol N Antao" w:date="2018-04-28T18:54:00Z">
        <w:r>
          <w:rPr>
            <w:i/>
          </w:rPr>
          <w:t xml:space="preserve">When we first provisioned an AWS Instance to run Spark 2, and python 3.6, we ran into several compatibility issues with Spark and Python 3.6. We had to revert to Python 3.4 to run our code. </w:t>
        </w:r>
      </w:ins>
    </w:p>
    <w:p>
      <w:pPr>
        <w:pStyle w:val="Heading3"/>
        <w:ind w:firstLine="288"/>
        <w:jc w:val="left"/>
        <w:rPr>
          <w:i/>
          <w:i/>
          <w:ins w:id="330" w:author="Nischol N Antao" w:date="2018-04-28T18:57:00Z"/>
        </w:rPr>
      </w:pPr>
      <w:ins w:id="329" w:author="Nischol N Antao" w:date="2018-04-28T18:57:00Z">
        <w:r>
          <w:rPr>
            <w:i/>
          </w:rPr>
          <w:t>When running code on a Cluster, using Zeppelin notebooks, it is not easy to export a notebook to either a html webpage or a markdown file. We had to generate all our webpages using the Jupyter notebooks we developed when running Spark in Local Mode.</w:t>
        </w:r>
      </w:ins>
    </w:p>
    <w:p>
      <w:pPr>
        <w:pStyle w:val="Heading3"/>
        <w:ind w:firstLine="288"/>
        <w:jc w:val="left"/>
        <w:rPr>
          <w:i/>
          <w:i/>
          <w:ins w:id="333" w:author="Nischol N Antao" w:date="2018-04-28T19:00:00Z"/>
        </w:rPr>
      </w:pPr>
      <w:ins w:id="331" w:author="Nischol N Antao" w:date="2018-04-28T18:57:00Z">
        <w:r>
          <w:rPr>
            <w:i/>
          </w:rPr>
          <w:t>When Runing Spark on a Cluster provisioned by Hortonworks, the eco system is set up for easy access to AWS S3 storage. This is treated just like standard network storage. When running spark in local mode on a single EC-</w:t>
        </w:r>
      </w:ins>
      <w:ins w:id="332" w:author="Nischol N Antao" w:date="2018-04-28T19:00:00Z">
        <w:r>
          <w:rPr>
            <w:i/>
          </w:rPr>
          <w:t xml:space="preserve">2 insance, we had to pull in our dataset from s3 storage to local instance storage using the AWS Command Line interface. The hortonworks implementation is a much more integrated approach. </w:t>
        </w:r>
      </w:ins>
    </w:p>
    <w:p>
      <w:pPr>
        <w:pStyle w:val="Heading3"/>
        <w:ind w:firstLine="288"/>
        <w:jc w:val="left"/>
        <w:rPr>
          <w:i/>
          <w:i/>
          <w:ins w:id="336" w:author="Nischol N Antao" w:date="2018-04-28T19:02:00Z"/>
        </w:rPr>
      </w:pPr>
      <w:ins w:id="334" w:author="Nischol N Antao" w:date="2018-04-28T19:00:00Z">
        <w:r>
          <w:rPr>
            <w:i/>
          </w:rPr>
          <w:t>Running SparkR on our Spark Cluster was a challenge. The Hortonworks framework did not install and configure this by default. So we had to SSH in to every node,</w:t>
        </w:r>
      </w:ins>
      <w:ins w:id="335" w:author="Nischol N Antao" w:date="2018-04-28T19:02:00Z">
        <w:r>
          <w:rPr>
            <w:i/>
          </w:rPr>
          <w:t xml:space="preserve"> and install and configure R manually. </w:t>
        </w:r>
      </w:ins>
    </w:p>
    <w:p>
      <w:pPr>
        <w:pStyle w:val="Heading3"/>
        <w:ind w:firstLine="288"/>
        <w:jc w:val="left"/>
        <w:rPr>
          <w:i w:val="false"/>
          <w:i w:val="false"/>
          <w:ins w:id="338" w:author="Nischol N Antao" w:date="2018-04-28T19:02:00Z"/>
        </w:rPr>
      </w:pPr>
      <w:ins w:id="337" w:author="Nischol N Antao" w:date="2018-04-28T19:02:00Z">
        <w:r>
          <w:rPr>
            <w:i w:val="false"/>
          </w:rPr>
          <w:t>Afer following all the instructions to get R running on Spark 2, we still received Thrift server errors. We had to resort to running R with Spark 1.6</w:t>
        </w:r>
      </w:ins>
    </w:p>
    <w:p>
      <w:pPr>
        <w:pStyle w:val="Heading3"/>
        <w:ind w:firstLine="288"/>
        <w:jc w:val="left"/>
        <w:rPr>
          <w:i/>
          <w:i/>
          <w:ins w:id="340" w:author="Nischol N Antao" w:date="2018-04-28T19:06:00Z"/>
        </w:rPr>
      </w:pPr>
      <w:ins w:id="339" w:author="Nischol N Antao" w:date="2018-04-28T19:04:00Z">
        <w:r>
          <w:rPr>
            <w:i w:val="false"/>
          </w:rPr>
          <w:t xml:space="preserve">The Dataset [1] we obtained had incorrect data in the Salaries.csv file, in the teamId field, for the Year 2016,  for some of the teams in the database. The Entire Database used a fixed convention for teamId, however this convention was changed for the Year 2016 in the Salaries.csv file. When a database join was performed between the data in the Salaries.csv file and the Teams.csv file, this resulted in the salary data for 12 teams being omitted from the results. The data in the Salaries.csv file had to be manually cleaned to match the convention in the rest of the database to fix this. </w:t>
        </w:r>
      </w:ins>
    </w:p>
    <w:p>
      <w:pPr>
        <w:pStyle w:val="Heading3"/>
        <w:ind w:firstLine="288"/>
        <w:jc w:val="left"/>
        <w:rPr>
          <w:ins w:id="344" w:author="Nischol N Antao" w:date="2018-04-28T19:06:00Z"/>
        </w:rPr>
      </w:pPr>
      <w:ins w:id="341" w:author="Nischol N Antao" w:date="2018-04-28T19:06:00Z">
        <w:r>
          <w:rPr>
            <w:i/>
          </w:rPr>
          <w:t>When running Spark on a single EC-2 instance (Local mode), spark jobs would occassionally slow down or hang. This was especially true for operations that requireed a lot of merges of large tables. When running on a cluster none of these issues were observed, on account of the cluster being optimized for Distributed</w:t>
        </w:r>
      </w:ins>
      <w:ins w:id="342" w:author="Nischol N Antao" w:date="2018-04-28T19:09:00Z">
        <w:r>
          <w:rPr>
            <w:i/>
          </w:rPr>
          <w:t xml:space="preserve"> data</w:t>
        </w:r>
      </w:ins>
      <w:ins w:id="343" w:author="Nischol N Antao" w:date="2018-04-28T19:06:00Z">
        <w:r>
          <w:rPr>
            <w:i/>
          </w:rPr>
          <w:t xml:space="preserve"> proceesing. </w:t>
        </w:r>
      </w:ins>
    </w:p>
    <w:p>
      <w:pPr>
        <w:pStyle w:val="Heading3"/>
        <w:ind w:firstLine="288"/>
        <w:jc w:val="left"/>
        <w:rPr>
          <w:i w:val="false"/>
          <w:i w:val="false"/>
          <w:del w:id="360" w:author="Nischol N Antao" w:date="2018-04-28T18:54:00Z"/>
        </w:rPr>
      </w:pPr>
      <w:ins w:id="345" w:author="Nischol N Antao" w:date="2018-04-28T19:09:00Z">
        <w:r>
          <w:rPr>
            <w:i/>
          </w:rPr>
          <w:t xml:space="preserve">Spark does not have a means of calculating percentile data without Hive. Hive Context provides an easy means to caluclate a percentile approximation. We did not install Hive on our single EC-2 instance (Spark Local), so we had to calculate percentiles </w:t>
        </w:r>
      </w:ins>
      <w:ins w:id="346" w:author="Nischol N Antao" w:date="2018-04-28T19:16:00Z">
        <w:r>
          <w:rPr>
            <w:i/>
          </w:rPr>
          <w:t xml:space="preserve">by Windowing the data and calculating a cumulative distribution for the whole group. The spark cluster setup had Hive installed by default, so we were easily able to calculate percentiles. </w:t>
        </w:r>
      </w:ins>
      <w:del w:id="347" w:author="Nischol N Antao" w:date="2018-04-28T18:54:00Z">
        <w:r>
          <w:rPr>
            <w:i w:val="false"/>
          </w:rPr>
          <w:delText>Unlike most other sports, there is a huge amount of baseball data available which covers nearly every aspect of the game. This is good in the sense it enables interesting quer</w:delText>
        </w:r>
      </w:del>
      <w:del w:id="348" w:author="Nischol N Antao" w:date="2018-03-30T16:52:00Z">
        <w:r>
          <w:rPr>
            <w:i w:val="false"/>
          </w:rPr>
          <w:delText>y’s</w:delText>
        </w:r>
      </w:del>
      <w:del w:id="349" w:author="Nischol N Antao" w:date="2018-04-28T18:54:00Z">
        <w:r>
          <w:rPr>
            <w:i w:val="false"/>
          </w:rPr>
          <w:delText xml:space="preserve"> to be performed which can provide insights </w:delText>
        </w:r>
      </w:del>
      <w:del w:id="350" w:author="Nischol N Antao" w:date="2018-03-30T16:53:00Z">
        <w:r>
          <w:rPr>
            <w:i w:val="false"/>
          </w:rPr>
          <w:delText xml:space="preserve">which </w:delText>
        </w:r>
      </w:del>
      <w:del w:id="351" w:author="Nischol N Antao" w:date="2018-04-28T18:54:00Z">
        <w:r>
          <w:rPr>
            <w:i w:val="false"/>
          </w:rPr>
          <w:delText xml:space="preserve">otherwise might not be available. In another sense, it makes collecting and storing the data more of a challenge. While there is a large amount of data available, it is stored across different databases in varying formats. One of our challenges will be </w:delText>
        </w:r>
      </w:del>
      <w:del w:id="352" w:author="Nischol N Antao" w:date="2018-03-30T16:53:00Z">
        <w:r>
          <w:rPr>
            <w:i w:val="false"/>
          </w:rPr>
          <w:delText xml:space="preserve">is </w:delText>
        </w:r>
      </w:del>
      <w:del w:id="353" w:author="Nischol N Antao" w:date="2018-04-28T18:54:00Z">
        <w:r>
          <w:rPr>
            <w:i w:val="false"/>
          </w:rPr>
          <w:delText>finding the right balance of dataset size and the insights (quer</w:delText>
        </w:r>
      </w:del>
      <w:del w:id="354" w:author="Nischol N Antao" w:date="2018-03-30T16:54:00Z">
        <w:r>
          <w:rPr>
            <w:i w:val="false"/>
          </w:rPr>
          <w:delText>y’s</w:delText>
        </w:r>
      </w:del>
      <w:del w:id="355" w:author="Nischol N Antao" w:date="2018-04-28T18:54:00Z">
        <w:r>
          <w:rPr>
            <w:i w:val="false"/>
          </w:rPr>
          <w:delTex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delText>
        </w:r>
      </w:del>
      <w:del w:id="356" w:author="Nischol N Antao" w:date="2018-03-30T16:54:00Z">
        <w:r>
          <w:rPr>
            <w:i w:val="false"/>
          </w:rPr>
          <w:delText>y’</w:delText>
        </w:r>
      </w:del>
      <w:del w:id="357" w:author="Nischol N Antao" w:date="2018-04-28T18:54:00Z">
        <w:r>
          <w:rPr>
            <w:i w:val="false"/>
          </w:rPr>
          <w:delText xml:space="preserve">s </w:delText>
        </w:r>
      </w:del>
      <w:del w:id="358" w:author="Nischol N Antao" w:date="2018-03-30T16:54:00Z">
        <w:r>
          <w:rPr>
            <w:i w:val="false"/>
          </w:rPr>
          <w:delText>which the</w:delText>
        </w:r>
      </w:del>
      <w:del w:id="359" w:author="Nischol N Antao" w:date="2018-04-28T18:54:00Z">
        <w:r>
          <w:rPr>
            <w:i w:val="false"/>
          </w:rPr>
          <w:delText xml:space="preserve"> user can perform. </w:delText>
        </w:r>
      </w:del>
    </w:p>
    <w:p>
      <w:pPr>
        <w:pStyle w:val="Heading3"/>
        <w:ind w:firstLine="288"/>
        <w:jc w:val="left"/>
        <w:rPr>
          <w:i w:val="false"/>
          <w:i w:val="false"/>
        </w:rPr>
      </w:pPr>
      <w:r>
        <w:rPr>
          <w:i w:val="false"/>
        </w:rPr>
      </w:r>
    </w:p>
    <w:p>
      <w:pPr>
        <w:pStyle w:val="Heading1"/>
        <w:ind w:hanging="0"/>
        <w:rPr>
          <w:del w:id="362" w:author="Nischol N Antao" w:date="2018-04-21T19:28:00Z"/>
        </w:rPr>
      </w:pPr>
      <w:del w:id="361" w:author="Nischol N Antao" w:date="2018-04-21T19:28:00Z">
        <w:r>
          <w:rPr/>
          <w:delText>Timetables</w:delText>
        </w:r>
      </w:del>
    </w:p>
    <w:p>
      <w:pPr>
        <w:pStyle w:val="Heading1"/>
        <w:ind w:hanging="0"/>
        <w:rPr>
          <w:del w:id="364" w:author="Nischol N Antao" w:date="2018-04-21T19:28:00Z"/>
        </w:rPr>
      </w:pPr>
      <w:del w:id="363" w:author="Nischol N Antao" w:date="2018-04-21T19:28:00Z">
        <w:r>
          <w:rPr/>
          <w:delText>Given the remaining time to complete the project, the following timetables will be used:</w:delText>
        </w:r>
      </w:del>
    </w:p>
    <w:p>
      <w:pPr>
        <w:pStyle w:val="Normal"/>
        <w:jc w:val="left"/>
        <w:rPr>
          <w:del w:id="366" w:author="Nischol N Antao" w:date="2018-04-21T19:28:00Z"/>
        </w:rPr>
      </w:pPr>
      <w:del w:id="365" w:author="Nischol N Antao" w:date="2018-04-21T19:28:00Z">
        <w:r>
          <w:rPr/>
        </w:r>
      </w:del>
    </w:p>
    <w:p>
      <w:pPr>
        <w:pStyle w:val="Heading1"/>
        <w:numPr>
          <w:ilvl w:val="0"/>
          <w:numId w:val="2"/>
        </w:numPr>
        <w:jc w:val="left"/>
        <w:rPr>
          <w:del w:id="368" w:author="Nischol N Antao" w:date="2018-04-21T19:28:00Z"/>
        </w:rPr>
      </w:pPr>
      <w:del w:id="367" w:author="Nischol N Antao" w:date="2018-04-21T19:28:00Z">
        <w:r>
          <w:rPr/>
          <w:delText>April 9 – 13</w:delText>
          <w:tab/>
          <w:delText>Data analysis and visualization</w:delText>
        </w:r>
      </w:del>
    </w:p>
    <w:p>
      <w:pPr>
        <w:pStyle w:val="Heading1"/>
        <w:numPr>
          <w:ilvl w:val="0"/>
          <w:numId w:val="2"/>
        </w:numPr>
        <w:jc w:val="left"/>
        <w:rPr>
          <w:del w:id="372" w:author="Nischol N Antao" w:date="2018-04-21T19:28:00Z"/>
        </w:rPr>
      </w:pPr>
      <w:ins w:id="369" w:author="Rob Rupprath" w:date="2018-03-30T13:47:00Z">
        <w:del w:id="370" w:author="Nischol N Antao" w:date="2018-04-21T19:28:00Z">
          <w:r>
            <w:rPr/>
            <w:delText>April 16 – 20</w:delText>
            <w:tab/>
            <w:delText xml:space="preserve">Continued analysis, cloud </w:delText>
          </w:r>
        </w:del>
      </w:ins>
      <w:del w:id="371" w:author="Nischol N Antao" w:date="2018-03-30T17:05:00Z">
        <w:r>
          <w:rPr/>
          <w:delText>framework build out</w:delText>
        </w:r>
      </w:del>
    </w:p>
    <w:p>
      <w:pPr>
        <w:pStyle w:val="Heading1"/>
        <w:numPr>
          <w:ilvl w:val="0"/>
          <w:numId w:val="2"/>
        </w:numPr>
        <w:jc w:val="left"/>
        <w:rPr>
          <w:del w:id="374" w:author="Nischol N Antao" w:date="2018-04-21T19:28:00Z"/>
        </w:rPr>
      </w:pPr>
      <w:del w:id="373" w:author="Nischol N Antao" w:date="2018-04-21T19:28:00Z">
        <w:r>
          <w:rPr/>
          <w:delText>April 23 – 27</w:delText>
          <w:tab/>
          <w:delText>Final adjustments and edits</w:delText>
        </w:r>
      </w:del>
    </w:p>
    <w:p>
      <w:pPr>
        <w:pStyle w:val="Heading1"/>
        <w:numPr>
          <w:ilvl w:val="0"/>
          <w:numId w:val="2"/>
        </w:numPr>
        <w:jc w:val="left"/>
        <w:rPr>
          <w:del w:id="384" w:author="Nischol N Antao" w:date="2018-04-21T19:28:00Z"/>
        </w:rPr>
      </w:pPr>
      <w:ins w:id="375" w:author="Rob Rupprath" w:date="2018-03-30T13:42:00Z">
        <w:del w:id="376" w:author="Nischol N Antao" w:date="2018-04-21T19:28:00Z">
          <w:r>
            <w:rPr/>
            <w:delText>May 2</w:delText>
          </w:r>
        </w:del>
      </w:ins>
      <w:ins w:id="377" w:author="Rob Rupprath" w:date="2018-03-30T13:42:00Z">
        <w:del w:id="378" w:author="Nischol N Antao" w:date="2018-04-21T19:28:00Z">
          <w:r>
            <w:rPr>
              <w:vertAlign w:val="superscript"/>
            </w:rPr>
            <w:delText>nd</w:delText>
          </w:r>
        </w:del>
      </w:ins>
      <w:ins w:id="379" w:author="Rob Rupprath" w:date="2018-03-30T13:42:00Z">
        <w:del w:id="380" w:author="Nischol N Antao" w:date="2018-04-21T19:28:00Z">
          <w:r>
            <w:rPr/>
            <w:delText xml:space="preserve"> </w:delText>
          </w:r>
        </w:del>
      </w:ins>
      <w:ins w:id="381" w:author="Rob Rupprath" w:date="2018-03-30T13:47:00Z">
        <w:del w:id="382" w:author="Nischol N Antao" w:date="2018-04-21T19:28:00Z">
          <w:r>
            <w:rPr/>
            <w:tab/>
            <w:tab/>
          </w:r>
        </w:del>
      </w:ins>
      <w:del w:id="383" w:author="Nischol N Antao" w:date="2018-04-21T19:28:00Z">
        <w:r>
          <w:rPr/>
          <w:delText>Project Submission</w:delText>
        </w:r>
      </w:del>
    </w:p>
    <w:p>
      <w:pPr>
        <w:pStyle w:val="Heading1"/>
        <w:widowControl/>
        <w:numPr>
          <w:ilvl w:val="0"/>
          <w:numId w:val="2"/>
        </w:numPr>
        <w:bidi w:val="0"/>
        <w:jc w:val="left"/>
        <w:rPr>
          <w:del w:id="386" w:author="Nischol N Antao" w:date="2018-04-21T19:33:00Z"/>
        </w:rPr>
      </w:pPr>
      <w:del w:id="385" w:author="Nischol N Antao" w:date="2018-04-21T19:33:00Z">
        <w:r>
          <w:rPr/>
        </w:r>
      </w:del>
    </w:p>
    <w:p>
      <w:pPr>
        <w:pStyle w:val="Heading1"/>
        <w:numPr>
          <w:ilvl w:val="0"/>
          <w:numId w:val="9"/>
        </w:numPr>
        <w:ind w:hanging="0"/>
        <w:rPr>
          <w:del w:id="388" w:author="Nischol N Antao" w:date="2018-04-21T19:28:00Z"/>
        </w:rPr>
      </w:pPr>
      <w:del w:id="387" w:author="Nischol N Antao" w:date="2018-04-21T19:28:00Z">
        <w:r>
          <w:rPr/>
          <w:delText>Preliminary Results</w:delText>
        </w:r>
      </w:del>
    </w:p>
    <w:p>
      <w:pPr>
        <w:pStyle w:val="Heading1"/>
        <w:jc w:val="left"/>
        <w:rPr>
          <w:del w:id="390" w:author="Nischol N Antao" w:date="2018-04-21T19:28:00Z"/>
        </w:rPr>
      </w:pPr>
      <w:del w:id="389" w:author="Nischol N Antao" w:date="2018-04-21T19:28:00Z">
        <w:r>
          <w:rPr/>
        </w:r>
      </w:del>
    </w:p>
    <w:p>
      <w:pPr>
        <w:pStyle w:val="Heading1"/>
        <w:jc w:val="left"/>
        <w:rPr>
          <w:del w:id="396" w:author="Nischol N Antao" w:date="2018-04-21T19:28:00Z"/>
        </w:rPr>
      </w:pPr>
      <w:ins w:id="391" w:author="Rob Rupprath" w:date="2018-03-30T13:51:00Z">
        <w:del w:id="392" w:author="Nischol N Antao" w:date="2018-04-21T19:28:00Z">
          <w:r>
            <w:rPr/>
            <w:delText>The dataset is well organized and contains twenty-eight different tables for various statistical reporting, with a master table to link each specific dataset.</w:delText>
          </w:r>
        </w:del>
      </w:ins>
      <w:ins w:id="393" w:author="Rob Rupprath" w:date="2018-03-30T13:54:00Z">
        <w:del w:id="394" w:author="Nischol N Antao" w:date="2018-04-21T19:28:00Z">
          <w:r>
            <w:rPr/>
            <w:delText xml:space="preserve">   For example, our preliminary analysis of the performance of right-handed pitchers vs. left-handed pitchers used the pitching dataset, while removing outliers who hadn</w:delText>
          </w:r>
        </w:del>
      </w:ins>
      <w:del w:id="395" w:author="Nischol N Antao" w:date="2018-04-21T19:28:00Z">
        <w:r>
          <w:rPr/>
          <w:delText>’t played enough games for a meaningful performance evaluation, and then adding a win/loss ratio for each player.   An example visualization of the right-handed vs left-handed pitchers is shown below:</w:delText>
        </w:r>
      </w:del>
    </w:p>
    <w:p>
      <w:pPr>
        <w:pStyle w:val="Heading1"/>
        <w:jc w:val="left"/>
        <w:rPr>
          <w:ins w:id="398" w:author="Rob Rupprath" w:date="2018-03-30T13:57:00Z"/>
        </w:rPr>
      </w:pPr>
      <w:ins w:id="397" w:author="Rob Rupprath" w:date="2018-03-30T13:57:00Z">
        <w:r>
          <w:rPr/>
        </w:r>
      </w:ins>
    </w:p>
    <w:p>
      <w:pPr>
        <w:pStyle w:val="Normal"/>
        <w:jc w:val="left"/>
        <w:rPr>
          <w:lang w:val="en-US" w:eastAsia="en-US"/>
        </w:rPr>
      </w:pPr>
      <w:del w:id="399" w:author="Nischol N Antao" w:date="2018-04-21T19:28:00Z">
        <w:r>
          <w:rPr>
            <w:lang w:val="en-US" w:eastAsia="en-US"/>
          </w:rPr>
          <w:drawing>
            <wp:inline distT="0" distB="0" distL="0" distR="0">
              <wp:extent cx="3202305" cy="2205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6" r="-4" b="-6"/>
                      <a:stretch>
                        <a:fillRect/>
                      </a:stretch>
                    </pic:blipFill>
                    <pic:spPr bwMode="auto">
                      <a:xfrm>
                        <a:off x="0" y="0"/>
                        <a:ext cx="3202305" cy="2205355"/>
                      </a:xfrm>
                      <a:prstGeom prst="rect">
                        <a:avLst/>
                      </a:prstGeom>
                    </pic:spPr>
                  </pic:pic>
                </a:graphicData>
              </a:graphic>
            </wp:inline>
          </w:drawing>
        </w:r>
      </w:del>
    </w:p>
    <w:p>
      <w:pPr>
        <w:pStyle w:val="Heading1"/>
        <w:ind w:hanging="0"/>
        <w:rPr>
          <w:ins w:id="401" w:author="Nischol N Antao" w:date="2018-04-21T19:31:00Z"/>
        </w:rPr>
      </w:pPr>
      <w:ins w:id="400" w:author="Nischol N Antao" w:date="2018-04-21T19:31:00Z">
        <w:r>
          <w:rPr/>
          <w:t>Related Works</w:t>
        </w:r>
      </w:ins>
    </w:p>
    <w:p>
      <w:pPr>
        <w:pStyle w:val="Normal"/>
        <w:jc w:val="left"/>
        <w:rPr>
          <w:ins w:id="403" w:author="Nischol N Antao" w:date="2018-04-21T19:31:00Z"/>
        </w:rPr>
      </w:pPr>
      <w:ins w:id="402" w:author="Nischol N Antao" w:date="2018-04-21T19:31:00Z">
        <w:r>
          <w:rPr/>
          <w:t>Google and the NCAA recently partnered [10] to perform data analytics in the sport of basketball at the collegiate level. The NCAA has collected a large amount of data over 80 years of the sport’s history. The Google cloud has enabled the NCAA to analyze the data in ways which were not possible before. The insights the NCAA have gained is helping them improve the NCAA tournament team selection. It is also being used to learn about the medical care being provided to the players, and its impact on their performance.</w:t>
        </w:r>
      </w:ins>
    </w:p>
    <w:p>
      <w:pPr>
        <w:pStyle w:val="Normal"/>
        <w:jc w:val="left"/>
        <w:rPr>
          <w:ins w:id="405" w:author="Nischol N Antao" w:date="2018-04-21T19:31:00Z"/>
        </w:rPr>
      </w:pPr>
      <w:ins w:id="404" w:author="Nischol N Antao" w:date="2018-04-21T19:31:00Z">
        <w:r>
          <w:rPr/>
        </w:r>
      </w:ins>
    </w:p>
    <w:p>
      <w:pPr>
        <w:pStyle w:val="Normal"/>
        <w:jc w:val="left"/>
        <w:rPr>
          <w:ins w:id="407" w:author="Nischol N Antao" w:date="2018-04-21T19:31:00Z"/>
        </w:rPr>
      </w:pPr>
      <w:ins w:id="406" w:author="Nischol N Antao" w:date="2018-04-21T19:31:00Z">
        <w:r>
          <w:rPr/>
          <w:t>Another related work is the case study of Curtis Granderson [11],  a New York Met’s outfielder, who was struggling at the plate with a low batting average in 2017. Even though his batting average was low, the Mets kept playing him. They did this because based on plate discipline statistics (only swinging at balls in the strike zone), as well as the speed the ball was leaving his bat, they expected him to break out of his slump soon. Their bet paid off. In the following months, Granderson’s batting percentage improved from 0.122 to 0.299. His slugging percentage (total bases divided by number of at bats) shot up to be in the top three in national league. If the associated data analytics had not been performed, the Met’s most likely would have benched Granderson, as they would not have expected him to break out of his slump , when he did.</w:t>
          <w:tab/>
        </w:r>
      </w:ins>
    </w:p>
    <w:p>
      <w:pPr>
        <w:pStyle w:val="Heading1"/>
        <w:ind w:hanging="0"/>
        <w:rPr>
          <w:ins w:id="410" w:author="Nischol N Antao" w:date="2018-04-21T19:31:00Z"/>
        </w:rPr>
      </w:pPr>
      <w:ins w:id="408" w:author="Nischol N Antao" w:date="2018-04-21T19:31:00Z">
        <w:r>
          <w:rPr/>
          <w:t>Conclusion</w:t>
        </w:r>
      </w:ins>
      <w:del w:id="409" w:author="Nischol N Antao" w:date="2018-04-21T19:31:00Z">
        <w:r>
          <w:rPr/>
          <w:delText>Related works</w:delText>
        </w:r>
      </w:del>
    </w:p>
    <w:p>
      <w:pPr>
        <w:pStyle w:val="Normal"/>
        <w:rPr>
          <w:ins w:id="412" w:author="Nischol N Antao" w:date="2018-04-21T19:38:00Z"/>
        </w:rPr>
      </w:pPr>
      <w:ins w:id="411" w:author="Nischol N Antao" w:date="2018-04-21T19:38:00Z">
        <w:r>
          <w:rPr/>
        </w:r>
      </w:ins>
    </w:p>
    <w:p>
      <w:pPr>
        <w:pStyle w:val="Normal"/>
        <w:rPr/>
      </w:pPr>
      <w:r>
        <w:rPr/>
      </w:r>
    </w:p>
    <w:p>
      <w:pPr>
        <w:pStyle w:val="Normal"/>
        <w:jc w:val="left"/>
        <w:rPr>
          <w:del w:id="424" w:author="Nischol N Antao" w:date="2018-04-21T19:32:00Z"/>
        </w:rPr>
      </w:pPr>
      <w:del w:id="413" w:author="Nischol N Antao" w:date="2018-04-21T19:32:00Z">
        <w:r>
          <w:rPr/>
          <w:delText>Google and the NCAA recently partnered [10] to perform data analytics in the sport basketball at the collegiate level. The NCAA has collected a large amount of data over 80 years of the sports history. The Google cloud has enabled the NCAA to analyze the data in ways which were not possible before. The insights the</w:delText>
        </w:r>
      </w:del>
      <w:del w:id="414" w:author="Nischol N Antao" w:date="2018-03-30T16:59:00Z">
        <w:r>
          <w:rPr/>
          <w:delText>y</w:delText>
        </w:r>
      </w:del>
      <w:del w:id="415" w:author="Nischol N Antao" w:date="2018-04-21T19:32:00Z">
        <w:r>
          <w:rPr/>
          <w:delText xml:space="preserve"> have gained is helping them improve the</w:delText>
        </w:r>
      </w:del>
      <w:del w:id="416" w:author="Nischol N Antao" w:date="2018-03-30T16:58:00Z">
        <w:r>
          <w:rPr/>
          <w:delText>ir</w:delText>
        </w:r>
      </w:del>
      <w:del w:id="417" w:author="Nischol N Antao" w:date="2018-04-21T19:32:00Z">
        <w:r>
          <w:rPr/>
          <w:delText xml:space="preserve"> NCAA tournament team selection</w:delText>
        </w:r>
      </w:del>
      <w:del w:id="418" w:author="Nischol N Antao" w:date="2018-03-30T16:59:00Z">
        <w:r>
          <w:rPr/>
          <w:delText>’s</w:delText>
        </w:r>
      </w:del>
      <w:del w:id="419" w:author="Nischol N Antao" w:date="2018-04-21T19:32:00Z">
        <w:r>
          <w:rPr/>
          <w:delText xml:space="preserve"> </w:delText>
        </w:r>
      </w:del>
      <w:del w:id="420" w:author="Nischol N Antao" w:date="2018-03-30T16:59:00Z">
        <w:r>
          <w:rPr/>
          <w:delText>as well</w:delText>
        </w:r>
      </w:del>
      <w:del w:id="421" w:author="Nischol N Antao" w:date="2018-04-21T19:32:00Z">
        <w:r>
          <w:rPr/>
          <w:delText xml:space="preserve"> </w:delText>
        </w:r>
      </w:del>
      <w:del w:id="422" w:author="Nischol N Antao" w:date="2018-03-30T16:59:00Z">
        <w:r>
          <w:rPr/>
          <w:delText>as</w:delText>
        </w:r>
      </w:del>
      <w:del w:id="423" w:author="Nischol N Antao" w:date="2018-04-21T19:32:00Z">
        <w:r>
          <w:rPr/>
          <w:delText xml:space="preserve"> learn about the medical care being provided to the players and its impact on performance.</w:delText>
        </w:r>
      </w:del>
    </w:p>
    <w:p>
      <w:pPr>
        <w:pStyle w:val="Normal"/>
        <w:jc w:val="left"/>
        <w:rPr>
          <w:del w:id="426" w:author="Nischol N Antao" w:date="2018-04-21T19:32:00Z"/>
        </w:rPr>
      </w:pPr>
      <w:del w:id="425" w:author="Nischol N Antao" w:date="2018-04-21T19:32:00Z">
        <w:r>
          <w:rPr/>
        </w:r>
      </w:del>
    </w:p>
    <w:p>
      <w:pPr>
        <w:pStyle w:val="Normal"/>
        <w:jc w:val="left"/>
        <w:rPr/>
      </w:pPr>
      <w:del w:id="427" w:author="Nischol N Antao" w:date="2018-04-21T19:32:00Z">
        <w:r>
          <w:rPr/>
          <w:delText>Another related work is the case study</w:delText>
        </w:r>
      </w:del>
      <w:del w:id="428" w:author="Nischol N Antao" w:date="2018-03-30T17:00:00Z">
        <w:r>
          <w:rPr/>
          <w:delText xml:space="preserve"> </w:delText>
        </w:r>
      </w:del>
      <w:del w:id="429" w:author="Nischol N Antao" w:date="2018-04-21T19:32:00Z">
        <w:r>
          <w:rPr/>
          <w:delText>of Curtis Granderson</w:delText>
        </w:r>
      </w:del>
      <w:del w:id="430" w:author="Nischol N Antao" w:date="2018-03-30T17:00:00Z">
        <w:r>
          <w:rPr/>
          <w:delText>,</w:delText>
        </w:r>
      </w:del>
      <w:del w:id="431" w:author="Nischol N Antao" w:date="2018-04-21T19:32:00Z">
        <w:r>
          <w:rPr/>
          <w:delText xml:space="preserve"> a</w:delText>
        </w:r>
      </w:del>
      <w:del w:id="432" w:author="Nischol N Antao" w:date="2018-03-30T17:03:00Z">
        <w:r>
          <w:rPr/>
          <w:delText xml:space="preserve"> Met’s</w:delText>
        </w:r>
      </w:del>
      <w:del w:id="433" w:author="Nischol N Antao" w:date="2018-04-21T19:32:00Z">
        <w:r>
          <w:rPr/>
          <w:delText xml:space="preserve"> outfielder who was struggling at the plate with a low batting average. Even though </w:delText>
        </w:r>
      </w:del>
      <w:ins w:id="434" w:author="krescmj" w:date="2018-03-30T21:00:00Z">
        <w:del w:id="435" w:author="Nischol N Antao" w:date="2018-04-21T19:32:00Z">
          <w:r>
            <w:rPr/>
            <w:delText>h</w:delText>
          </w:r>
        </w:del>
      </w:ins>
      <w:del w:id="436" w:author="Nischol N Antao" w:date="2018-04-21T19:32:00Z">
        <w:r>
          <w:rPr/>
          <w:delText xml:space="preserve">is batting average was low, the Mets kept playing him. They did this because based on plate disciple (only swinging at balls in the strike zone) as well as the speed the ball was leaving </w:delText>
        </w:r>
      </w:del>
      <w:del w:id="437" w:author="Nischol N Antao" w:date="2018-03-30T17:01:00Z">
        <w:r>
          <w:rPr/>
          <w:delText>the</w:delText>
        </w:r>
      </w:del>
      <w:del w:id="438" w:author="Nischol N Antao" w:date="2018-04-21T19:32:00Z">
        <w:r>
          <w:rPr/>
          <w:delText xml:space="preserve"> bat</w:delText>
        </w:r>
      </w:del>
      <w:ins w:id="439" w:author="krescmj" w:date="2018-03-30T21:01:00Z">
        <w:del w:id="440" w:author="Nischol N Antao" w:date="2018-04-21T19:32:00Z">
          <w:r>
            <w:rPr/>
            <w:delText xml:space="preserve">, </w:delText>
          </w:r>
        </w:del>
      </w:ins>
      <w:del w:id="441" w:author="Nischol N Antao" w:date="2018-04-21T19:32:00Z">
        <w:r>
          <w:rPr/>
          <w:delText xml:space="preserve">, </w:delText>
        </w:r>
      </w:del>
      <w:del w:id="442" w:author="Nischol N Antao" w:date="2018-03-30T17:01:00Z">
        <w:r>
          <w:rPr/>
          <w:delText>t</w:delText>
        </w:r>
      </w:del>
      <w:del w:id="443" w:author="Nischol N Antao" w:date="2018-04-21T19:32:00Z">
        <w:r>
          <w:rPr/>
          <w:delText xml:space="preserve">hey expected him to break out of </w:delText>
        </w:r>
      </w:del>
      <w:del w:id="444" w:author="Nischol N Antao" w:date="2018-03-30T17:01:00Z">
        <w:r>
          <w:rPr/>
          <w:delText xml:space="preserve">the </w:delText>
        </w:r>
      </w:del>
      <w:del w:id="445" w:author="Nischol N Antao" w:date="2018-04-21T19:32:00Z">
        <w:r>
          <w:rPr/>
          <w:delText>slump</w:delText>
        </w:r>
      </w:del>
      <w:ins w:id="446" w:author="krescmj" w:date="2018-03-30T21:01:00Z">
        <w:del w:id="447" w:author="Nischol N Antao" w:date="2018-04-21T19:32:00Z">
          <w:r>
            <w:rPr/>
            <w:delText xml:space="preserve"> soon</w:delText>
          </w:r>
        </w:del>
      </w:ins>
      <w:del w:id="448" w:author="Nischol N Antao" w:date="2018-04-21T19:32:00Z">
        <w:r>
          <w:rPr/>
          <w:delText xml:space="preserve"> </w:delText>
        </w:r>
      </w:del>
      <w:del w:id="449" w:author="Nischol N Antao" w:date="2018-03-30T17:01:00Z">
        <w:r>
          <w:rPr/>
          <w:delText>at any ti</w:delText>
        </w:r>
      </w:del>
      <w:ins w:id="450" w:author="krescmj" w:date="2018-03-30T21:01:00Z">
        <w:del w:id="451" w:author="Nischol N Antao" w:date="2018-04-21T19:32:00Z">
          <w:r>
            <w:rPr/>
            <w:delText>.</w:delText>
          </w:r>
        </w:del>
      </w:ins>
      <w:del w:id="452" w:author="Nischol N Antao" w:date="2018-03-30T17:02:00Z">
        <w:r>
          <w:rPr/>
          <w:delText>me</w:delText>
        </w:r>
      </w:del>
      <w:ins w:id="453" w:author="krescmj" w:date="2018-03-30T21:01:00Z">
        <w:del w:id="454" w:author="Nischol N Antao" w:date="2018-04-21T19:32:00Z">
          <w:r>
            <w:rPr/>
            <w:delText>Th</w:delText>
          </w:r>
        </w:del>
      </w:ins>
      <w:del w:id="455" w:author="Nischol N Antao" w:date="2018-03-30T17:02:00Z">
        <w:r>
          <w:rPr/>
          <w:delText>.</w:delText>
        </w:r>
      </w:del>
      <w:del w:id="456" w:author="Nischol N Antao" w:date="2018-04-21T19:32:00Z">
        <w:r>
          <w:rPr/>
          <w:delText xml:space="preserve"> </w:delText>
        </w:r>
      </w:del>
      <w:del w:id="457" w:author="Nischol N Antao" w:date="2018-03-30T17:02:00Z">
        <w:r>
          <w:rPr/>
          <w:delText>T</w:delText>
        </w:r>
      </w:del>
      <w:del w:id="458" w:author="Nischol N Antao" w:date="2018-04-21T19:32:00Z">
        <w:r>
          <w:rPr/>
          <w:delText>heir bet paid off. In the following months, Granderson’s batting percentage improved from 0.122 to 0.299. His slugging percentage (total bases divided by number of at bats) shot up to be in the top 3</w:delText>
        </w:r>
      </w:del>
      <w:ins w:id="459" w:author="Rob Rupprath" w:date="2018-03-30T13:49:00Z">
        <w:del w:id="460" w:author="Nischol N Antao" w:date="2018-04-21T19:32:00Z">
          <w:r>
            <w:rPr/>
            <w:delText>three</w:delText>
          </w:r>
        </w:del>
      </w:ins>
      <w:del w:id="461" w:author="Nischol N Antao" w:date="2018-04-21T19:32:00Z">
        <w:r>
          <w:rPr/>
          <w:delText xml:space="preserve"> in national league. If the</w:delText>
        </w:r>
      </w:del>
      <w:del w:id="462" w:author="Nischol N Antao" w:date="2018-03-30T17:02:00Z">
        <w:r>
          <w:rPr/>
          <w:delText xml:space="preserve"> data and</w:delText>
        </w:r>
      </w:del>
      <w:del w:id="463" w:author="Nischol N Antao" w:date="2018-04-21T19:32:00Z">
        <w:r>
          <w:rPr/>
          <w:delText xml:space="preserve"> associated analytics had not been performed, the Met’s most likely would have benched Granderson</w:delText>
        </w:r>
      </w:del>
      <w:del w:id="464" w:author="Nischol N Antao" w:date="2018-03-30T17:03:00Z">
        <w:r>
          <w:rPr/>
          <w:delText xml:space="preserve"> since</w:delText>
        </w:r>
      </w:del>
      <w:del w:id="465" w:author="Nischol N Antao" w:date="2018-04-21T19:32:00Z">
        <w:r>
          <w:rPr/>
          <w:delText xml:space="preserve"> they would not have expected him to break out of his slump </w:delText>
        </w:r>
      </w:del>
      <w:del w:id="466" w:author="Nischol N Antao" w:date="2018-03-30T17:03:00Z">
        <w:r>
          <w:rPr/>
          <w:delText>when</w:delText>
        </w:r>
      </w:del>
      <w:del w:id="467" w:author="Nischol N Antao" w:date="2018-04-21T19:32:00Z">
        <w:r>
          <w:rPr/>
          <w:delText xml:space="preserve"> he did.</w:delText>
        </w:r>
      </w:del>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6"/>
        </w:numPr>
        <w:rPr/>
      </w:pPr>
      <w:r>
        <w:rPr/>
        <w:t xml:space="preserve">Sean Lahman, Baseball Database Website, </w:t>
      </w:r>
    </w:p>
    <w:p>
      <w:pPr>
        <w:pStyle w:val="References"/>
        <w:numPr>
          <w:ilvl w:val="0"/>
          <w:numId w:val="0"/>
        </w:numPr>
        <w:ind w:left="360" w:hanging="0"/>
        <w:rPr/>
      </w:pPr>
      <w:del w:id="468" w:author="Nischol N Antao" w:date="2018-04-20T19:42:00Z">
        <w:r>
          <w:rPr/>
          <w:delText>h</w:delText>
        </w:r>
      </w:del>
      <w:ins w:id="469" w:author="Nischol N Antao" w:date="2018-04-20T19:42:00Z">
        <w:r>
          <w:rPr/>
          <w:t>http://www.seanlahman.com/baseball-database.html</w:t>
        </w:r>
      </w:ins>
      <w:del w:id="470" w:author="Nischol N Antao" w:date="2018-04-20T19:42:00Z">
        <w:r>
          <w:rPr/>
          <w:delText>ttp://www.seanlahman.com/baseball-archive/statistics/</w:delText>
        </w:r>
      </w:del>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ins w:id="472" w:author="Nischol N Antao" w:date="2018-04-28T12:32:00Z"/>
        </w:rPr>
      </w:pPr>
      <w:r>
        <w:rPr/>
        <w:t xml:space="preserve">[3]    </w:t>
        <w:tab/>
      </w:r>
      <w:ins w:id="471" w:author="Nischol N Antao" w:date="2018-04-28T12:32:00Z">
        <w:r>
          <w:rPr/>
          <w:t>Amazon Web Services, Amazon Web Services website</w:t>
        </w:r>
      </w:ins>
    </w:p>
    <w:p>
      <w:pPr>
        <w:pStyle w:val="References"/>
        <w:numPr>
          <w:ilvl w:val="0"/>
          <w:numId w:val="0"/>
        </w:numPr>
        <w:ind w:left="360" w:hanging="0"/>
        <w:rPr>
          <w:del w:id="476" w:author="Nischol N Antao" w:date="2018-04-28T12:32:00Z"/>
        </w:rPr>
      </w:pPr>
      <w:ins w:id="473" w:author="Nischol N Antao" w:date="2018-04-28T12:32:00Z">
        <w:r>
          <w:rPr>
            <w:color w:val="000000"/>
            <w:shd w:fill="FFFFFF" w:val="clear"/>
          </w:rPr>
          <w:t>http://aws.amazon.com</w:t>
        </w:r>
      </w:ins>
      <w:ins w:id="474" w:author="Nischol N Antao" w:date="2018-04-28T12:32:00Z">
        <w:r>
          <w:rPr/>
          <w:t xml:space="preserve"> </w:t>
        </w:r>
      </w:ins>
      <w:del w:id="475" w:author="Nischol N Antao" w:date="2018-04-28T12:32:00Z">
        <w:r>
          <w:rPr/>
          <w:delText>Baseball Reference, Baseball Reference website</w:delText>
        </w:r>
      </w:del>
    </w:p>
    <w:p>
      <w:pPr>
        <w:pStyle w:val="References"/>
        <w:numPr>
          <w:ilvl w:val="0"/>
          <w:numId w:val="0"/>
        </w:numPr>
        <w:ind w:left="360" w:hanging="0"/>
        <w:rPr>
          <w:color w:val="000000"/>
          <w:shd w:fill="FFFFFF" w:val="clear"/>
        </w:rPr>
      </w:pPr>
      <w:del w:id="477" w:author="Nischol N Antao" w:date="2018-04-28T12:32:00Z">
        <w:r>
          <w:rPr>
            <w:color w:val="000000"/>
            <w:shd w:fill="FFFFFF" w:val="clear"/>
          </w:rPr>
          <w:delText>http://baseball-reference.com</w:delText>
        </w:r>
      </w:del>
    </w:p>
    <w:p>
      <w:pPr>
        <w:pStyle w:val="References"/>
        <w:numPr>
          <w:ilvl w:val="0"/>
          <w:numId w:val="0"/>
        </w:numPr>
        <w:ind w:left="360" w:hanging="360"/>
        <w:rPr/>
      </w:pPr>
      <w:r>
        <w:rPr/>
        <w:t xml:space="preserve">[4]    </w:t>
      </w:r>
      <w:del w:id="478" w:author="Nischol N Antao" w:date="2018-04-28T12:32:00Z">
        <w:r>
          <w:rPr/>
          <w:delText>Amazon Web Services, Amazo</w:delText>
        </w:r>
      </w:del>
      <w:ins w:id="479" w:author="Nischol N Antao" w:date="2018-04-28T12:32:00Z">
        <w:r>
          <w:rPr/>
          <w:t>Cloud Storage Location for Baseball Data</w:t>
        </w:r>
      </w:ins>
      <w:del w:id="480" w:author="Nischol N Antao" w:date="2018-04-28T12:32:00Z">
        <w:r>
          <w:rPr/>
          <w:delText>n</w:delText>
        </w:r>
      </w:del>
      <w:r>
        <w:rPr/>
        <w:t xml:space="preserve"> </w:t>
      </w:r>
      <w:ins w:id="481" w:author="Nischol N Antao" w:date="2018-04-28T12:47:00Z">
        <w:r>
          <w:rPr/>
          <w:t>Files</w:t>
        </w:r>
      </w:ins>
      <w:del w:id="482" w:author="Nischol N Antao" w:date="2018-04-28T12:32:00Z">
        <w:r>
          <w:rPr/>
          <w:delText>Web Services website</w:delText>
        </w:r>
      </w:del>
    </w:p>
    <w:p>
      <w:pPr>
        <w:pStyle w:val="References"/>
        <w:numPr>
          <w:ilvl w:val="0"/>
          <w:numId w:val="0"/>
        </w:numPr>
        <w:ind w:left="360" w:hanging="0"/>
        <w:rPr>
          <w:color w:val="000000"/>
          <w:shd w:fill="FFFFFF" w:val="clear"/>
        </w:rPr>
      </w:pPr>
      <w:ins w:id="483" w:author="Nischol N Antao" w:date="2018-04-28T12:47:00Z">
        <w:r>
          <w:rPr>
            <w:color w:val="000000"/>
            <w:shd w:fill="FFFFFF" w:val="clear"/>
          </w:rPr>
          <w:t>https://s3.amazonaws.com/cs498ccafinalproject/</w:t>
        </w:r>
      </w:ins>
      <w:del w:id="484" w:author="Nischol N Antao" w:date="2018-04-28T12:47:00Z">
        <w:r>
          <w:rPr>
            <w:color w:val="000000"/>
            <w:shd w:fill="FFFFFF" w:val="clear"/>
          </w:rPr>
          <w:delText>http://</w:delText>
        </w:r>
      </w:del>
      <w:del w:id="485" w:author="Nischol N Antao" w:date="2018-04-28T12:33:00Z">
        <w:r>
          <w:rPr>
            <w:color w:val="000000"/>
            <w:shd w:fill="FFFFFF" w:val="clear"/>
          </w:rPr>
          <w:delText>aws</w:delText>
        </w:r>
      </w:del>
      <w:del w:id="486" w:author="Nischol N Antao" w:date="2018-04-28T12:47:00Z">
        <w:r>
          <w:rPr>
            <w:color w:val="000000"/>
            <w:shd w:fill="FFFFFF" w:val="clear"/>
          </w:rPr>
          <w:delText>.amazon.com</w:delText>
        </w:r>
      </w:del>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 xml:space="preserve">[11]  </w:t>
      </w:r>
      <w:del w:id="487" w:author="Nischol N Antao" w:date="2018-04-28T14:14:00Z">
        <w:r>
          <w:rPr/>
          <w:delText xml:space="preserve"> </w:delText>
        </w:r>
      </w:del>
      <w:r>
        <w:rPr/>
        <w:t>Baseball Analytics – Curis Granderson Case Study</w:t>
      </w:r>
    </w:p>
    <w:p>
      <w:pPr>
        <w:pStyle w:val="References"/>
        <w:numPr>
          <w:ilvl w:val="0"/>
          <w:numId w:val="0"/>
        </w:numPr>
        <w:ind w:left="360" w:hanging="0"/>
        <w:rPr>
          <w:color w:val="000000"/>
        </w:rPr>
      </w:pPr>
      <w:ins w:id="488" w:author="Nischol N Antao" w:date="2018-04-28T14:14:00Z">
        <w:r>
          <w:rPr>
            <w:rStyle w:val="DefaultParagraphFont"/>
            <w:color w:val="000000"/>
          </w:rPr>
          <w:t>https://biztechmagazine.com/article/2017/07/baseball-bringing-sports-</w:t>
        </w:r>
      </w:ins>
      <w:ins w:id="489" w:author="Nischol N Antao" w:date="2018-04-28T14:14:00Z">
        <w:r>
          <w:rPr>
            <w:color w:val="000000"/>
          </w:rPr>
          <w:t>analytics-forefront</w:t>
        </w:r>
      </w:ins>
    </w:p>
    <w:p>
      <w:pPr>
        <w:sectPr>
          <w:headerReference w:type="default" r:id="rId8"/>
          <w:footerReference w:type="default" r:id="rId9"/>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10"/>
      <w:footerReference w:type="default" r:id="rId11"/>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5"/>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itlab.engr.illinois.edu/antao/cs498ccafinalproject.git"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Nischol N Antao</cp:lastModifiedBy>
  <dcterms:modified xsi:type="dcterms:W3CDTF">2018-04-29T00:31:00Z</dcterms:modified>
  <cp:revision>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