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Cloud Based Baseball </w:t>
      </w:r>
      <w:del w:id="0" w:author="Nischol N Antao" w:date="2018-03-30T16:29:00Z">
        <w:r>
          <w:rPr/>
          <w:delText xml:space="preserve">Statistics </w:delText>
        </w:r>
      </w:del>
      <w:r>
        <w:rPr/>
        <w:t>Analy</w:t>
      </w:r>
      <w:ins w:id="1" w:author="Nischol N Antao" w:date="2018-03-30T16:29:00Z">
        <w:r>
          <w:rPr/>
          <w:t>tics</w:t>
        </w:r>
      </w:ins>
      <w:del w:id="2" w:author="Nischol N Antao" w:date="2018-03-30T16:29:00Z">
        <w:r>
          <w:rPr/>
          <w:delText>sis</w:delText>
        </w:r>
      </w:del>
      <w:r>
        <w:rPr/>
        <w:t xml:space="preserve"> Framework</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2240" w:h="15840"/>
          <w:pgMar w:left="893" w:right="893" w:gutter="0" w:header="720" w:top="1080"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 xml:space="preserve">Michael Kresca </w:t>
        <w:br/>
        <w:t>Computer Science Department</w:t>
        <w:br/>
        <w:t>University of Illinois</w:t>
      </w:r>
      <w:r>
        <w:rPr>
          <w:i/>
          <w:sz w:val="18"/>
          <w:szCs w:val="18"/>
        </w:rPr>
        <w:br/>
      </w:r>
      <w:r>
        <w:rPr>
          <w:sz w:val="18"/>
          <w:szCs w:val="18"/>
        </w:rPr>
        <w:t>Urbana-Champaign USA</w:t>
        <w:br/>
        <w:t>mkresca3@illinois.edu</w:t>
      </w:r>
    </w:p>
    <w:p>
      <w:pPr>
        <w:pStyle w:val="Author"/>
        <w:spacing w:before="100" w:after="40"/>
        <w:rPr/>
      </w:pPr>
      <w:r>
        <w:rPr>
          <w:sz w:val="18"/>
          <w:szCs w:val="18"/>
        </w:rPr>
        <w:t xml:space="preserve">Nischol Antao </w:t>
        <w:br/>
        <w:t>Computer Science Department</w:t>
        <w:br/>
        <w:t>University of Illinois</w:t>
      </w:r>
      <w:r>
        <w:rPr>
          <w:i/>
          <w:sz w:val="18"/>
          <w:szCs w:val="18"/>
        </w:rPr>
        <w:br/>
      </w:r>
      <w:r>
        <w:rPr>
          <w:sz w:val="18"/>
          <w:szCs w:val="18"/>
        </w:rPr>
        <w:t>Urbana-Champaign USA</w:t>
        <w:br/>
        <w:t>antao@illinois.edu</w:t>
      </w:r>
    </w:p>
    <w:p>
      <w:pPr>
        <w:pStyle w:val="Author"/>
        <w:spacing w:before="100" w:after="40"/>
        <w:rPr>
          <w:sz w:val="18"/>
          <w:szCs w:val="18"/>
        </w:rPr>
      </w:pPr>
      <w:r>
        <w:rPr>
          <w:sz w:val="18"/>
          <w:szCs w:val="18"/>
        </w:rPr>
        <w:t xml:space="preserve">Robert Rupprath </w:t>
        <w:br/>
        <w:t>Computer Science Department</w:t>
        <w:br/>
        <w:t>University of Illinois</w:t>
      </w:r>
      <w:r>
        <w:rPr>
          <w:i/>
          <w:sz w:val="18"/>
          <w:szCs w:val="18"/>
        </w:rPr>
        <w:br/>
      </w:r>
      <w:r>
        <w:rPr>
          <w:sz w:val="18"/>
          <w:szCs w:val="18"/>
        </w:rPr>
        <w:t>Urbana-Champaign USA</w:t>
        <w:br/>
        <w:t>rkr2@illinois</w:t>
      </w:r>
      <w:ins w:id="3" w:author="Rob Rupprath" w:date="2018-03-30T11:57:00Z">
        <w:r>
          <w:rPr>
            <w:sz w:val="18"/>
            <w:szCs w:val="18"/>
          </w:rPr>
          <w:t>.edu</w:t>
        </w:r>
      </w:ins>
    </w:p>
    <w:p>
      <w:pPr>
        <w:pStyle w:val="Normal"/>
        <w:rPr>
          <w:sz w:val="18"/>
          <w:szCs w:val="18"/>
        </w:rPr>
      </w:pPr>
      <w:r>
        <w:rPr>
          <w:sz w:val="18"/>
          <w:szCs w:val="18"/>
        </w:rPr>
      </w:r>
    </w:p>
    <w:p>
      <w:pPr>
        <w:sectPr>
          <w:type w:val="continuous"/>
          <w:pgSz w:w="12240" w:h="15840"/>
          <w:pgMar w:left="893" w:right="893" w:gutter="0" w:header="720" w:top="1080" w:footer="720" w:bottom="1440"/>
          <w:formProt w:val="false"/>
          <w:titlePg/>
          <w:textDirection w:val="lrTb"/>
          <w:docGrid w:type="default" w:linePitch="360" w:charSpace="0"/>
        </w:sectPr>
      </w:pP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uthor"/>
        <w:numPr>
          <w:ilvl w:val="0"/>
          <w:numId w:val="0"/>
        </w:numPr>
        <w:rPr>
          <w:sz w:val="16"/>
          <w:szCs w:val="16"/>
        </w:rPr>
      </w:pPr>
      <w:r>
        <w:rPr>
          <w:sz w:val="16"/>
          <w:szCs w:val="16"/>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bstract"/>
        <w:rPr/>
      </w:pPr>
      <w:r>
        <w:rPr>
          <w:i/>
          <w:iCs/>
        </w:rPr>
        <w:t>Abstract</w:t>
      </w:r>
      <w:r>
        <w:rPr/>
        <w:t>—This paper describes a research project that involves building a cloud based baseball analytics framework. The specific purpose of the framework is to provide users with a web based interface</w:t>
      </w:r>
      <w:ins w:id="4" w:author="Nischol N Antao" w:date="2018-04-28T12:02:00Z">
        <w:r>
          <w:rPr/>
          <w:t>,</w:t>
        </w:r>
      </w:ins>
      <w:r>
        <w:rPr/>
        <w:t xml:space="preserve"> that will allow for </w:t>
      </w:r>
      <w:del w:id="5" w:author="Nischol N Antao" w:date="2018-04-28T12:01:00Z">
        <w:r>
          <w:rPr/>
          <w:delText>the easy analysis</w:delText>
        </w:r>
      </w:del>
      <w:ins w:id="6" w:author="Nischol N Antao" w:date="2018-04-28T12:01:00Z">
        <w:r>
          <w:rPr/>
          <w:t xml:space="preserve">complex analytical queries </w:t>
        </w:r>
      </w:ins>
      <w:del w:id="7" w:author="Nischol N Antao" w:date="2018-04-28T12:02:00Z">
        <w:r>
          <w:rPr/>
          <w:delText xml:space="preserve"> </w:delText>
        </w:r>
      </w:del>
      <w:r>
        <w:rPr/>
        <w:t>of Histori</w:t>
      </w:r>
      <w:ins w:id="8" w:author="Nischol N Antao" w:date="2018-04-28T12:03:00Z">
        <w:r>
          <w:rPr/>
          <w:t>c</w:t>
        </w:r>
      </w:ins>
      <w:del w:id="9" w:author="Nischol N Antao" w:date="2018-04-28T12:03:00Z">
        <w:r>
          <w:rPr/>
          <w:delText>cal</w:delText>
        </w:r>
      </w:del>
      <w:r>
        <w:rPr/>
        <w:t xml:space="preserve"> Baseball </w:t>
      </w:r>
      <w:ins w:id="10" w:author="Nischol N Antao" w:date="2018-04-28T12:01:00Z">
        <w:r>
          <w:rPr/>
          <w:t>Statistical Data</w:t>
        </w:r>
      </w:ins>
      <w:del w:id="11" w:author="Nischol N Antao" w:date="2018-04-28T12:01:00Z">
        <w:r>
          <w:rPr/>
          <w:delText>Statistic</w:delText>
        </w:r>
      </w:del>
      <w:ins w:id="12" w:author="Nischol N Antao" w:date="2018-04-28T12:02:00Z">
        <w:r>
          <w:rPr/>
          <w:t xml:space="preserve"> (</w:t>
        </w:r>
      </w:ins>
      <w:del w:id="13" w:author="Nischol N Antao" w:date="2018-04-28T12:02:00Z">
        <w:r>
          <w:rPr/>
          <w:delText xml:space="preserve">s </w:delText>
        </w:r>
      </w:del>
      <w:r>
        <w:rPr/>
        <w:t>between the year</w:t>
      </w:r>
      <w:ins w:id="14" w:author="Nischol N Antao" w:date="2018-04-28T11:57:00Z">
        <w:r>
          <w:rPr/>
          <w:t>s</w:t>
        </w:r>
      </w:ins>
      <w:r>
        <w:rPr/>
        <w:t xml:space="preserve"> 18</w:t>
      </w:r>
      <w:del w:id="15" w:author="Nischol N Antao" w:date="2018-04-28T11:57:00Z">
        <w:r>
          <w:rPr/>
          <w:delText>8</w:delText>
        </w:r>
      </w:del>
      <w:r>
        <w:rPr/>
        <w:t>7</w:t>
      </w:r>
      <w:ins w:id="16" w:author="Nischol N Antao" w:date="2018-04-28T11:57:00Z">
        <w:r>
          <w:rPr/>
          <w:t>0</w:t>
        </w:r>
      </w:ins>
      <w:r>
        <w:rPr/>
        <w:t xml:space="preserve"> and 2016</w:t>
      </w:r>
      <w:ins w:id="17" w:author="Nischol N Antao" w:date="2018-04-28T12:02:00Z">
        <w:r>
          <w:rPr/>
          <w:t>)</w:t>
        </w:r>
      </w:ins>
      <w:r>
        <w:rPr/>
        <w:t xml:space="preserve">. The paper discusses </w:t>
      </w:r>
      <w:del w:id="18" w:author="Nischol N Antao" w:date="2018-04-28T11:58:00Z">
        <w:r>
          <w:rPr/>
          <w:delText>the challenges associated with</w:delText>
        </w:r>
      </w:del>
      <w:ins w:id="19" w:author="Nischol N Antao" w:date="2018-04-28T11:58:00Z">
        <w:r>
          <w:rPr/>
          <w:t>proposals for</w:t>
        </w:r>
      </w:ins>
      <w:r>
        <w:rPr/>
        <w:t xml:space="preserve"> storing, analyzing and visualizing a large set of</w:t>
      </w:r>
      <w:ins w:id="20" w:author="Nischol N Antao" w:date="2018-04-28T11:59:00Z">
        <w:r>
          <w:rPr/>
          <w:t xml:space="preserve"> sports based</w:t>
        </w:r>
      </w:ins>
      <w:r>
        <w:rPr/>
        <w:t xml:space="preserve"> statistical data. It also discusses the challenges associated with implementing and scaling a platform that facilitates large scale access to the data</w:t>
      </w:r>
      <w:del w:id="21" w:author="Nischol N Antao" w:date="2018-04-28T12:00:00Z">
        <w:r>
          <w:rPr/>
          <w:delText xml:space="preserve"> set</w:delText>
        </w:r>
      </w:del>
      <w:r>
        <w:rPr/>
        <w:t xml:space="preserve">, </w:t>
      </w:r>
      <w:ins w:id="22" w:author="Nischol N Antao" w:date="2018-04-28T11:59:00Z">
        <w:r>
          <w:rPr/>
          <w:t>with</w:t>
        </w:r>
      </w:ins>
      <w:del w:id="23" w:author="Nischol N Antao" w:date="2018-04-28T11:59:00Z">
        <w:r>
          <w:rPr/>
          <w:delText>and</w:delText>
        </w:r>
      </w:del>
      <w:r>
        <w:rPr/>
        <w:t xml:space="preserve"> easy and repeatable analysis of it. To implement this framework, Cloud based infrastructure services such as Amazon EC2 and S3 were utilized. Cloud based platform services such as Hortonworks Data Cloud, and its associated underlying software packages, such as </w:t>
      </w:r>
      <w:ins w:id="24" w:author="Nischol N Antao" w:date="2018-04-28T12:00:00Z">
        <w:r>
          <w:rPr/>
          <w:t xml:space="preserve">Apache </w:t>
        </w:r>
      </w:ins>
      <w:r>
        <w:rPr/>
        <w:t xml:space="preserve">Spark </w:t>
      </w:r>
      <w:del w:id="25" w:author="Nischol N Antao" w:date="2018-04-28T12:00:00Z">
        <w:r>
          <w:rPr/>
          <w:delText>SQL</w:delText>
        </w:r>
      </w:del>
      <w:r>
        <w:rPr/>
        <w:t xml:space="preserve"> were heavily leveraged as well. </w:t>
      </w:r>
    </w:p>
    <w:p>
      <w:pPr>
        <w:pStyle w:val="Keywords"/>
        <w:rPr/>
      </w:pPr>
      <w:r>
        <w:rPr/>
        <w:t xml:space="preserve">Keywords—Baseball, Statistics, Big Data, Cloud, Infrastructure as a Service, Platform as a Service, Analytics Framework, Data Analysis, Data Processing, Data Visualization  </w:t>
      </w:r>
    </w:p>
    <w:p>
      <w:pPr>
        <w:pStyle w:val="Heading1"/>
        <w:ind w:hanging="0"/>
        <w:rPr/>
      </w:pPr>
      <w:r>
        <w:rPr/>
        <w:t xml:space="preserve">Introduction </w:t>
      </w:r>
    </w:p>
    <w:p>
      <w:pPr>
        <w:pStyle w:val="TextBody"/>
        <w:rPr>
          <w:lang w:val="en-US"/>
        </w:rPr>
      </w:pPr>
      <w:r>
        <w:rPr>
          <w:lang w:val="en-US"/>
        </w:rPr>
        <w:t>Baseball has long been Americas pastime. As a sport, it has lent itself to the rigorous recording of Statistics. Despite the multitude of baseball statistics that can be obtained freely over the internet, there is no existing web based framework that easily allows users to generate their own queries about</w:t>
      </w:r>
      <w:del w:id="26" w:author="Nischol N Antao" w:date="2018-03-30T16:32:00Z">
        <w:r>
          <w:rPr>
            <w:lang w:val="en-US"/>
          </w:rPr>
          <w:delText xml:space="preserve"> historical</w:delText>
        </w:r>
      </w:del>
      <w:r>
        <w:rPr>
          <w:lang w:val="en-US"/>
        </w:rPr>
        <w:t xml:space="preserve"> baseball statistics. Our research project aims to address this gap. We intend to build a </w:t>
      </w:r>
      <w:ins w:id="27" w:author="Nischol N Antao" w:date="2018-03-30T16:32:00Z">
        <w:r>
          <w:rPr>
            <w:lang w:val="en-US"/>
          </w:rPr>
          <w:t>cloud</w:t>
        </w:r>
      </w:ins>
      <w:del w:id="28" w:author="Nischol N Antao" w:date="2018-03-30T16:32:00Z">
        <w:r>
          <w:rPr>
            <w:lang w:val="en-US"/>
          </w:rPr>
          <w:delText>web</w:delText>
        </w:r>
      </w:del>
      <w:r>
        <w:rPr>
          <w:lang w:val="en-US"/>
        </w:rPr>
        <w:t xml:space="preserve"> based, </w:t>
      </w:r>
      <w:del w:id="29" w:author="Nischol N Antao" w:date="2018-03-30T16:33:00Z">
        <w:r>
          <w:rPr>
            <w:lang w:val="en-US"/>
          </w:rPr>
          <w:delText xml:space="preserve">historical baseball </w:delText>
        </w:r>
      </w:del>
      <w:r>
        <w:rPr>
          <w:lang w:val="en-US"/>
        </w:rPr>
        <w:t>data analytics framework</w:t>
      </w:r>
      <w:ins w:id="30" w:author="Nischol N Antao" w:date="2018-03-30T16:34:00Z">
        <w:r>
          <w:rPr>
            <w:lang w:val="en-US"/>
          </w:rPr>
          <w:t xml:space="preserve"> for baseball statistics</w:t>
        </w:r>
      </w:ins>
      <w:r>
        <w:rPr>
          <w:lang w:val="en-US"/>
        </w:rPr>
        <w:t xml:space="preserve">. This framework will provide users with the ability to generate complex queries </w:t>
      </w:r>
      <w:ins w:id="31" w:author="Nischol N Antao" w:date="2018-04-28T12:05:00Z">
        <w:r>
          <w:rPr>
            <w:lang w:val="en-US"/>
          </w:rPr>
          <w:t>for</w:t>
        </w:r>
      </w:ins>
      <w:del w:id="32" w:author="Nischol N Antao" w:date="2018-04-28T12:05:00Z">
        <w:r>
          <w:rPr>
            <w:lang w:val="en-US"/>
          </w:rPr>
          <w:delText>on</w:delText>
        </w:r>
      </w:del>
      <w:r>
        <w:rPr>
          <w:lang w:val="en-US"/>
        </w:rPr>
        <w:t xml:space="preserve"> a large, and extensible dataset. It will also allow them to easily visualize the results of these queries. The project will utilize cloud based infrastructure and distributed computing data processing engines </w:t>
      </w:r>
      <w:del w:id="33" w:author="Nischol N Antao" w:date="2018-03-30T16:34:00Z">
        <w:r>
          <w:rPr>
            <w:lang w:val="en-US"/>
          </w:rPr>
          <w:delText xml:space="preserve"> </w:delText>
        </w:r>
      </w:del>
      <w:r>
        <w:rPr>
          <w:lang w:val="en-US"/>
        </w:rPr>
        <w:t xml:space="preserve">to develop, host and scale this framework. </w:t>
      </w:r>
    </w:p>
    <w:p>
      <w:pPr>
        <w:pStyle w:val="Heading1"/>
        <w:ind w:hanging="0"/>
        <w:rPr/>
      </w:pPr>
      <w:r>
        <w:rPr/>
        <w:t xml:space="preserve">Background </w:t>
      </w:r>
    </w:p>
    <w:p>
      <w:pPr>
        <w:pStyle w:val="TextBody"/>
        <w:rPr>
          <w:lang w:val="en-US"/>
        </w:rPr>
      </w:pPr>
      <w:r>
        <w:rPr>
          <w:lang w:val="en-US"/>
        </w:rPr>
        <w:t xml:space="preserve">When researching data sets to implement our course research project, we came across a large database of baseball player, manager and team historical statistics [1]. We were unable to find any publicly available resource, that allowed us to easily run advanced queries on this, and other </w:t>
      </w:r>
      <w:del w:id="34" w:author="Nischol N Antao" w:date="2018-03-30T16:46:00Z">
        <w:r>
          <w:rPr>
            <w:lang w:val="en-US"/>
          </w:rPr>
          <w:delText>similar  baseball</w:delText>
        </w:r>
      </w:del>
      <w:ins w:id="35" w:author="Nischol N Antao" w:date="2018-03-30T16:46:00Z">
        <w:r>
          <w:rPr>
            <w:lang w:val="en-US"/>
          </w:rPr>
          <w:t>similar baseball</w:t>
        </w:r>
      </w:ins>
      <w:r>
        <w:rPr>
          <w:lang w:val="en-US"/>
        </w:rPr>
        <w:t xml:space="preserve"> statistical data sets [2]</w:t>
      </w:r>
      <w:del w:id="36" w:author="Nischol N Antao" w:date="2018-04-28T12:29:00Z">
        <w:r>
          <w:rPr>
            <w:lang w:val="en-US"/>
          </w:rPr>
          <w:delText xml:space="preserve"> [3]</w:delText>
        </w:r>
      </w:del>
      <w:r>
        <w:rPr>
          <w:lang w:val="en-US"/>
        </w:rPr>
        <w:t>. These statistical datasets provide web based database front end interfaces that sort data by pre-defined categories, and data slices. A user can explore these pre-defined categories/</w:t>
      </w:r>
      <w:del w:id="37" w:author="Nischol N Antao" w:date="2018-03-30T16:46:00Z">
        <w:r>
          <w:rPr>
            <w:lang w:val="en-US"/>
          </w:rPr>
          <w:delText>slices,</w:delText>
        </w:r>
      </w:del>
      <w:ins w:id="38" w:author="Nischol N Antao" w:date="2018-03-30T16:46:00Z">
        <w:r>
          <w:rPr>
            <w:lang w:val="en-US"/>
          </w:rPr>
          <w:t>slices;</w:t>
        </w:r>
      </w:ins>
      <w:r>
        <w:rPr>
          <w:lang w:val="en-US"/>
        </w:rPr>
        <w:t xml:space="preserve"> </w:t>
      </w:r>
      <w:del w:id="39" w:author="Nischol N Antao" w:date="2018-03-30T16:46:00Z">
        <w:r>
          <w:rPr>
            <w:lang w:val="en-US"/>
          </w:rPr>
          <w:delText>however</w:delText>
        </w:r>
      </w:del>
      <w:ins w:id="40" w:author="Nischol N Antao" w:date="2018-03-30T16:46:00Z">
        <w:r>
          <w:rPr>
            <w:lang w:val="en-US"/>
          </w:rPr>
          <w:t>however,</w:t>
        </w:r>
      </w:ins>
      <w:r>
        <w:rPr>
          <w:lang w:val="en-US"/>
        </w:rPr>
        <w:t xml:space="preserve"> they cannot define their own category/data slice. </w:t>
      </w:r>
      <w:del w:id="41" w:author="Nischol N Antao" w:date="2018-03-30T16:45:00Z">
        <w:r>
          <w:rPr>
            <w:lang w:val="en-US"/>
          </w:rPr>
          <w:delText>Additionally</w:delText>
        </w:r>
      </w:del>
      <w:ins w:id="42" w:author="Nischol N Antao" w:date="2018-03-30T16:45:00Z">
        <w:r>
          <w:rPr>
            <w:lang w:val="en-US"/>
          </w:rPr>
          <w:t>Additionally,</w:t>
        </w:r>
      </w:ins>
      <w:r>
        <w:rPr>
          <w:lang w:val="en-US"/>
        </w:rPr>
        <w:t xml:space="preserve"> these Front ends do not allow users to pose their own advanced analytical queries, and visualize them. </w:t>
      </w:r>
    </w:p>
    <w:p>
      <w:pPr>
        <w:pStyle w:val="TextBody"/>
        <w:ind w:hanging="0"/>
        <w:rPr>
          <w:lang w:val="en-US"/>
        </w:rPr>
      </w:pPr>
      <w:ins w:id="43" w:author="Nischol N Antao" w:date="2018-03-30T16:36:00Z">
        <w:r>
          <w:rPr>
            <w:lang w:val="en-US"/>
          </w:rPr>
          <w:t>T</w:t>
        </w:r>
      </w:ins>
      <w:del w:id="44" w:author="Nischol N Antao" w:date="2018-03-30T16:36:00Z">
        <w:r>
          <w:rPr>
            <w:lang w:val="en-US"/>
          </w:rPr>
          <w:delText>In order t</w:delText>
        </w:r>
      </w:del>
      <w:r>
        <w:rPr>
          <w:lang w:val="en-US"/>
        </w:rPr>
        <w:t>o address this gap, we decided to build our own cloud based framework, that would allow a user to query, analyze and visualize Historical (18</w:t>
      </w:r>
      <w:del w:id="45" w:author="Nischol N Antao" w:date="2018-04-28T12:08:00Z">
        <w:r>
          <w:rPr>
            <w:lang w:val="en-US"/>
          </w:rPr>
          <w:delText>8</w:delText>
        </w:r>
      </w:del>
      <w:r>
        <w:rPr>
          <w:lang w:val="en-US"/>
        </w:rPr>
        <w:t>7</w:t>
      </w:r>
      <w:ins w:id="46" w:author="Nischol N Antao" w:date="2018-04-28T12:08:00Z">
        <w:r>
          <w:rPr>
            <w:lang w:val="en-US"/>
          </w:rPr>
          <w:t>0</w:t>
        </w:r>
      </w:ins>
      <w:r>
        <w:rPr>
          <w:lang w:val="en-US"/>
        </w:rPr>
        <w:t xml:space="preserve">-2016) Baseball Statistics. We believe that a framework that delivers the functionality detailed in the items listed below, would serve to advance knowledge, and benefit society.  </w:t>
      </w:r>
    </w:p>
    <w:p>
      <w:pPr>
        <w:pStyle w:val="Heading3"/>
        <w:ind w:firstLine="288"/>
        <w:rPr>
          <w:i w:val="false"/>
          <w:i w:val="false"/>
        </w:rPr>
      </w:pPr>
      <w:r>
        <w:rPr>
          <w:i w:val="false"/>
        </w:rPr>
        <w:t xml:space="preserve">Cloud Based Storage of a Large, Frequently Queried </w:t>
      </w:r>
      <w:ins w:id="47" w:author="Nischol N Antao" w:date="2018-04-28T12:08:00Z">
        <w:r>
          <w:rPr>
            <w:i w:val="false"/>
          </w:rPr>
          <w:t>,</w:t>
        </w:r>
      </w:ins>
    </w:p>
    <w:p>
      <w:pPr>
        <w:pStyle w:val="Heading3"/>
        <w:numPr>
          <w:ilvl w:val="0"/>
          <w:numId w:val="0"/>
        </w:numPr>
        <w:ind w:left="0" w:firstLine="288"/>
        <w:rPr/>
      </w:pPr>
      <w:r>
        <w:rPr>
          <w:rFonts w:eastAsia="Times New Roman"/>
          <w:i w:val="false"/>
        </w:rPr>
        <w:t xml:space="preserve">     </w:t>
      </w:r>
      <w:r>
        <w:rPr>
          <w:i w:val="false"/>
        </w:rPr>
        <w:t>Extensible Dataset</w:t>
      </w:r>
    </w:p>
    <w:p>
      <w:pPr>
        <w:pStyle w:val="Heading3"/>
        <w:ind w:firstLine="288"/>
        <w:rPr>
          <w:i w:val="false"/>
          <w:i w:val="false"/>
        </w:rPr>
      </w:pPr>
      <w:r>
        <w:rPr>
          <w:i w:val="false"/>
        </w:rPr>
        <w:t xml:space="preserve">An Analytics Engine that allows users to define their </w:t>
      </w:r>
    </w:p>
    <w:p>
      <w:pPr>
        <w:pStyle w:val="Heading3"/>
        <w:numPr>
          <w:ilvl w:val="0"/>
          <w:numId w:val="0"/>
        </w:numPr>
        <w:ind w:left="0" w:firstLine="288"/>
        <w:rPr/>
      </w:pPr>
      <w:r>
        <w:rPr>
          <w:rFonts w:eastAsia="Times New Roman"/>
          <w:i w:val="false"/>
        </w:rPr>
        <w:t xml:space="preserve">    </w:t>
      </w:r>
      <w:r>
        <w:rPr>
          <w:i w:val="false"/>
        </w:rPr>
        <w:t>own custom queries on a</w:t>
      </w:r>
      <w:ins w:id="48" w:author="Nischol N Antao" w:date="2018-03-30T16:37:00Z">
        <w:r>
          <w:rPr>
            <w:i w:val="false"/>
          </w:rPr>
          <w:t xml:space="preserve"> large</w:t>
        </w:r>
      </w:ins>
      <w:r>
        <w:rPr>
          <w:i w:val="false"/>
        </w:rPr>
        <w:t xml:space="preserve"> data set</w:t>
      </w:r>
    </w:p>
    <w:p>
      <w:pPr>
        <w:pStyle w:val="Heading3"/>
        <w:ind w:firstLine="288"/>
        <w:rPr>
          <w:ins w:id="51" w:author="Nischol N Antao" w:date="2018-04-28T12:12:00Z"/>
        </w:rPr>
      </w:pPr>
      <w:ins w:id="49" w:author="Nischol N Antao" w:date="2018-04-28T12:10:00Z">
        <w:r>
          <w:rPr>
            <w:i w:val="false"/>
          </w:rPr>
          <w:t>A Cloud based Cluster for Fast, Distributed Processin</w:t>
        </w:r>
      </w:ins>
      <w:ins w:id="50" w:author="Nischol N Antao" w:date="2018-04-28T12:12:00Z">
        <w:r>
          <w:rPr>
            <w:i w:val="false"/>
          </w:rPr>
          <w:t>g</w:t>
        </w:r>
      </w:ins>
    </w:p>
    <w:p>
      <w:pPr>
        <w:pStyle w:val="Normal"/>
        <w:jc w:val="left"/>
        <w:rPr>
          <w:i w:val="false"/>
          <w:i w:val="false"/>
          <w:ins w:id="54" w:author="Nischol N Antao" w:date="2018-04-28T12:10:00Z"/>
        </w:rPr>
      </w:pPr>
      <w:ins w:id="52" w:author="Nischol N Antao" w:date="2018-04-28T12:12:00Z">
        <w:r>
          <w:rPr>
            <w:rFonts w:eastAsia="Times New Roman"/>
          </w:rPr>
          <w:t xml:space="preserve">           </w:t>
        </w:r>
      </w:ins>
      <w:ins w:id="53" w:author="Nischol N Antao" w:date="2018-04-28T12:12:00Z">
        <w:r>
          <w:rPr/>
          <w:t xml:space="preserve">of a large data set. </w:t>
        </w:r>
      </w:ins>
    </w:p>
    <w:p>
      <w:pPr>
        <w:pStyle w:val="Heading3"/>
        <w:ind w:firstLine="288"/>
        <w:rPr>
          <w:i w:val="false"/>
          <w:i w:val="false"/>
        </w:rPr>
      </w:pPr>
      <w:r>
        <w:rPr>
          <w:i w:val="false"/>
        </w:rPr>
        <w:t xml:space="preserve">A Visualization Engine that allows users to easily </w:t>
      </w:r>
    </w:p>
    <w:p>
      <w:pPr>
        <w:pStyle w:val="Heading3"/>
        <w:numPr>
          <w:ilvl w:val="0"/>
          <w:numId w:val="0"/>
        </w:numPr>
        <w:ind w:left="0" w:firstLine="288"/>
        <w:rPr>
          <w:i w:val="false"/>
          <w:i w:val="false"/>
        </w:rPr>
      </w:pPr>
      <w:r>
        <w:rPr>
          <w:rFonts w:eastAsia="Times New Roman"/>
          <w:i w:val="false"/>
        </w:rPr>
        <w:t xml:space="preserve">     </w:t>
      </w:r>
      <w:r>
        <w:rPr>
          <w:i w:val="false"/>
        </w:rPr>
        <w:t>visualize answers to their queries.</w:t>
      </w:r>
    </w:p>
    <w:p>
      <w:pPr>
        <w:pStyle w:val="Heading3"/>
        <w:ind w:firstLine="288"/>
        <w:rPr>
          <w:i w:val="false"/>
          <w:i w:val="false"/>
        </w:rPr>
      </w:pPr>
      <w:r>
        <w:rPr>
          <w:i w:val="false"/>
        </w:rPr>
        <w:t xml:space="preserve">Cloud Based hosting of the Framework, to allow for </w:t>
      </w:r>
    </w:p>
    <w:p>
      <w:pPr>
        <w:pStyle w:val="Heading3"/>
        <w:numPr>
          <w:ilvl w:val="0"/>
          <w:numId w:val="0"/>
        </w:numPr>
        <w:ind w:left="0" w:firstLine="288"/>
        <w:rPr/>
      </w:pPr>
      <w:r>
        <w:rPr>
          <w:rFonts w:eastAsia="Times New Roman"/>
          <w:i w:val="false"/>
        </w:rPr>
        <w:t xml:space="preserve">     </w:t>
      </w:r>
      <w:r>
        <w:rPr>
          <w:i w:val="false"/>
        </w:rPr>
        <w:t xml:space="preserve">load </w:t>
      </w:r>
      <w:ins w:id="55" w:author="Nischol N Antao" w:date="2018-03-30T16:37:00Z">
        <w:r>
          <w:rPr>
            <w:i w:val="false"/>
          </w:rPr>
          <w:t xml:space="preserve">balancing and </w:t>
        </w:r>
      </w:ins>
      <w:r>
        <w:rPr>
          <w:i w:val="false"/>
        </w:rPr>
        <w:t>scalability</w:t>
      </w:r>
    </w:p>
    <w:p>
      <w:pPr>
        <w:pStyle w:val="Normal"/>
        <w:rPr>
          <w:i/>
          <w:i/>
        </w:rPr>
      </w:pPr>
      <w:r>
        <w:rPr>
          <w:i/>
        </w:rPr>
      </w:r>
    </w:p>
    <w:p>
      <w:pPr>
        <w:pStyle w:val="Normal"/>
        <w:rPr/>
      </w:pPr>
      <w:r>
        <w:rPr/>
      </w:r>
    </w:p>
    <w:p>
      <w:pPr>
        <w:pStyle w:val="Normal"/>
        <w:rPr/>
      </w:pPr>
      <w:r>
        <w:rPr/>
      </w:r>
    </w:p>
    <w:p>
      <w:pPr>
        <w:pStyle w:val="TextBody"/>
        <w:ind w:hanging="0"/>
        <w:rPr>
          <w:lang w:val="en-US"/>
        </w:rPr>
      </w:pPr>
      <w:r>
        <w:rPr>
          <w:lang w:val="en-US"/>
        </w:rPr>
      </w:r>
    </w:p>
    <w:p>
      <w:pPr>
        <w:pStyle w:val="Normal"/>
        <w:jc w:val="both"/>
        <w:rPr>
          <w:lang w:val="en-US"/>
        </w:rPr>
      </w:pPr>
      <w:r>
        <w:rPr>
          <w:lang w:val="en-US"/>
        </w:rPr>
      </w:r>
    </w:p>
    <w:p>
      <w:pPr>
        <w:pStyle w:val="Heading1"/>
        <w:ind w:hanging="0"/>
        <w:rPr/>
      </w:pPr>
      <w:r>
        <w:rPr/>
        <w:t>Motivation</w:t>
      </w:r>
    </w:p>
    <w:p>
      <w:pPr>
        <w:pStyle w:val="TextBody"/>
        <w:ind w:hanging="0"/>
        <w:rPr>
          <w:lang w:val="en-US"/>
        </w:rPr>
      </w:pPr>
      <w:r>
        <w:rPr>
          <w:lang w:val="en-US"/>
        </w:rPr>
        <w:t xml:space="preserve">The primary purpose of our research project is to build system that has Intellectual Merit and serves to provide a Broader Impact </w:t>
      </w:r>
    </w:p>
    <w:p>
      <w:pPr>
        <w:pStyle w:val="TextBody"/>
        <w:ind w:hanging="0"/>
        <w:rPr>
          <w:lang w:val="en-US"/>
        </w:rPr>
      </w:pPr>
      <w:r>
        <w:rPr>
          <w:lang w:val="en-US"/>
        </w:rPr>
        <w:t>The framework we intend</w:t>
      </w:r>
      <w:del w:id="56" w:author="Nischol N Antao" w:date="2018-03-30T16:38:00Z">
        <w:r>
          <w:rPr>
            <w:lang w:val="en-US"/>
          </w:rPr>
          <w:delText>ed</w:delText>
        </w:r>
      </w:del>
      <w:r>
        <w:rPr>
          <w:lang w:val="en-US"/>
        </w:rPr>
        <w:t xml:space="preserve"> to build, will serve to advance intellectual merit, by providing users with the ability to pose and answer their own questions, about the sport of baseball. </w:t>
      </w:r>
      <w:ins w:id="57" w:author="Nischol N Antao" w:date="2018-03-30T16:40:00Z">
        <w:r>
          <w:rPr>
            <w:lang w:val="en-US"/>
          </w:rPr>
          <w:t>These questions could serve to</w:t>
        </w:r>
      </w:ins>
      <w:del w:id="58" w:author="Nischol N Antao" w:date="2018-03-30T16:40:00Z">
        <w:r>
          <w:rPr>
            <w:lang w:val="en-US"/>
          </w:rPr>
          <w:delText xml:space="preserve">For example, How </w:delText>
        </w:r>
      </w:del>
      <w:ins w:id="59" w:author="Nischol N Antao" w:date="2018-03-30T16:40:00Z">
        <w:r>
          <w:rPr>
            <w:lang w:val="en-US"/>
          </w:rPr>
          <w:t xml:space="preserve"> explain how </w:t>
        </w:r>
      </w:ins>
      <w:r>
        <w:rPr>
          <w:lang w:val="en-US"/>
        </w:rPr>
        <w:t>the sport has evolved,</w:t>
      </w:r>
      <w:ins w:id="60" w:author="Nischol N Antao" w:date="2018-03-30T16:40:00Z">
        <w:r>
          <w:rPr>
            <w:lang w:val="en-US"/>
          </w:rPr>
          <w:t xml:space="preserve"> and</w:t>
        </w:r>
      </w:ins>
      <w:r>
        <w:rPr>
          <w:lang w:val="en-US"/>
        </w:rPr>
        <w:t xml:space="preserve"> </w:t>
      </w:r>
      <w:ins w:id="61" w:author="Nischol N Antao" w:date="2018-03-30T16:40:00Z">
        <w:r>
          <w:rPr>
            <w:lang w:val="en-US"/>
          </w:rPr>
          <w:t xml:space="preserve">help to </w:t>
        </w:r>
      </w:ins>
      <w:del w:id="62" w:author="Nischol N Antao" w:date="2018-03-30T16:40:00Z">
        <w:r>
          <w:rPr>
            <w:lang w:val="en-US"/>
          </w:rPr>
          <w:delText>What</w:delText>
        </w:r>
      </w:del>
      <w:ins w:id="63" w:author="Nischol N Antao" w:date="2018-03-30T16:40:00Z">
        <w:r>
          <w:rPr>
            <w:lang w:val="en-US"/>
          </w:rPr>
          <w:t>uncover</w:t>
        </w:r>
      </w:ins>
      <w:r>
        <w:rPr>
          <w:lang w:val="en-US"/>
        </w:rPr>
        <w:t xml:space="preserve"> </w:t>
      </w:r>
      <w:del w:id="64" w:author="Nischol N Antao" w:date="2018-03-30T16:39:00Z">
        <w:r>
          <w:rPr>
            <w:lang w:val="en-US"/>
          </w:rPr>
          <w:delText xml:space="preserve">underlying </w:delText>
        </w:r>
      </w:del>
      <w:ins w:id="65" w:author="Nischol N Antao" w:date="2018-03-30T16:39:00Z">
        <w:r>
          <w:rPr>
            <w:lang w:val="en-US"/>
          </w:rPr>
          <w:t xml:space="preserve">interesting </w:t>
        </w:r>
      </w:ins>
      <w:r>
        <w:rPr>
          <w:lang w:val="en-US"/>
        </w:rPr>
        <w:t xml:space="preserve">trends </w:t>
      </w:r>
      <w:ins w:id="66" w:author="Nischol N Antao" w:date="2018-03-30T16:41:00Z">
        <w:r>
          <w:rPr>
            <w:lang w:val="en-US"/>
          </w:rPr>
          <w:t>about the sport of baseball and its rich history</w:t>
        </w:r>
      </w:ins>
      <w:del w:id="67" w:author="Nischol N Antao" w:date="2018-03-30T16:41:00Z">
        <w:r>
          <w:rPr>
            <w:lang w:val="en-US"/>
          </w:rPr>
          <w:delText>can be uncovered from the data</w:delText>
        </w:r>
      </w:del>
      <w:r>
        <w:rPr>
          <w:lang w:val="en-US"/>
        </w:rPr>
        <w:t>.</w:t>
      </w:r>
      <w:ins w:id="68" w:author="Nischol N Antao" w:date="2018-03-30T16:41:00Z">
        <w:r>
          <w:rPr>
            <w:lang w:val="en-US"/>
          </w:rPr>
          <w:t xml:space="preserve"> </w:t>
        </w:r>
      </w:ins>
      <w:del w:id="69" w:author="Nischol N Antao" w:date="2018-03-30T16:41:00Z">
        <w:r>
          <w:rPr>
            <w:lang w:val="en-US"/>
          </w:rPr>
          <w:delText xml:space="preserve"> </w:delText>
        </w:r>
      </w:del>
      <w:r>
        <w:rPr>
          <w:lang w:val="en-US"/>
        </w:rPr>
        <w:t>We</w:t>
      </w:r>
      <w:del w:id="70" w:author="Nischol N Antao" w:date="2018-03-30T16:41:00Z">
        <w:r>
          <w:rPr>
            <w:lang w:val="en-US"/>
          </w:rPr>
          <w:delText xml:space="preserve"> also</w:delText>
        </w:r>
      </w:del>
      <w:r>
        <w:rPr>
          <w:lang w:val="en-US"/>
        </w:rPr>
        <w:t xml:space="preserve"> intend to provide examples o</w:t>
      </w:r>
      <w:ins w:id="71" w:author="Nischol N Antao" w:date="2018-03-30T16:41:00Z">
        <w:r>
          <w:rPr>
            <w:lang w:val="en-US"/>
          </w:rPr>
          <w:t>n</w:t>
        </w:r>
      </w:ins>
      <w:del w:id="72" w:author="Nischol N Antao" w:date="2018-03-30T16:41:00Z">
        <w:r>
          <w:rPr>
            <w:lang w:val="en-US"/>
          </w:rPr>
          <w:delText>f</w:delText>
        </w:r>
      </w:del>
      <w:r>
        <w:rPr>
          <w:lang w:val="en-US"/>
        </w:rPr>
        <w:t xml:space="preserve"> how to query the framework (detailed in the Implementation section), that would</w:t>
      </w:r>
      <w:ins w:id="73" w:author="Nischol N Antao" w:date="2018-03-30T16:42:00Z">
        <w:r>
          <w:rPr>
            <w:lang w:val="en-US"/>
          </w:rPr>
          <w:t xml:space="preserve"> help to</w:t>
        </w:r>
      </w:ins>
      <w:r>
        <w:rPr>
          <w:lang w:val="en-US"/>
        </w:rPr>
        <w:t xml:space="preserve"> advance</w:t>
      </w:r>
      <w:ins w:id="74" w:author="Nischol N Antao" w:date="2018-03-30T16:39:00Z">
        <w:r>
          <w:rPr>
            <w:lang w:val="en-US"/>
          </w:rPr>
          <w:t xml:space="preserve"> a</w:t>
        </w:r>
      </w:ins>
      <w:r>
        <w:rPr>
          <w:lang w:val="en-US"/>
        </w:rPr>
        <w:t xml:space="preserve"> user</w:t>
      </w:r>
      <w:ins w:id="75" w:author="Nischol N Antao" w:date="2018-03-30T16:39:00Z">
        <w:r>
          <w:rPr>
            <w:lang w:val="en-US"/>
          </w:rPr>
          <w:t>’s</w:t>
        </w:r>
      </w:ins>
      <w:r>
        <w:rPr>
          <w:lang w:val="en-US"/>
        </w:rPr>
        <w:t xml:space="preserve"> knowledge o</w:t>
      </w:r>
      <w:ins w:id="76" w:author="Nischol N Antao" w:date="2018-03-30T16:42:00Z">
        <w:r>
          <w:rPr>
            <w:lang w:val="en-US"/>
          </w:rPr>
          <w:t>f</w:t>
        </w:r>
      </w:ins>
      <w:del w:id="77" w:author="Nischol N Antao" w:date="2018-03-30T16:42:00Z">
        <w:r>
          <w:rPr>
            <w:lang w:val="en-US"/>
          </w:rPr>
          <w:delText>n</w:delText>
        </w:r>
      </w:del>
      <w:r>
        <w:rPr>
          <w:lang w:val="en-US"/>
        </w:rPr>
        <w:t xml:space="preserve"> Big Data Processing Technologies. </w:t>
      </w:r>
    </w:p>
    <w:p>
      <w:pPr>
        <w:pStyle w:val="TextBody"/>
        <w:ind w:hanging="0"/>
        <w:rPr>
          <w:lang w:val="en-US"/>
        </w:rPr>
      </w:pPr>
      <w:r>
        <w:rPr>
          <w:rFonts w:eastAsia="Times New Roman"/>
          <w:lang w:val="en-US"/>
        </w:rPr>
        <w:t xml:space="preserve"> </w:t>
      </w:r>
      <w:r>
        <w:rPr>
          <w:lang w:val="en-US"/>
        </w:rPr>
        <w:t>The framework will provide a broader impact to society by providing a free, easy to use, baseball analytics service that is not in existence today. The service provided by this framework will allow users to find the answers to advanced queries, that are not necessarily easily queried using a search engine, or a web based database front end. An example of such a query would be to examine the impact that Steroids had on the longevity and success of a player’s career. For example, A user could study the performance of all players over the age of 3</w:t>
      </w:r>
      <w:ins w:id="78" w:author="Nischol N Antao" w:date="2018-04-28T12:16:00Z">
        <w:r>
          <w:rPr>
            <w:lang w:val="en-US"/>
          </w:rPr>
          <w:t>3</w:t>
        </w:r>
      </w:ins>
      <w:del w:id="79" w:author="Nischol N Antao" w:date="2018-04-28T12:16:00Z">
        <w:r>
          <w:rPr>
            <w:lang w:val="en-US"/>
          </w:rPr>
          <w:delText>5</w:delText>
        </w:r>
      </w:del>
      <w:r>
        <w:rPr>
          <w:lang w:val="en-US"/>
        </w:rPr>
        <w:t>, over different time periods (18</w:t>
      </w:r>
      <w:del w:id="80" w:author="Nischol N Antao" w:date="2018-04-28T12:15:00Z">
        <w:r>
          <w:rPr>
            <w:lang w:val="en-US"/>
          </w:rPr>
          <w:delText>8</w:delText>
        </w:r>
      </w:del>
      <w:r>
        <w:rPr>
          <w:lang w:val="en-US"/>
        </w:rPr>
        <w:t>7</w:t>
      </w:r>
      <w:ins w:id="81" w:author="Nischol N Antao" w:date="2018-04-28T12:15:00Z">
        <w:r>
          <w:rPr>
            <w:lang w:val="en-US"/>
          </w:rPr>
          <w:t>0</w:t>
        </w:r>
      </w:ins>
      <w:r>
        <w:rPr>
          <w:lang w:val="en-US"/>
        </w:rPr>
        <w:t xml:space="preserve">-2016), and use the results to determine if there </w:t>
      </w:r>
      <w:ins w:id="82" w:author="Nischol N Antao" w:date="2018-03-30T16:42:00Z">
        <w:r>
          <w:rPr>
            <w:lang w:val="en-US"/>
          </w:rPr>
          <w:t>i</w:t>
        </w:r>
      </w:ins>
      <w:del w:id="83" w:author="Nischol N Antao" w:date="2018-03-30T16:42:00Z">
        <w:r>
          <w:rPr>
            <w:lang w:val="en-US"/>
          </w:rPr>
          <w:delText>wa</w:delText>
        </w:r>
      </w:del>
      <w:r>
        <w:rPr>
          <w:lang w:val="en-US"/>
        </w:rPr>
        <w:t xml:space="preserve">s a </w:t>
      </w:r>
      <w:del w:id="84" w:author="Nischol N Antao" w:date="2018-03-30T16:44:00Z">
        <w:r>
          <w:rPr>
            <w:lang w:val="en-US"/>
          </w:rPr>
          <w:delText>time p</w:delText>
        </w:r>
      </w:del>
      <w:ins w:id="85" w:author="Nischol N Antao" w:date="2018-03-30T16:44:00Z">
        <w:r>
          <w:rPr>
            <w:lang w:val="en-US"/>
          </w:rPr>
          <w:t>p</w:t>
        </w:r>
      </w:ins>
      <w:r>
        <w:rPr>
          <w:lang w:val="en-US"/>
        </w:rPr>
        <w:t>eriod</w:t>
      </w:r>
      <w:ins w:id="86" w:author="Nischol N Antao" w:date="2018-03-30T16:44:00Z">
        <w:r>
          <w:rPr>
            <w:lang w:val="en-US"/>
          </w:rPr>
          <w:t xml:space="preserve"> of time</w:t>
        </w:r>
      </w:ins>
      <w:r>
        <w:rPr>
          <w:lang w:val="en-US"/>
        </w:rPr>
        <w:t xml:space="preserve"> where it </w:t>
      </w:r>
      <w:ins w:id="87" w:author="Nischol N Antao" w:date="2018-03-30T16:43:00Z">
        <w:r>
          <w:rPr>
            <w:lang w:val="en-US"/>
          </w:rPr>
          <w:t>i</w:t>
        </w:r>
      </w:ins>
      <w:del w:id="88" w:author="Nischol N Antao" w:date="2018-03-30T16:43:00Z">
        <w:r>
          <w:rPr>
            <w:lang w:val="en-US"/>
          </w:rPr>
          <w:delText>wa</w:delText>
        </w:r>
      </w:del>
      <w:r>
        <w:rPr>
          <w:lang w:val="en-US"/>
        </w:rPr>
        <w:t xml:space="preserve">s evident that older players performed </w:t>
      </w:r>
      <w:ins w:id="89" w:author="Nischol N Antao" w:date="2018-03-30T16:44:00Z">
        <w:r>
          <w:rPr>
            <w:lang w:val="en-US"/>
          </w:rPr>
          <w:t xml:space="preserve">significantly </w:t>
        </w:r>
      </w:ins>
      <w:r>
        <w:rPr>
          <w:lang w:val="en-US"/>
        </w:rPr>
        <w:t>better. This could be correlated with t</w:t>
      </w:r>
      <w:ins w:id="90" w:author="Nischol N Antao" w:date="2018-03-30T16:44:00Z">
        <w:r>
          <w:rPr>
            <w:lang w:val="en-US"/>
          </w:rPr>
          <w:t>he</w:t>
        </w:r>
      </w:ins>
      <w:del w:id="91" w:author="Nischol N Antao" w:date="2018-03-30T16:44:00Z">
        <w:r>
          <w:rPr>
            <w:lang w:val="en-US"/>
          </w:rPr>
          <w:delText>ime</w:delText>
        </w:r>
      </w:del>
      <w:r>
        <w:rPr>
          <w:lang w:val="en-US"/>
        </w:rPr>
        <w:t xml:space="preserve"> period</w:t>
      </w:r>
      <w:ins w:id="92" w:author="Nischol N Antao" w:date="2018-03-30T16:44:00Z">
        <w:r>
          <w:rPr>
            <w:lang w:val="en-US"/>
          </w:rPr>
          <w:t xml:space="preserve"> of time</w:t>
        </w:r>
      </w:ins>
      <w:r>
        <w:rPr>
          <w:lang w:val="en-US"/>
        </w:rPr>
        <w:t xml:space="preserve"> that steroids were prevalent in the game, to examine the impact</w:t>
      </w:r>
      <w:del w:id="93" w:author="Nischol N Antao" w:date="2018-03-30T16:45:00Z">
        <w:r>
          <w:rPr>
            <w:lang w:val="en-US"/>
          </w:rPr>
          <w:delText xml:space="preserve"> of</w:delText>
        </w:r>
      </w:del>
      <w:r>
        <w:rPr>
          <w:lang w:val="en-US"/>
        </w:rPr>
        <w:t xml:space="preserve"> Steroids</w:t>
      </w:r>
      <w:ins w:id="94" w:author="Nischol N Antao" w:date="2018-03-30T16:45:00Z">
        <w:r>
          <w:rPr>
            <w:lang w:val="en-US"/>
          </w:rPr>
          <w:t xml:space="preserve"> had</w:t>
        </w:r>
      </w:ins>
      <w:r>
        <w:rPr>
          <w:lang w:val="en-US"/>
        </w:rPr>
        <w:t xml:space="preserve"> on the game of Baseball. </w:t>
      </w:r>
    </w:p>
    <w:p>
      <w:pPr>
        <w:pStyle w:val="Normal"/>
        <w:rPr>
          <w:lang w:val="en-US"/>
        </w:rPr>
      </w:pPr>
      <w:r>
        <w:rPr>
          <w:lang w:val="en-US"/>
        </w:rPr>
      </w:r>
    </w:p>
    <w:p>
      <w:pPr>
        <w:pStyle w:val="Heading1"/>
        <w:ind w:hanging="0"/>
        <w:rPr/>
      </w:pPr>
      <w:r>
        <w:rPr/>
        <w:t>Tool</w:t>
      </w:r>
      <w:ins w:id="95" w:author="Nischol N Antao" w:date="2018-04-28T17:45:00Z">
        <w:r>
          <w:rPr/>
          <w:t xml:space="preserve">s </w:t>
        </w:r>
      </w:ins>
      <w:del w:id="96" w:author="Nischol N Antao" w:date="2018-04-28T17:45:00Z">
        <w:r>
          <w:rPr/>
          <w:delText>s</w:delText>
        </w:r>
      </w:del>
      <w:del w:id="97" w:author="Nischol N Antao" w:date="2018-04-28T13:28:00Z">
        <w:r>
          <w:rPr/>
          <w:delText xml:space="preserve"> &amp; Implementation </w:delText>
        </w:r>
      </w:del>
    </w:p>
    <w:p>
      <w:pPr>
        <w:pStyle w:val="Normal"/>
        <w:jc w:val="both"/>
        <w:rPr>
          <w:ins w:id="128" w:author="Nischol N Antao" w:date="2018-04-28T14:24:00Z"/>
        </w:rPr>
      </w:pPr>
      <w:del w:id="98" w:author="Nischol N Antao" w:date="2018-03-30T16:45:00Z">
        <w:r>
          <w:rPr/>
          <w:delText>In order t</w:delText>
        </w:r>
      </w:del>
      <w:ins w:id="99" w:author="Nischol N Antao" w:date="2018-03-30T16:45:00Z">
        <w:r>
          <w:rPr/>
          <w:t>T</w:t>
        </w:r>
      </w:ins>
      <w:r>
        <w:rPr/>
        <w:t xml:space="preserve">o build </w:t>
      </w:r>
      <w:ins w:id="100" w:author="Nischol N Antao" w:date="2018-04-28T14:26:00Z">
        <w:r>
          <w:rPr/>
          <w:t>our</w:t>
        </w:r>
      </w:ins>
      <w:del w:id="101" w:author="Nischol N Antao" w:date="2018-04-28T14:26:00Z">
        <w:r>
          <w:rPr/>
          <w:delText>the</w:delText>
        </w:r>
      </w:del>
      <w:r>
        <w:rPr/>
        <w:t xml:space="preserve"> Analytics framework, we </w:t>
      </w:r>
      <w:del w:id="102" w:author="Nischol N Antao" w:date="2018-04-28T12:22:00Z">
        <w:r>
          <w:rPr/>
          <w:delText xml:space="preserve">intend to </w:delText>
        </w:r>
      </w:del>
      <w:r>
        <w:rPr/>
        <w:t>leverage</w:t>
      </w:r>
      <w:ins w:id="103" w:author="Nischol N Antao" w:date="2018-04-28T12:22:00Z">
        <w:r>
          <w:rPr/>
          <w:t>d</w:t>
        </w:r>
      </w:ins>
      <w:r>
        <w:rPr/>
        <w:t xml:space="preserve"> cloud based infrastructure and platform services. </w:t>
      </w:r>
      <w:ins w:id="104" w:author="Nischol N Antao" w:date="2018-04-28T12:29:00Z">
        <w:r>
          <w:rPr/>
          <w:t xml:space="preserve">We provisioned </w:t>
        </w:r>
      </w:ins>
      <w:ins w:id="105" w:author="Nischol N Antao" w:date="2018-04-28T12:23:00Z">
        <w:r>
          <w:rPr/>
          <w:t xml:space="preserve">publicly accessible </w:t>
        </w:r>
      </w:ins>
      <w:r>
        <w:rPr/>
        <w:t>Amazon S3 storage [</w:t>
      </w:r>
      <w:del w:id="106" w:author="Nischol N Antao" w:date="2018-04-28T12:48:00Z">
        <w:r>
          <w:rPr/>
          <w:delText>4</w:delText>
        </w:r>
      </w:del>
      <w:ins w:id="107" w:author="Nischol N Antao" w:date="2018-04-28T12:48:00Z">
        <w:r>
          <w:rPr/>
          <w:t>4</w:t>
        </w:r>
      </w:ins>
      <w:r>
        <w:rPr/>
        <w:t xml:space="preserve">] </w:t>
      </w:r>
      <w:del w:id="108" w:author="Nischol N Antao" w:date="2018-04-28T12:29:00Z">
        <w:r>
          <w:rPr/>
          <w:delText>w</w:delText>
        </w:r>
      </w:del>
      <w:del w:id="109" w:author="Nischol N Antao" w:date="2018-04-28T12:23:00Z">
        <w:r>
          <w:rPr/>
          <w:delText>ill be</w:delText>
        </w:r>
      </w:del>
      <w:del w:id="110" w:author="Nischol N Antao" w:date="2018-04-28T12:29:00Z">
        <w:r>
          <w:rPr/>
          <w:delText xml:space="preserve"> used as</w:delText>
        </w:r>
      </w:del>
      <w:ins w:id="111" w:author="Nischol N Antao" w:date="2018-04-28T12:29:00Z">
        <w:r>
          <w:rPr/>
          <w:t>for</w:t>
        </w:r>
      </w:ins>
      <w:r>
        <w:rPr/>
        <w:t xml:space="preserve"> the cloud storage </w:t>
      </w:r>
      <w:del w:id="112" w:author="Nischol N Antao" w:date="2018-04-28T12:57:00Z">
        <w:r>
          <w:rPr/>
          <w:delText xml:space="preserve">location </w:delText>
        </w:r>
      </w:del>
      <w:ins w:id="113" w:author="Nischol N Antao" w:date="2018-04-28T12:48:00Z">
        <w:r>
          <w:rPr/>
          <w:t>of</w:t>
        </w:r>
      </w:ins>
      <w:del w:id="114" w:author="Nischol N Antao" w:date="2018-04-28T12:48:00Z">
        <w:r>
          <w:rPr/>
          <w:delText>for</w:delText>
        </w:r>
      </w:del>
      <w:r>
        <w:rPr/>
        <w:t xml:space="preserve"> the </w:t>
      </w:r>
      <w:ins w:id="115" w:author="Nischol N Antao" w:date="2018-03-30T16:46:00Z">
        <w:r>
          <w:rPr/>
          <w:t>Baseball</w:t>
        </w:r>
      </w:ins>
      <w:del w:id="116" w:author="Nischol N Antao" w:date="2018-03-30T16:46:00Z">
        <w:r>
          <w:rPr/>
          <w:delText>Historical</w:delText>
        </w:r>
      </w:del>
      <w:r>
        <w:rPr/>
        <w:t xml:space="preserve"> Statistical Data</w:t>
      </w:r>
      <w:ins w:id="117" w:author="Nischol N Antao" w:date="2018-04-28T13:57:00Z">
        <w:r>
          <w:rPr/>
          <w:t xml:space="preserve"> set [1]</w:t>
        </w:r>
      </w:ins>
      <w:ins w:id="118" w:author="Nischol N Antao" w:date="2018-03-30T16:49:00Z">
        <w:r>
          <w:rPr/>
          <w:t xml:space="preserve">. </w:t>
        </w:r>
      </w:ins>
      <w:ins w:id="119" w:author="Nischol N Antao" w:date="2018-04-28T13:12:00Z">
        <w:r>
          <w:rPr/>
          <w:t xml:space="preserve">We provisioned </w:t>
        </w:r>
      </w:ins>
      <w:ins w:id="120" w:author="Nischol N Antao" w:date="2018-04-28T12:25:00Z">
        <w:r>
          <w:rPr/>
          <w:t xml:space="preserve">Amazon Elastic Containers (EC-2 servers) [3] to host the Data Analytics Engine. The Data Analytics </w:t>
        </w:r>
      </w:ins>
      <w:ins w:id="121" w:author="Nischol N Antao" w:date="2018-04-28T13:13:00Z">
        <w:r>
          <w:rPr/>
          <w:t xml:space="preserve">Engine was </w:t>
        </w:r>
      </w:ins>
      <w:ins w:id="122" w:author="Nischol N Antao" w:date="2018-04-28T12:27:00Z">
        <w:r>
          <w:rPr/>
          <w:t>powered by the Distributed Computing Framework Apache Spark [6].</w:t>
        </w:r>
      </w:ins>
      <w:ins w:id="123" w:author="Nischol N Antao" w:date="2018-04-28T12:49:00Z">
        <w:r>
          <w:rPr/>
          <w:t xml:space="preserve"> </w:t>
        </w:r>
      </w:ins>
      <w:ins w:id="124" w:author="Nischol N Antao" w:date="2018-04-28T12:28:00Z">
        <w:r>
          <w:rPr/>
          <w:t>We ran Spark in both Local Mode</w:t>
        </w:r>
      </w:ins>
      <w:ins w:id="125" w:author="Nischol N Antao" w:date="2018-04-28T13:01:00Z">
        <w:r>
          <w:rPr/>
          <w:t>,</w:t>
        </w:r>
      </w:ins>
      <w:ins w:id="126" w:author="Nischol N Antao" w:date="2018-04-28T12:28:00Z">
        <w:r>
          <w:rPr/>
          <w:t xml:space="preserve"> on a single EC-2 instance, and in Cluster Mode, using four EC-2 instances. </w:t>
        </w:r>
      </w:ins>
      <w:ins w:id="127" w:author="Nischol N Antao" w:date="2018-04-28T14:24:00Z">
        <w:r>
          <w:rPr/>
          <w:t xml:space="preserve">To build, scale and install the necessary distributed computing framework software on our cluster, we used the Hortonworks Data Cloud platform (HDP) [5]. </w:t>
        </w:r>
      </w:ins>
    </w:p>
    <w:p>
      <w:pPr>
        <w:pStyle w:val="Normal"/>
        <w:jc w:val="both"/>
        <w:rPr>
          <w:ins w:id="130" w:author="Nischol N Antao" w:date="2018-04-28T13:41:00Z"/>
        </w:rPr>
      </w:pPr>
      <w:ins w:id="129" w:author="Nischol N Antao" w:date="2018-04-28T13:41:00Z">
        <w:r>
          <w:rPr/>
        </w:r>
      </w:ins>
    </w:p>
    <w:p>
      <w:pPr>
        <w:pStyle w:val="Normal"/>
        <w:jc w:val="both"/>
        <w:rPr>
          <w:ins w:id="152" w:author="Nischol N Antao" w:date="2018-04-28T14:27:00Z"/>
        </w:rPr>
      </w:pPr>
      <w:ins w:id="131" w:author="Nischol N Antao" w:date="2018-04-28T14:07:00Z">
        <w:r>
          <w:rPr/>
          <w:t xml:space="preserve">To run Spark in Local Mode, we </w:t>
        </w:r>
      </w:ins>
      <w:ins w:id="132" w:author="Nischol N Antao" w:date="2018-04-28T14:12:00Z">
        <w:r>
          <w:rPr/>
          <w:t>installed</w:t>
        </w:r>
      </w:ins>
      <w:ins w:id="133" w:author="Nischol N Antao" w:date="2018-04-28T14:16:00Z">
        <w:r>
          <w:rPr/>
          <w:t xml:space="preserve"> the following software on a single Amazon EC-2</w:t>
        </w:r>
      </w:ins>
      <w:ins w:id="134" w:author="Nischol N Antao" w:date="2018-04-28T14:18:00Z">
        <w:r>
          <w:rPr/>
          <w:t xml:space="preserve"> Ubuntu server</w:t>
        </w:r>
      </w:ins>
      <w:ins w:id="135" w:author="Nischol N Antao" w:date="2018-04-28T14:16:00Z">
        <w:r>
          <w:rPr/>
          <w:t xml:space="preserve"> instance:</w:t>
        </w:r>
      </w:ins>
      <w:ins w:id="136" w:author="Nischol N Antao" w:date="2018-04-28T14:19:00Z">
        <w:r>
          <w:rPr/>
          <w:t xml:space="preserve"> </w:t>
        </w:r>
      </w:ins>
      <w:ins w:id="137" w:author="Nischol N Antao" w:date="2018-04-28T14:12:00Z">
        <w:r>
          <w:rPr/>
          <w:t>Anaconda</w:t>
        </w:r>
      </w:ins>
      <w:ins w:id="138" w:author="Nischol N Antao" w:date="2018-04-28T14:16:00Z">
        <w:r>
          <w:rPr/>
          <w:t>3,</w:t>
        </w:r>
      </w:ins>
      <w:ins w:id="139" w:author="Nischol N Antao" w:date="2018-04-28T14:14:00Z">
        <w:r>
          <w:rPr/>
          <w:t xml:space="preserve"> </w:t>
        </w:r>
      </w:ins>
      <w:ins w:id="140" w:author="Nischol N Antao" w:date="2018-04-28T14:19:00Z">
        <w:r>
          <w:rPr/>
          <w:t xml:space="preserve">Java, Scala, py4j, Spark and Hadoop. </w:t>
        </w:r>
      </w:ins>
      <w:ins w:id="141" w:author="Nischol N Antao" w:date="2018-04-30T21:28:00Z">
        <w:r>
          <w:rPr/>
          <w:t xml:space="preserve">We used the Amazon Command Line interface to pull our database on to the Spark Local Server.  </w:t>
        </w:r>
      </w:ins>
      <w:ins w:id="142" w:author="Nischol N Antao" w:date="2018-04-28T14:21:00Z">
        <w:r>
          <w:rPr/>
          <w:t>We then used Jupyter Notebooks</w:t>
        </w:r>
      </w:ins>
      <w:ins w:id="143" w:author="Nischol N Antao" w:date="2018-04-28T14:24:00Z">
        <w:r>
          <w:rPr/>
          <w:t xml:space="preserve"> included with Anaconda3,</w:t>
        </w:r>
      </w:ins>
      <w:ins w:id="144" w:author="Nischol N Antao" w:date="2018-04-28T14:21:00Z">
        <w:r>
          <w:rPr/>
          <w:t xml:space="preserve"> to connect to the server remotely, and execute python</w:t>
        </w:r>
      </w:ins>
      <w:ins w:id="145" w:author="Nischol N Antao" w:date="2018-04-28T14:37:00Z">
        <w:r>
          <w:rPr/>
          <w:t xml:space="preserve"> </w:t>
        </w:r>
      </w:ins>
      <w:ins w:id="146" w:author="Nischol N Antao" w:date="2018-04-28T14:21:00Z">
        <w:r>
          <w:rPr/>
          <w:t>code</w:t>
        </w:r>
      </w:ins>
      <w:ins w:id="147" w:author="Nischol N Antao" w:date="2018-04-28T14:37:00Z">
        <w:r>
          <w:rPr/>
          <w:t xml:space="preserve"> (pyspark</w:t>
        </w:r>
      </w:ins>
      <w:ins w:id="148" w:author="Nischol N Antao" w:date="2018-04-30T21:29:00Z">
        <w:r>
          <w:rPr/>
          <w:t xml:space="preserve"> library</w:t>
        </w:r>
      </w:ins>
      <w:ins w:id="149" w:author="Nischol N Antao" w:date="2018-04-28T14:37:00Z">
        <w:r>
          <w:rPr/>
          <w:t>)</w:t>
        </w:r>
      </w:ins>
      <w:ins w:id="150" w:author="Nischol N Antao" w:date="2018-04-28T14:23:00Z">
        <w:r>
          <w:rPr/>
          <w:t>.</w:t>
        </w:r>
      </w:ins>
      <w:ins w:id="151" w:author="Nischol N Antao" w:date="2018-04-30T21:27:00Z">
        <w:r>
          <w:rPr/>
          <w:t xml:space="preserve"> </w:t>
        </w:r>
      </w:ins>
    </w:p>
    <w:p>
      <w:pPr>
        <w:pStyle w:val="Normal"/>
        <w:jc w:val="both"/>
        <w:rPr>
          <w:ins w:id="154" w:author="Nischol N Antao" w:date="2018-04-28T14:27:00Z"/>
        </w:rPr>
      </w:pPr>
      <w:ins w:id="153" w:author="Nischol N Antao" w:date="2018-04-28T14:27:00Z">
        <w:r>
          <w:rPr/>
        </w:r>
      </w:ins>
    </w:p>
    <w:p>
      <w:pPr>
        <w:pStyle w:val="Normal"/>
        <w:jc w:val="both"/>
        <w:rPr>
          <w:ins w:id="165" w:author="Nischol N Antao" w:date="2018-04-28T14:54:00Z"/>
        </w:rPr>
      </w:pPr>
      <w:ins w:id="155" w:author="Nischol N Antao" w:date="2018-04-28T14:27:00Z">
        <w:r>
          <w:rPr/>
          <w:t xml:space="preserve">To run Spark in Cluster mode, we relied on the Hortonworks </w:t>
        </w:r>
      </w:ins>
      <w:ins w:id="156" w:author="Nischol N Antao" w:date="2018-04-28T14:29:00Z">
        <w:r>
          <w:rPr/>
          <w:t>Data Cloud Platform</w:t>
        </w:r>
      </w:ins>
      <w:ins w:id="157" w:author="Nischol N Antao" w:date="2018-04-28T14:27:00Z">
        <w:r>
          <w:rPr/>
          <w:t>, to set up the necessary eco-system, for us</w:t>
        </w:r>
      </w:ins>
      <w:ins w:id="158" w:author="Nischol N Antao" w:date="2018-04-28T14:35:00Z">
        <w:r>
          <w:rPr/>
          <w:t xml:space="preserve"> to </w:t>
        </w:r>
      </w:ins>
      <w:ins w:id="159" w:author="Nischol N Antao" w:date="2018-04-28T14:53:00Z">
        <w:r>
          <w:rPr/>
          <w:t>read, analyze, interpret and visualize big data</w:t>
        </w:r>
      </w:ins>
      <w:ins w:id="160" w:author="Nischol N Antao" w:date="2018-04-28T18:02:00Z">
        <w:r>
          <w:rPr/>
          <w:t xml:space="preserve"> quickly and</w:t>
        </w:r>
      </w:ins>
      <w:ins w:id="161" w:author="Nischol N Antao" w:date="2018-04-28T14:53:00Z">
        <w:r>
          <w:rPr/>
          <w:t xml:space="preserve"> effectively</w:t>
        </w:r>
      </w:ins>
      <w:ins w:id="162" w:author="Nischol N Antao" w:date="2018-04-28T14:35:00Z">
        <w:r>
          <w:rPr/>
          <w:t xml:space="preserve">. </w:t>
        </w:r>
      </w:ins>
      <w:ins w:id="163" w:author="Nischol N Antao" w:date="2018-04-28T14:41:00Z">
        <w:r>
          <w:rPr/>
          <w:t xml:space="preserve">This included </w:t>
        </w:r>
      </w:ins>
      <w:ins w:id="164" w:author="Nischol N Antao" w:date="2018-04-28T14:54:00Z">
        <w:r>
          <w:rPr/>
          <w:t>the following</w:t>
        </w:r>
      </w:ins>
    </w:p>
    <w:p>
      <w:pPr>
        <w:pStyle w:val="Normal"/>
        <w:jc w:val="both"/>
        <w:rPr>
          <w:ins w:id="167" w:author="Nischol N Antao" w:date="2018-04-28T14:54:00Z"/>
        </w:rPr>
      </w:pPr>
      <w:ins w:id="166" w:author="Nischol N Antao" w:date="2018-04-28T14:54:00Z">
        <w:r>
          <w:rPr/>
        </w:r>
      </w:ins>
    </w:p>
    <w:p>
      <w:pPr>
        <w:pStyle w:val="Heading3"/>
        <w:ind w:firstLine="288"/>
        <w:jc w:val="both"/>
        <w:rPr>
          <w:ins w:id="170" w:author="Nischol N Antao" w:date="2018-04-28T18:11:00Z"/>
        </w:rPr>
      </w:pPr>
      <w:ins w:id="168" w:author="Nischol N Antao" w:date="2018-04-28T19:20:00Z">
        <w:r>
          <w:rPr>
            <w:i/>
          </w:rPr>
          <w:t xml:space="preserve">Graphical interface for Configuring and </w:t>
        </w:r>
      </w:ins>
      <w:ins w:id="169" w:author="Nischol N Antao" w:date="2018-04-28T18:11:00Z">
        <w:r>
          <w:rPr>
            <w:i/>
          </w:rPr>
          <w:t>Launching a cluster of EC-2 Servers</w:t>
        </w:r>
      </w:ins>
    </w:p>
    <w:p>
      <w:pPr>
        <w:pStyle w:val="Heading3"/>
        <w:ind w:firstLine="288"/>
        <w:jc w:val="both"/>
        <w:rPr>
          <w:i w:val="false"/>
          <w:i w:val="false"/>
          <w:ins w:id="178" w:author="Nischol N Antao" w:date="2018-04-28T14:47:00Z"/>
        </w:rPr>
      </w:pPr>
      <w:ins w:id="171" w:author="Nischol N Antao" w:date="2018-04-28T14:45:00Z">
        <w:r>
          <w:rPr>
            <w:i w:val="false"/>
          </w:rPr>
          <w:t xml:space="preserve">Provisioning each EC-2 server in the cluster with a </w:t>
        </w:r>
      </w:ins>
      <w:ins w:id="172" w:author="Nischol N Antao" w:date="2018-04-28T18:01:00Z">
        <w:r>
          <w:rPr>
            <w:i/>
          </w:rPr>
          <w:t xml:space="preserve"> </w:t>
        </w:r>
      </w:ins>
      <w:ins w:id="173" w:author="Nischol N Antao" w:date="2018-04-28T14:45:00Z">
        <w:r>
          <w:rPr>
            <w:i w:val="false"/>
          </w:rPr>
          <w:t>specific responsibility (</w:t>
        </w:r>
      </w:ins>
      <w:ins w:id="174" w:author="Nischol N Antao" w:date="2018-04-28T14:47:00Z">
        <w:r>
          <w:rPr>
            <w:i/>
          </w:rPr>
          <w:t>Master/Worker/Compute</w:t>
        </w:r>
      </w:ins>
      <w:ins w:id="175" w:author="Nischol N Antao" w:date="2018-04-28T14:47:00Z">
        <w:r>
          <w:rPr>
            <w:i w:val="false"/>
          </w:rPr>
          <w:t>)</w:t>
        </w:r>
      </w:ins>
      <w:ins w:id="176" w:author="Nischol N Antao" w:date="2018-04-30T21:30:00Z">
        <w:r>
          <w:rPr>
            <w:i/>
          </w:rPr>
          <w:t xml:space="preserve"> in the distributed system</w:t>
        </w:r>
      </w:ins>
      <w:ins w:id="177" w:author="Nischol N Antao" w:date="2018-04-28T18:01:00Z">
        <w:r>
          <w:rPr>
            <w:i/>
          </w:rPr>
          <w:t>.</w:t>
        </w:r>
      </w:ins>
    </w:p>
    <w:p>
      <w:pPr>
        <w:pStyle w:val="Heading3"/>
        <w:ind w:firstLine="288"/>
        <w:jc w:val="both"/>
        <w:rPr>
          <w:ins w:id="193" w:author="Nischol N Antao" w:date="2018-04-28T18:03:00Z"/>
        </w:rPr>
      </w:pPr>
      <w:ins w:id="179" w:author="Nischol N Antao" w:date="2018-04-28T14:47:00Z">
        <w:r>
          <w:rPr>
            <w:rFonts w:eastAsia="Times New Roman"/>
            <w:i/>
          </w:rPr>
          <w:t xml:space="preserve"> </w:t>
        </w:r>
      </w:ins>
      <w:ins w:id="180" w:author="Nischol N Antao" w:date="2018-04-28T14:47:00Z">
        <w:r>
          <w:rPr>
            <w:i w:val="false"/>
          </w:rPr>
          <w:t>Installing, configuring and optimizing</w:t>
        </w:r>
      </w:ins>
      <w:ins w:id="181" w:author="Nischol N Antao" w:date="2018-04-30T21:30:00Z">
        <w:r>
          <w:rPr>
            <w:i/>
          </w:rPr>
          <w:t xml:space="preserve"> the distributed</w:t>
        </w:r>
      </w:ins>
      <w:ins w:id="182" w:author="Nischol N Antao" w:date="2018-04-28T14:47:00Z">
        <w:r>
          <w:rPr>
            <w:i w:val="false"/>
          </w:rPr>
          <w:t xml:space="preserve"> software</w:t>
        </w:r>
      </w:ins>
      <w:ins w:id="183" w:author="Nischol N Antao" w:date="2018-04-30T21:30:00Z">
        <w:r>
          <w:rPr>
            <w:i/>
          </w:rPr>
          <w:t xml:space="preserve"> framework</w:t>
        </w:r>
      </w:ins>
      <w:ins w:id="184" w:author="Nischol N Antao" w:date="2018-04-28T14:47:00Z">
        <w:r>
          <w:rPr>
            <w:i w:val="false"/>
          </w:rPr>
          <w:t xml:space="preserve"> on each of the nodes in the cluster</w:t>
        </w:r>
      </w:ins>
      <w:ins w:id="185" w:author="Nischol N Antao" w:date="2018-04-28T14:52:00Z">
        <w:r>
          <w:rPr>
            <w:i w:val="false"/>
          </w:rPr>
          <w:t>.</w:t>
        </w:r>
      </w:ins>
      <w:ins w:id="186" w:author="Nischol N Antao" w:date="2018-04-28T18:00:00Z">
        <w:r>
          <w:rPr>
            <w:i w:val="false"/>
          </w:rPr>
          <w:t xml:space="preserve"> This included Apache YARN [8]  for cluster management, Apache Spark [6]</w:t>
        </w:r>
      </w:ins>
      <w:ins w:id="187" w:author="Nischol N Antao" w:date="2018-04-30T21:31:00Z">
        <w:r>
          <w:rPr>
            <w:i/>
          </w:rPr>
          <w:t xml:space="preserve"> </w:t>
        </w:r>
      </w:ins>
      <w:ins w:id="188" w:author="Nischol N Antao" w:date="2018-04-28T18:00:00Z">
        <w:r>
          <w:rPr>
            <w:i w:val="false"/>
          </w:rPr>
          <w:t>for distributed data processing, and Apache Zeppelin for web based Acce</w:t>
        </w:r>
      </w:ins>
      <w:ins w:id="189" w:author="Nischol N Antao" w:date="2018-04-28T18:05:00Z">
        <w:r>
          <w:rPr>
            <w:i/>
          </w:rPr>
          <w:t>s</w:t>
        </w:r>
      </w:ins>
      <w:ins w:id="190" w:author="Nischol N Antao" w:date="2018-04-28T18:01:00Z">
        <w:r>
          <w:rPr>
            <w:i w:val="false"/>
          </w:rPr>
          <w:t xml:space="preserve">s to </w:t>
        </w:r>
      </w:ins>
      <w:ins w:id="191" w:author="Nischol N Antao" w:date="2018-04-28T18:05:00Z">
        <w:r>
          <w:rPr>
            <w:i/>
          </w:rPr>
          <w:t>Code Notebooks</w:t>
        </w:r>
      </w:ins>
      <w:ins w:id="192" w:author="Nischol N Antao" w:date="2018-04-28T18:00:00Z">
        <w:r>
          <w:rPr>
            <w:i w:val="false"/>
          </w:rPr>
          <w:t xml:space="preserve">. [7] </w:t>
        </w:r>
      </w:ins>
    </w:p>
    <w:p>
      <w:pPr>
        <w:pStyle w:val="Heading3"/>
        <w:ind w:firstLine="288"/>
        <w:rPr>
          <w:i w:val="false"/>
          <w:i w:val="false"/>
          <w:ins w:id="195" w:author="Nischol N Antao" w:date="2018-04-28T18:06:00Z"/>
        </w:rPr>
      </w:pPr>
      <w:ins w:id="194" w:author="Nischol N Antao" w:date="2018-04-28T18:03:00Z">
        <w:r>
          <w:rPr>
            <w:i w:val="false"/>
          </w:rPr>
          <w:t>Direct Network based access to Amazon s3 file ystem storage.</w:t>
        </w:r>
      </w:ins>
    </w:p>
    <w:p>
      <w:pPr>
        <w:pStyle w:val="Heading3"/>
        <w:numPr>
          <w:ilvl w:val="0"/>
          <w:numId w:val="0"/>
        </w:numPr>
        <w:ind w:left="288" w:hanging="0"/>
        <w:rPr>
          <w:i w:val="false"/>
          <w:i w:val="false"/>
          <w:ins w:id="198" w:author="Nischol N Antao" w:date="2018-04-28T18:03:00Z"/>
        </w:rPr>
      </w:pPr>
      <w:ins w:id="196" w:author="Nischol N Antao" w:date="2018-04-28T18:06:00Z">
        <w:r>
          <w:rPr>
            <w:rFonts w:eastAsia="Times New Roman"/>
            <w:i w:val="false"/>
          </w:rPr>
          <w:t xml:space="preserve"> </w:t>
        </w:r>
      </w:ins>
      <w:ins w:id="197" w:author="Nischol N Antao" w:date="2018-04-28T18:03:00Z">
        <w:r>
          <w:rPr>
            <w:rFonts w:eastAsia="Times New Roman"/>
            <w:i w:val="false"/>
          </w:rPr>
          <w:t xml:space="preserve"> </w:t>
        </w:r>
      </w:ins>
    </w:p>
    <w:p>
      <w:pPr>
        <w:pStyle w:val="Normal"/>
        <w:jc w:val="both"/>
        <w:rPr>
          <w:ins w:id="204" w:author="Nischol N Antao" w:date="2018-04-28T17:33:00Z"/>
        </w:rPr>
      </w:pPr>
      <w:ins w:id="199" w:author="Nischol N Antao" w:date="2018-04-30T21:32:00Z">
        <w:r>
          <w:rPr/>
          <w:t>In both Spark Local Mode, and Spark Cluster mode,</w:t>
        </w:r>
      </w:ins>
      <w:ins w:id="200" w:author="Nischol N Antao" w:date="2018-04-28T17:10:00Z">
        <w:r>
          <w:rPr/>
          <w:t xml:space="preserve"> we used a combination of several python and R libraries</w:t>
        </w:r>
      </w:ins>
      <w:ins w:id="201" w:author="Nischol N Antao" w:date="2018-04-30T21:32:00Z">
        <w:r>
          <w:rPr/>
          <w:t xml:space="preserve"> to build our visualization engine</w:t>
        </w:r>
      </w:ins>
      <w:ins w:id="202" w:author="Nischol N Antao" w:date="2018-04-28T17:10:00Z">
        <w:r>
          <w:rPr/>
          <w:t xml:space="preserve">. These included pandas and matplotlib in Python, and </w:t>
        </w:r>
      </w:ins>
      <w:ins w:id="203" w:author="Nischol N Antao" w:date="2018-04-28T17:23:00Z">
        <w:r>
          <w:rPr/>
          <w:t>Highcharter and htmlwidgets in R.</w:t>
        </w:r>
      </w:ins>
    </w:p>
    <w:p>
      <w:pPr>
        <w:pStyle w:val="Normal"/>
        <w:jc w:val="both"/>
        <w:rPr>
          <w:ins w:id="206" w:author="Nischol N Antao" w:date="2018-04-28T16:40:00Z"/>
        </w:rPr>
      </w:pPr>
      <w:ins w:id="205" w:author="Nischol N Antao" w:date="2018-04-28T16:40:00Z">
        <w:r>
          <w:rPr/>
        </w:r>
      </w:ins>
    </w:p>
    <w:p>
      <w:pPr>
        <w:pStyle w:val="Normal"/>
        <w:jc w:val="both"/>
        <w:rPr>
          <w:del w:id="226" w:author="Nischol N Antao" w:date="2018-04-28T16:40:00Z"/>
        </w:rPr>
      </w:pPr>
      <w:ins w:id="207" w:author="Nischol N Antao" w:date="2018-04-28T16:46:00Z">
        <w:r>
          <w:rPr>
            <w:rFonts w:eastAsia="Times New Roman"/>
          </w:rPr>
          <w:t xml:space="preserve"> </w:t>
        </w:r>
      </w:ins>
      <w:del w:id="208" w:author="Nischol N Antao" w:date="2018-03-30T16:49:00Z">
        <w:r>
          <w:rPr/>
          <w:delText xml:space="preserve">. </w:delText>
        </w:r>
      </w:del>
      <w:del w:id="209" w:author="Nischol N Antao" w:date="2018-04-28T13:02:00Z">
        <w:r>
          <w:rPr/>
          <w:delText>L</w:delText>
        </w:r>
      </w:del>
      <w:del w:id="210" w:author="Nischol N Antao" w:date="2018-04-28T14:10:00Z">
        <w:r>
          <w:rPr/>
          <w:delText>ocal copies of the</w:delText>
        </w:r>
      </w:del>
      <w:del w:id="211" w:author="Nischol N Antao" w:date="2018-04-28T13:03:00Z">
        <w:r>
          <w:rPr/>
          <w:delText>se</w:delText>
        </w:r>
      </w:del>
      <w:del w:id="212" w:author="Nischol N Antao" w:date="2018-04-28T14:10:00Z">
        <w:r>
          <w:rPr/>
          <w:delText xml:space="preserve"> database </w:delText>
        </w:r>
      </w:del>
      <w:del w:id="213" w:author="Nischol N Antao" w:date="2018-04-28T13:02:00Z">
        <w:r>
          <w:rPr/>
          <w:delText xml:space="preserve">will be instantiated </w:delText>
        </w:r>
      </w:del>
      <w:del w:id="214" w:author="Nischol N Antao" w:date="2018-04-28T14:10:00Z">
        <w:r>
          <w:rPr/>
          <w:delText xml:space="preserve">into faster Instance memory on Amazon </w:delText>
        </w:r>
      </w:del>
      <w:del w:id="215" w:author="Nischol N Antao" w:date="2018-04-28T13:15:00Z">
        <w:r>
          <w:rPr/>
          <w:delText>Elastic Container</w:delText>
        </w:r>
      </w:del>
      <w:del w:id="216" w:author="Nischol N Antao" w:date="2018-04-28T13:03:00Z">
        <w:r>
          <w:rPr/>
          <w:delText>s</w:delText>
        </w:r>
      </w:del>
      <w:del w:id="217" w:author="Nischol N Antao" w:date="2018-04-28T13:15:00Z">
        <w:r>
          <w:rPr/>
          <w:delText xml:space="preserve"> (</w:delText>
        </w:r>
      </w:del>
      <w:del w:id="218" w:author="Nischol N Antao" w:date="2018-04-28T14:10:00Z">
        <w:r>
          <w:rPr/>
          <w:delText>EC-2 server</w:delText>
        </w:r>
      </w:del>
      <w:del w:id="219" w:author="Nischol N Antao" w:date="2018-04-28T13:15:00Z">
        <w:r>
          <w:rPr/>
          <w:delText>s)</w:delText>
        </w:r>
      </w:del>
      <w:del w:id="220" w:author="Nischol N Antao" w:date="2018-04-28T13:05:00Z">
        <w:r>
          <w:rPr/>
          <w:delText xml:space="preserve"> [4], which will be used to host the Data Analytics Engine</w:delText>
        </w:r>
      </w:del>
      <w:del w:id="221" w:author="Nischol N Antao" w:date="2018-04-28T16:40:00Z">
        <w:r>
          <w:rPr/>
          <w:delText>.</w:delText>
        </w:r>
      </w:del>
      <w:del w:id="222" w:author="Nischol N Antao" w:date="2018-04-28T12:26:00Z">
        <w:r>
          <w:rPr/>
          <w:delText xml:space="preserve"> The Web Front End for this framework will be load balanced by Amazon Elastic Load Balancing Servers [4]. </w:delText>
        </w:r>
      </w:del>
      <w:del w:id="223" w:author="Nischol N Antao" w:date="2018-04-28T16:40:00Z">
        <w:r>
          <w:rPr/>
          <w:delText>The Analytics Engine will be powered by Cloud Based Platform services that provide an eco-system to</w:delText>
        </w:r>
      </w:del>
      <w:del w:id="224" w:author="Nischol N Antao" w:date="2018-04-28T14:51:00Z">
        <w:r>
          <w:rPr/>
          <w:delText xml:space="preserve"> read, analyze, interpret and visualize big data</w:delText>
        </w:r>
      </w:del>
      <w:del w:id="225" w:author="Nischol N Antao" w:date="2018-04-28T16:40:00Z">
        <w:r>
          <w:rPr/>
          <w:delText xml:space="preserve">. We will specifically be using Hortonworks Data Cloud (HDP) [5] services to build our framework. This platform will provide us with an Apache Spark [6] data processing engine, Apache Zeppelin [7] Notebooks, for Data Exploration and Visualization and Apache YARN [8] for managing our distributed server clusters. We intend to implement queries and data analysis using a combination of the Spark SQL and Python programming languages. Apache Zookeeper [9] will be utilized to maintain eventual consistency between database transactions, that are required to be persistent.  </w:delText>
        </w:r>
      </w:del>
    </w:p>
    <w:p>
      <w:pPr>
        <w:pStyle w:val="Normal"/>
        <w:widowControl/>
        <w:bidi w:val="0"/>
        <w:jc w:val="both"/>
        <w:rPr>
          <w:ins w:id="229" w:author="Nischol N Antao" w:date="2018-04-28T13:27:00Z"/>
        </w:rPr>
      </w:pPr>
      <w:ins w:id="227" w:author="Nischol N Antao" w:date="2018-04-28T13:27:00Z">
        <w:r>
          <w:rPr/>
          <w:t>Implementation</w:t>
        </w:r>
      </w:ins>
      <w:ins w:id="228" w:author="Nischol N Antao" w:date="2018-04-28T13:37:00Z">
        <w:r>
          <w:rPr/>
          <w:t xml:space="preserve"> </w:t>
        </w:r>
      </w:ins>
    </w:p>
    <w:p>
      <w:pPr>
        <w:pStyle w:val="Normal"/>
        <w:jc w:val="both"/>
        <w:rPr/>
      </w:pPr>
      <w:r>
        <w:rPr/>
      </w:r>
    </w:p>
    <w:p>
      <w:pPr>
        <w:pStyle w:val="Normal"/>
        <w:jc w:val="both"/>
        <w:rPr/>
      </w:pPr>
      <w:r>
        <w:rPr/>
        <w:t>To prove out our</w:t>
      </w:r>
      <w:ins w:id="230" w:author="Nischol N Antao" w:date="2018-04-28T13:49:00Z">
        <w:r>
          <w:rPr/>
          <w:t xml:space="preserve"> analytics</w:t>
        </w:r>
      </w:ins>
      <w:r>
        <w:rPr/>
        <w:t xml:space="preserve"> framework</w:t>
      </w:r>
      <w:ins w:id="231" w:author="Nischol N Antao" w:date="2018-04-28T13:50:00Z">
        <w:r>
          <w:rPr/>
          <w:t>,</w:t>
        </w:r>
      </w:ins>
      <w:r>
        <w:rPr/>
        <w:t xml:space="preserve"> and provide examples for other people on how to use it, we </w:t>
      </w:r>
      <w:ins w:id="232" w:author="Nischol N Antao" w:date="2018-04-28T13:49:00Z">
        <w:r>
          <w:rPr/>
          <w:t>u</w:t>
        </w:r>
      </w:ins>
      <w:del w:id="233" w:author="Nischol N Antao" w:date="2018-04-28T13:49:00Z">
        <w:r>
          <w:rPr/>
          <w:delText>intend to u</w:delText>
        </w:r>
      </w:del>
      <w:r>
        <w:rPr/>
        <w:t>se</w:t>
      </w:r>
      <w:ins w:id="234" w:author="Nischol N Antao" w:date="2018-04-28T13:49:00Z">
        <w:r>
          <w:rPr/>
          <w:t>d</w:t>
        </w:r>
      </w:ins>
      <w:r>
        <w:rPr/>
        <w:t xml:space="preserve"> </w:t>
      </w:r>
      <w:ins w:id="235" w:author="Nischol N Antao" w:date="2018-04-28T13:49:00Z">
        <w:r>
          <w:rPr/>
          <w:t>a</w:t>
        </w:r>
      </w:ins>
      <w:del w:id="236" w:author="Nischol N Antao" w:date="2018-04-28T13:49:00Z">
        <w:r>
          <w:rPr/>
          <w:delText>the</w:delText>
        </w:r>
      </w:del>
      <w:r>
        <w:rPr/>
        <w:t xml:space="preserve"> Historical Baseball Statistical data set [1]</w:t>
      </w:r>
      <w:ins w:id="237" w:author="Nischol N Antao" w:date="2018-04-28T17:47:00Z">
        <w:r>
          <w:rPr/>
          <w:t>[4]</w:t>
        </w:r>
      </w:ins>
      <w:r>
        <w:rPr/>
        <w:t xml:space="preserve"> </w:t>
      </w:r>
      <w:del w:id="238" w:author="Nischol N Antao" w:date="2018-04-28T13:49:00Z">
        <w:r>
          <w:rPr/>
          <w:delText xml:space="preserve">in combination with general information about major league baseball teams [2] </w:delText>
        </w:r>
      </w:del>
      <w:del w:id="239" w:author="Nischol N Antao" w:date="2018-04-28T13:26:00Z">
        <w:r>
          <w:rPr/>
          <w:delText>[3]</w:delText>
        </w:r>
      </w:del>
      <w:r>
        <w:rPr/>
        <w:t>, to answer the questions listed below</w:t>
      </w:r>
    </w:p>
    <w:p>
      <w:pPr>
        <w:pStyle w:val="Normal"/>
        <w:jc w:val="both"/>
        <w:rPr/>
      </w:pPr>
      <w:r>
        <w:rPr/>
      </w:r>
    </w:p>
    <w:p>
      <w:pPr>
        <w:pStyle w:val="Normal"/>
        <w:jc w:val="both"/>
        <w:rPr/>
      </w:pPr>
      <w:r>
        <w:rPr/>
        <w:t xml:space="preserve">1) How has the Global Representation of </w:t>
      </w:r>
      <w:ins w:id="240" w:author="Nischol N Antao" w:date="2018-04-28T13:53:00Z">
        <w:r>
          <w:rPr/>
          <w:t xml:space="preserve">Major League </w:t>
        </w:r>
      </w:ins>
      <w:r>
        <w:rPr/>
        <w:t>Baseball Players changed over time? What countries produce the most baseball players in number</w:t>
      </w:r>
      <w:ins w:id="241" w:author="Nischol N Antao" w:date="2018-04-20T23:25:00Z">
        <w:r>
          <w:rPr/>
          <w:t xml:space="preserve">? What countries have showed the highest increase and highest decline in players in the last 15 years. </w:t>
        </w:r>
      </w:ins>
      <w:del w:id="242" w:author="Nischol N Antao" w:date="2018-04-20T23:25:00Z">
        <w:r>
          <w:rPr/>
          <w:delText xml:space="preserve"> and per capita. </w:delText>
        </w:r>
      </w:del>
    </w:p>
    <w:p>
      <w:pPr>
        <w:pStyle w:val="Normal"/>
        <w:jc w:val="both"/>
        <w:rPr/>
      </w:pPr>
      <w:r>
        <w:rPr/>
      </w:r>
    </w:p>
    <w:p>
      <w:pPr>
        <w:pStyle w:val="Normal"/>
        <w:jc w:val="both"/>
        <w:rPr/>
      </w:pPr>
      <w:r>
        <w:rPr/>
        <w:t xml:space="preserve">2) Does money buy Championships? How have the Highest Spending Teams performed </w:t>
      </w:r>
      <w:del w:id="243" w:author="Nischol N Antao" w:date="2018-04-22T10:08:00Z">
        <w:r>
          <w:rPr/>
          <w:delText xml:space="preserve">versus the Lowest Spending Teams </w:delText>
        </w:r>
      </w:del>
      <w:r>
        <w:rPr/>
        <w:t>over Time</w:t>
      </w:r>
      <w:ins w:id="244" w:author="Nischol N Antao" w:date="2018-04-22T10:08:00Z">
        <w:r>
          <w:rPr/>
          <w:t>?</w:t>
        </w:r>
      </w:ins>
      <w:del w:id="245" w:author="Nischol N Antao" w:date="2018-04-22T10:08:00Z">
        <w:r>
          <w:rPr/>
          <w:delText>.</w:delText>
        </w:r>
      </w:del>
    </w:p>
    <w:p>
      <w:pPr>
        <w:pStyle w:val="Normal"/>
        <w:jc w:val="both"/>
        <w:rPr>
          <w:rFonts w:eastAsia="Times New Roman"/>
        </w:rPr>
      </w:pPr>
      <w:r>
        <w:rPr>
          <w:rFonts w:eastAsia="Times New Roman"/>
        </w:rPr>
        <w:t xml:space="preserve"> </w:t>
      </w:r>
    </w:p>
    <w:p>
      <w:pPr>
        <w:pStyle w:val="Normal"/>
        <w:jc w:val="both"/>
        <w:rPr>
          <w:ins w:id="247" w:author="Nischol N Antao" w:date="2018-04-29T13:40:00Z"/>
        </w:rPr>
      </w:pPr>
      <w:r>
        <w:rPr/>
        <w:t>3</w:t>
      </w:r>
      <w:ins w:id="246" w:author="Nischol N Antao" w:date="2018-04-29T13:41:00Z">
        <w:r>
          <w:rPr/>
          <w:t>.a</w:t>
        </w:r>
      </w:ins>
      <w:r>
        <w:rPr/>
        <w:t xml:space="preserve">) At What Age to Players provide most Value? After how many years in the league are players most productive, and when do their skills start to decline? </w:t>
      </w:r>
    </w:p>
    <w:p>
      <w:pPr>
        <w:pStyle w:val="Normal"/>
        <w:jc w:val="both"/>
        <w:rPr>
          <w:ins w:id="249" w:author="Nischol N Antao" w:date="2018-04-29T13:40:00Z"/>
        </w:rPr>
      </w:pPr>
      <w:ins w:id="248" w:author="Nischol N Antao" w:date="2018-04-29T13:40:00Z">
        <w:r>
          <w:rPr/>
        </w:r>
      </w:ins>
    </w:p>
    <w:p>
      <w:pPr>
        <w:pStyle w:val="Normal"/>
        <w:jc w:val="both"/>
        <w:rPr/>
      </w:pPr>
      <w:ins w:id="250" w:author="Nischol N Antao" w:date="2018-04-29T13:40:00Z">
        <w:r>
          <w:rPr/>
          <w:t xml:space="preserve">3.b) Can the Steroid Era in Major League Baseball be uniquely identified by looking at player performance data. </w:t>
        </w:r>
      </w:ins>
      <w:del w:id="251" w:author="Nischol N Antao" w:date="2018-04-24T16:33:00Z">
        <w:r>
          <w:rPr/>
          <w:delText>Can the Steroid era be uniquely identified in time, by looking at these data trends</w:delText>
        </w:r>
      </w:del>
    </w:p>
    <w:p>
      <w:pPr>
        <w:pStyle w:val="Normal"/>
        <w:jc w:val="both"/>
        <w:rPr/>
      </w:pPr>
      <w:r>
        <w:rPr/>
      </w:r>
    </w:p>
    <w:p>
      <w:pPr>
        <w:pStyle w:val="Normal"/>
        <w:jc w:val="both"/>
        <w:rPr/>
      </w:pPr>
      <w:ins w:id="252" w:author="Nischol N Antao" w:date="2018-04-29T13:41:00Z">
        <w:r>
          <w:rPr/>
          <w:t>4</w:t>
        </w:r>
      </w:ins>
      <w:del w:id="253" w:author="Nischol N Antao" w:date="2018-04-29T13:41:00Z">
        <w:r>
          <w:rPr/>
          <w:delText>4</w:delText>
        </w:r>
      </w:del>
      <w:r>
        <w:rPr/>
        <w:t xml:space="preserve">) Who has performed better, Left Handed or Right Handed Pitchers? Has this trend changed over time?  </w:t>
      </w:r>
    </w:p>
    <w:p>
      <w:pPr>
        <w:pStyle w:val="Normal"/>
        <w:rPr/>
      </w:pPr>
      <w:r>
        <w:rPr/>
      </w:r>
    </w:p>
    <w:p>
      <w:pPr>
        <w:pStyle w:val="Normal"/>
        <w:jc w:val="both"/>
        <w:rPr/>
      </w:pPr>
      <w:ins w:id="254" w:author="Nischol N Antao" w:date="2018-04-29T13:41:00Z">
        <w:r>
          <w:rPr/>
          <w:t>5</w:t>
        </w:r>
      </w:ins>
      <w:del w:id="255" w:author="Nischol N Antao" w:date="2018-04-29T13:41:00Z">
        <w:r>
          <w:rPr/>
          <w:delText>5</w:delText>
        </w:r>
      </w:del>
      <w:r>
        <w:rPr/>
        <w:t xml:space="preserve">) How </w:t>
      </w:r>
      <w:del w:id="256" w:author="Nischol N Antao" w:date="2018-04-28T13:52:00Z">
        <w:r>
          <w:rPr/>
          <w:delText xml:space="preserve">do teams perform on the road versus at home?   Which Teams have the best Home field advantage and which teams have the worst?  How has this changed over time. </w:delText>
        </w:r>
      </w:del>
      <w:ins w:id="257" w:author="Nischol N Antao" w:date="2018-04-28T13:52:00Z">
        <w:r>
          <w:rPr/>
          <w:t xml:space="preserve">has the Average Major League Baseball player Height and Weight Changed over time.  </w:t>
        </w:r>
      </w:ins>
      <w:del w:id="258" w:author="Nischol N Antao" w:date="2018-04-28T13:52:00Z">
        <w:r>
          <w:rPr/>
          <w:delText xml:space="preserve"> </w:delText>
        </w:r>
      </w:del>
    </w:p>
    <w:p>
      <w:pPr>
        <w:pStyle w:val="Normal"/>
        <w:rPr/>
      </w:pPr>
      <w:r>
        <w:rPr/>
      </w:r>
    </w:p>
    <w:p>
      <w:pPr>
        <w:pStyle w:val="Normal"/>
        <w:jc w:val="both"/>
        <w:rPr>
          <w:ins w:id="266" w:author="Nischol N Antao" w:date="2018-04-28T13:55:00Z"/>
        </w:rPr>
      </w:pPr>
      <w:ins w:id="259" w:author="Nischol N Antao" w:date="2018-04-29T13:41:00Z">
        <w:r>
          <w:rPr/>
          <w:t>6</w:t>
        </w:r>
      </w:ins>
      <w:del w:id="260" w:author="Nischol N Antao" w:date="2018-04-29T13:41:00Z">
        <w:r>
          <w:rPr/>
          <w:delText>6</w:delText>
        </w:r>
      </w:del>
      <w:r>
        <w:rPr/>
        <w:t xml:space="preserve">) </w:t>
      </w:r>
      <w:ins w:id="261" w:author="Nischol N Antao" w:date="2018-04-28T13:55:00Z">
        <w:r>
          <w:rPr/>
          <w:t xml:space="preserve">Which U.S States </w:t>
        </w:r>
      </w:ins>
      <w:ins w:id="262" w:author="Nischol N Antao" w:date="2018-04-28T17:29:00Z">
        <w:r>
          <w:rPr/>
          <w:t xml:space="preserve">have </w:t>
        </w:r>
      </w:ins>
      <w:ins w:id="263" w:author="Nischol N Antao" w:date="2018-04-28T13:55:00Z">
        <w:r>
          <w:rPr/>
          <w:t>produce</w:t>
        </w:r>
      </w:ins>
      <w:ins w:id="264" w:author="Nischol N Antao" w:date="2018-04-28T17:29:00Z">
        <w:r>
          <w:rPr/>
          <w:t>d</w:t>
        </w:r>
      </w:ins>
      <w:ins w:id="265" w:author="Nischol N Antao" w:date="2018-04-28T13:55:00Z">
        <w:r>
          <w:rPr/>
          <w:t xml:space="preserve"> the Most Baseball Players</w:t>
        </w:r>
      </w:ins>
    </w:p>
    <w:p>
      <w:pPr>
        <w:pStyle w:val="Normal"/>
        <w:rPr>
          <w:ins w:id="268" w:author="Nischol N Antao" w:date="2018-04-28T13:55:00Z"/>
        </w:rPr>
      </w:pPr>
      <w:ins w:id="267" w:author="Nischol N Antao" w:date="2018-04-28T13:55:00Z">
        <w:r>
          <w:rPr/>
        </w:r>
      </w:ins>
    </w:p>
    <w:p>
      <w:pPr>
        <w:pStyle w:val="Normal"/>
        <w:jc w:val="both"/>
        <w:rPr>
          <w:ins w:id="270" w:author="Nischol N Antao" w:date="2018-04-28T13:55:00Z"/>
        </w:rPr>
      </w:pPr>
      <w:ins w:id="269" w:author="Nischol N Antao" w:date="2018-04-28T13:55:00Z">
        <w:r>
          <w:rPr/>
          <w:t>7) Which Players have shown the most improvement/regression in Batting Average from the Regular season to the Playoffs. What percentage of players perform better/worse than their average in the Playoffs</w:t>
        </w:r>
      </w:ins>
    </w:p>
    <w:p>
      <w:pPr>
        <w:pStyle w:val="Normal"/>
        <w:jc w:val="both"/>
        <w:rPr/>
      </w:pPr>
      <w:del w:id="271" w:author="Nischol N Antao" w:date="2018-04-28T13:55:00Z">
        <w:r>
          <w:rPr/>
          <w:delText xml:space="preserve">Is there a correlation between Travel Distance and Performance? Do Teams typically perform better in the second road game, as opposed to the first? </w:delText>
        </w:r>
      </w:del>
      <w:r>
        <w:rPr/>
        <w:t xml:space="preserve"> </w:t>
      </w:r>
    </w:p>
    <w:p>
      <w:pPr>
        <w:pStyle w:val="Normal"/>
        <w:jc w:val="both"/>
        <w:rPr>
          <w:ins w:id="282" w:author="Nischol N Antao" w:date="2018-04-28T18:14:00Z"/>
        </w:rPr>
      </w:pPr>
      <w:ins w:id="272" w:author="Nischol N Antao" w:date="2018-04-28T17:48:00Z">
        <w:r>
          <w:rPr/>
          <w:t xml:space="preserve">We </w:t>
        </w:r>
      </w:ins>
      <w:ins w:id="273" w:author="Nischol N Antao" w:date="2018-04-28T18:13:00Z">
        <w:r>
          <w:rPr/>
          <w:t>developed</w:t>
        </w:r>
      </w:ins>
      <w:ins w:id="274" w:author="Nischol N Antao" w:date="2018-04-28T18:20:00Z">
        <w:r>
          <w:rPr/>
          <w:t xml:space="preserve"> code</w:t>
        </w:r>
      </w:ins>
      <w:ins w:id="275" w:author="Nischol N Antao" w:date="2018-04-28T18:24:00Z">
        <w:r>
          <w:rPr/>
          <w:t xml:space="preserve"> to answer the questions above, using the Analytics Fram</w:t>
        </w:r>
      </w:ins>
      <w:ins w:id="276" w:author="Nischol N Antao" w:date="2018-04-28T18:26:00Z">
        <w:r>
          <w:rPr/>
          <w:t>e</w:t>
        </w:r>
      </w:ins>
      <w:ins w:id="277" w:author="Nischol N Antao" w:date="2018-04-28T18:24:00Z">
        <w:r>
          <w:rPr/>
          <w:t xml:space="preserve">work we created. We used Code Notebooks to explain how to access the </w:t>
        </w:r>
      </w:ins>
      <w:ins w:id="278" w:author="Nischol N Antao" w:date="2018-04-28T18:27:00Z">
        <w:r>
          <w:rPr/>
          <w:t>Baseball Statistical Data set [4], how to analyze it with Spark (Pyspark/SparkR), and how to visualize the results generated by Spark.</w:t>
        </w:r>
      </w:ins>
      <w:ins w:id="279" w:author="Nischol N Antao" w:date="2018-04-28T18:29:00Z">
        <w:r>
          <w:rPr/>
          <w:t xml:space="preserve"> </w:t>
        </w:r>
      </w:ins>
      <w:ins w:id="280" w:author="Nischol N Antao" w:date="2018-04-28T18:14:00Z">
        <w:r>
          <w:rPr/>
          <w:t xml:space="preserve">We cataloged all this information on a publicly accessible website </w:t>
        </w:r>
      </w:ins>
      <w:ins w:id="281" w:author="Nischol N Antao" w:date="2018-05-01T00:48:00Z">
        <w:r>
          <w:rPr/>
          <w:t>[13]</w:t>
        </w:r>
      </w:ins>
    </w:p>
    <w:p>
      <w:pPr>
        <w:pStyle w:val="Normal"/>
        <w:jc w:val="both"/>
        <w:rPr>
          <w:b/>
          <w:b/>
          <w:color w:val="FF0000"/>
          <w:ins w:id="284" w:author="Nischol N Antao" w:date="2018-04-28T18:14:00Z"/>
        </w:rPr>
      </w:pPr>
      <w:ins w:id="283" w:author="Nischol N Antao" w:date="2018-04-28T18:14:00Z">
        <w:r>
          <w:rPr>
            <w:b/>
            <w:color w:val="FF0000"/>
          </w:rPr>
        </w:r>
      </w:ins>
    </w:p>
    <w:p>
      <w:pPr>
        <w:pStyle w:val="Normal"/>
        <w:jc w:val="both"/>
        <w:rPr>
          <w:b/>
          <w:b/>
          <w:color w:val="FF0000"/>
          <w:ins w:id="286" w:author="Nischol N Antao" w:date="2018-04-28T18:14:00Z"/>
        </w:rPr>
      </w:pPr>
      <w:ins w:id="285" w:author="Nischol N Antao" w:date="2018-04-28T18:14:00Z">
        <w:r>
          <w:rPr>
            <w:b/>
            <w:color w:val="FF0000"/>
          </w:rPr>
          <w:t>http://</w:t>
        </w:r>
      </w:ins>
    </w:p>
    <w:p>
      <w:pPr>
        <w:pStyle w:val="Normal"/>
        <w:jc w:val="both"/>
        <w:rPr>
          <w:b/>
          <w:b/>
          <w:color w:val="FF0000"/>
          <w:ins w:id="288" w:author="Nischol N Antao" w:date="2018-04-28T18:14:00Z"/>
        </w:rPr>
      </w:pPr>
      <w:ins w:id="287" w:author="Nischol N Antao" w:date="2018-04-28T18:14:00Z">
        <w:r>
          <w:rPr>
            <w:b/>
            <w:color w:val="FF0000"/>
          </w:rPr>
        </w:r>
      </w:ins>
    </w:p>
    <w:p>
      <w:pPr>
        <w:pStyle w:val="Normal"/>
        <w:jc w:val="both"/>
        <w:rPr>
          <w:ins w:id="292" w:author="Nischol N Antao" w:date="2018-04-28T18:16:00Z"/>
        </w:rPr>
      </w:pPr>
      <w:ins w:id="289" w:author="Nischol N Antao" w:date="2018-04-28T18:14:00Z">
        <w:r>
          <w:rPr/>
          <w:t>All the source code, notebooks,</w:t>
        </w:r>
      </w:ins>
      <w:ins w:id="290" w:author="Nischol N Antao" w:date="2018-04-28T18:16:00Z">
        <w:r>
          <w:rPr/>
          <w:t xml:space="preserve"> reports, and results associated with this project, can also be accessed via our publicly accessible GIT repository</w:t>
        </w:r>
      </w:ins>
      <w:ins w:id="291" w:author="Nischol N Antao" w:date="2018-05-01T00:48:00Z">
        <w:r>
          <w:rPr/>
          <w:t xml:space="preserve"> [12]</w:t>
        </w:r>
      </w:ins>
    </w:p>
    <w:p>
      <w:pPr>
        <w:pStyle w:val="Normal"/>
        <w:jc w:val="both"/>
        <w:rPr>
          <w:ins w:id="294" w:author="Nischol N Antao" w:date="2018-04-28T18:16:00Z"/>
        </w:rPr>
      </w:pPr>
      <w:ins w:id="293" w:author="Nischol N Antao" w:date="2018-04-28T18:16:00Z">
        <w:r>
          <w:rPr/>
        </w:r>
      </w:ins>
    </w:p>
    <w:p>
      <w:pPr>
        <w:pStyle w:val="Normal"/>
        <w:jc w:val="both"/>
        <w:rPr>
          <w:ins w:id="296" w:author="Nischol N Antao" w:date="2018-04-28T18:28:00Z"/>
        </w:rPr>
      </w:pPr>
      <w:ins w:id="295" w:author="Nischol N Antao" w:date="2018-04-28T18:16:00Z">
        <w:r>
          <w:rPr>
            <w:rFonts w:eastAsia="Times New Roman"/>
          </w:rPr>
          <w:t xml:space="preserve">  </w:t>
        </w:r>
      </w:ins>
      <w:hyperlink r:id="rId6">
        <w:r>
          <w:rPr>
            <w:rStyle w:val="InternetLink"/>
          </w:rPr>
          <w:t>https://gitlab.engr.illinois.edu/antao/cs498ccafinalproject.git</w:t>
        </w:r>
      </w:hyperlink>
    </w:p>
    <w:p>
      <w:pPr>
        <w:pStyle w:val="Normal"/>
        <w:jc w:val="both"/>
        <w:rPr>
          <w:b/>
          <w:b/>
          <w:color w:val="FF0000"/>
          <w:del w:id="298" w:author="Nischol N Antao" w:date="2018-04-28T17:51:00Z"/>
        </w:rPr>
      </w:pPr>
      <w:del w:id="297" w:author="Nischol N Antao" w:date="2018-04-28T17:45:00Z">
        <w:r>
          <w:rPr>
            <w:b/>
            <w:color w:val="FF0000"/>
          </w:rPr>
          <w:delText xml:space="preserve">. </w:delText>
        </w:r>
      </w:del>
    </w:p>
    <w:p>
      <w:pPr>
        <w:pStyle w:val="Normal"/>
        <w:jc w:val="both"/>
        <w:rPr>
          <w:b/>
          <w:b/>
          <w:color w:val="FF0000"/>
          <w:ins w:id="300" w:author="Nischol N Antao" w:date="2018-04-20T23:27:00Z"/>
        </w:rPr>
      </w:pPr>
      <w:ins w:id="299" w:author="Nischol N Antao" w:date="2018-04-20T23:27:00Z">
        <w:r>
          <w:rPr>
            <w:b/>
            <w:color w:val="FF0000"/>
          </w:rPr>
        </w:r>
      </w:ins>
    </w:p>
    <w:p>
      <w:pPr>
        <w:pStyle w:val="Heading1"/>
        <w:ind w:hanging="0"/>
        <w:rPr>
          <w:ins w:id="303" w:author="Nischol N Antao" w:date="2018-04-28T13:30:00Z"/>
        </w:rPr>
      </w:pPr>
      <w:ins w:id="301" w:author="Nischol N Antao" w:date="2018-04-21T19:26:00Z">
        <w:r>
          <w:rPr/>
          <w:t>System Design</w:t>
        </w:r>
      </w:ins>
      <w:ins w:id="302" w:author="Nischol N Antao" w:date="2018-04-28T12:20:00Z">
        <w:r>
          <w:rPr/>
          <w:t xml:space="preserve"> </w:t>
        </w:r>
      </w:ins>
    </w:p>
    <w:p>
      <w:pPr>
        <w:pStyle w:val="Normal"/>
        <w:jc w:val="both"/>
        <w:rPr>
          <w:ins w:id="305" w:author="Nischol N Antao" w:date="2018-04-30T21:36:00Z"/>
        </w:rPr>
      </w:pPr>
      <w:ins w:id="304" w:author="Nischol N Antao" w:date="2018-04-30T21:36:00Z">
        <w:r>
          <w:rPr/>
        </w:r>
      </w:ins>
    </w:p>
    <w:p>
      <w:pPr>
        <w:pStyle w:val="Normal"/>
        <w:jc w:val="both"/>
        <w:rPr>
          <w:ins w:id="308" w:author="Nischol N Antao" w:date="2018-04-30T21:38:00Z"/>
        </w:rPr>
      </w:pPr>
      <w:ins w:id="306" w:author="Nischol N Antao" w:date="2018-04-30T21:36:00Z">
        <w:r>
          <w:rPr/>
          <w:t>Our approach to designing the Analytics framework, was carried out in 3 Stages</w:t>
        </w:r>
      </w:ins>
      <w:ins w:id="307" w:author="Nischol N Antao" w:date="2018-04-30T21:38:00Z">
        <w:r>
          <w:rPr/>
          <w:t>.</w:t>
        </w:r>
      </w:ins>
    </w:p>
    <w:p>
      <w:pPr>
        <w:pStyle w:val="Normal"/>
        <w:jc w:val="both"/>
        <w:rPr>
          <w:ins w:id="310" w:author="Nischol N Antao" w:date="2018-04-30T21:36:00Z"/>
        </w:rPr>
      </w:pPr>
      <w:ins w:id="309" w:author="Nischol N Antao" w:date="2018-04-30T21:36:00Z">
        <w:r>
          <w:rPr/>
        </w:r>
      </w:ins>
    </w:p>
    <w:p>
      <w:pPr>
        <w:pStyle w:val="Heading3"/>
        <w:ind w:firstLine="288"/>
        <w:rPr>
          <w:i w:val="false"/>
          <w:i w:val="false"/>
          <w:ins w:id="312" w:author="Nischol N Antao" w:date="2018-04-30T21:36:00Z"/>
        </w:rPr>
      </w:pPr>
      <w:ins w:id="311" w:author="Nischol N Antao" w:date="2018-04-30T21:36:00Z">
        <w:r>
          <w:rPr>
            <w:i w:val="false"/>
          </w:rPr>
          <w:t>Local Data Exploration.</w:t>
        </w:r>
      </w:ins>
    </w:p>
    <w:p>
      <w:pPr>
        <w:pStyle w:val="Heading3"/>
        <w:ind w:firstLine="288"/>
        <w:rPr>
          <w:i w:val="false"/>
          <w:i w:val="false"/>
          <w:ins w:id="314" w:author="Nischol N Antao" w:date="2018-04-30T21:36:00Z"/>
        </w:rPr>
      </w:pPr>
      <w:ins w:id="313" w:author="Nischol N Antao" w:date="2018-04-30T21:36:00Z">
        <w:r>
          <w:rPr>
            <w:i w:val="false"/>
          </w:rPr>
          <w:t xml:space="preserve">Spark Local Mode Implementation </w:t>
        </w:r>
      </w:ins>
    </w:p>
    <w:p>
      <w:pPr>
        <w:pStyle w:val="Heading3"/>
        <w:ind w:firstLine="288"/>
        <w:rPr>
          <w:i w:val="false"/>
          <w:i w:val="false"/>
          <w:ins w:id="316" w:author="Nischol N Antao" w:date="2018-04-30T21:36:00Z"/>
        </w:rPr>
      </w:pPr>
      <w:ins w:id="315" w:author="Nischol N Antao" w:date="2018-04-30T21:36:00Z">
        <w:r>
          <w:rPr>
            <w:i w:val="false"/>
          </w:rPr>
          <w:t>Spark Cluster Mode Implementation</w:t>
        </w:r>
      </w:ins>
    </w:p>
    <w:p>
      <w:pPr>
        <w:pStyle w:val="Normal"/>
        <w:rPr>
          <w:i w:val="false"/>
          <w:i w:val="false"/>
          <w:ins w:id="318" w:author="Nischol N Antao" w:date="2018-04-30T21:38:00Z"/>
        </w:rPr>
      </w:pPr>
      <w:ins w:id="317" w:author="Nischol N Antao" w:date="2018-04-30T21:38:00Z">
        <w:r>
          <w:rPr>
            <w:i w:val="false"/>
          </w:rPr>
        </w:r>
      </w:ins>
    </w:p>
    <w:p>
      <w:pPr>
        <w:pStyle w:val="Normal"/>
        <w:jc w:val="both"/>
        <w:rPr>
          <w:ins w:id="328" w:author="Nischol N Antao" w:date="2018-04-30T21:40:00Z"/>
        </w:rPr>
      </w:pPr>
      <w:ins w:id="319" w:author="Nischol N Antao" w:date="2018-04-30T21:38:00Z">
        <w:r>
          <w:rPr/>
          <w:t>Before beginning any of these stages, we provisioned</w:t>
        </w:r>
      </w:ins>
      <w:ins w:id="320" w:author="Nischol N Antao" w:date="2018-04-30T21:41:00Z">
        <w:r>
          <w:rPr/>
          <w:t xml:space="preserve"> publicly accessible</w:t>
        </w:r>
      </w:ins>
      <w:ins w:id="321" w:author="Nischol N Antao" w:date="2018-04-30T21:39:00Z">
        <w:r>
          <w:rPr/>
          <w:t xml:space="preserve"> Amazon S3 storage to store our entire data set [4]. This allowed us to access the data when perf</w:t>
        </w:r>
      </w:ins>
      <w:ins w:id="322" w:author="Nischol N Antao" w:date="2018-04-30T21:50:00Z">
        <w:r>
          <w:rPr/>
          <w:t>o</w:t>
        </w:r>
      </w:ins>
      <w:ins w:id="323" w:author="Nischol N Antao" w:date="2018-04-30T21:40:00Z">
        <w:r>
          <w:rPr/>
          <w:t>rming both local exploration, and exploration</w:t>
        </w:r>
      </w:ins>
      <w:ins w:id="324" w:author="Nischol N Antao" w:date="2018-04-30T21:50:00Z">
        <w:r>
          <w:rPr/>
          <w:t xml:space="preserve"> on a</w:t>
        </w:r>
      </w:ins>
      <w:ins w:id="325" w:author="Nischol N Antao" w:date="2018-04-30T21:40:00Z">
        <w:r>
          <w:rPr/>
          <w:t xml:space="preserve"> remote server</w:t>
        </w:r>
      </w:ins>
      <w:ins w:id="326" w:author="Nischol N Antao" w:date="2018-04-30T21:50:00Z">
        <w:r>
          <w:rPr/>
          <w:t xml:space="preserve"> running Spark</w:t>
        </w:r>
      </w:ins>
      <w:ins w:id="327" w:author="Nischol N Antao" w:date="2018-04-30T21:40:00Z">
        <w:r>
          <w:rPr/>
          <w:t>.</w:t>
        </w:r>
      </w:ins>
    </w:p>
    <w:p>
      <w:pPr>
        <w:pStyle w:val="Normal"/>
        <w:jc w:val="both"/>
        <w:rPr>
          <w:ins w:id="330" w:author="Nischol N Antao" w:date="2018-04-30T21:42:00Z"/>
        </w:rPr>
      </w:pPr>
      <w:ins w:id="329" w:author="Nischol N Antao" w:date="2018-04-30T21:42:00Z">
        <w:r>
          <w:rPr/>
        </w:r>
      </w:ins>
    </w:p>
    <w:p>
      <w:pPr>
        <w:pStyle w:val="Normal"/>
        <w:jc w:val="both"/>
        <w:rPr>
          <w:ins w:id="349" w:author="Nischol N Antao" w:date="2018-04-30T21:47:00Z"/>
        </w:rPr>
      </w:pPr>
      <w:ins w:id="331" w:author="Nischol N Antao" w:date="2018-04-30T21:42:00Z">
        <w:r>
          <w:rPr/>
          <w:t xml:space="preserve">Local Exploration: The </w:t>
        </w:r>
      </w:ins>
      <w:ins w:id="332" w:author="Nischol N Antao" w:date="2018-04-30T21:46:00Z">
        <w:r>
          <w:rPr/>
          <w:t>objective</w:t>
        </w:r>
      </w:ins>
      <w:ins w:id="333" w:author="Nischol N Antao" w:date="2018-04-30T21:42:00Z">
        <w:r>
          <w:rPr/>
          <w:t xml:space="preserve"> </w:t>
        </w:r>
      </w:ins>
      <w:ins w:id="334" w:author="Nischol N Antao" w:date="2018-04-30T21:46:00Z">
        <w:r>
          <w:rPr/>
          <w:t>of Local exploration</w:t>
        </w:r>
      </w:ins>
      <w:ins w:id="335" w:author="Nischol N Antao" w:date="2018-04-30T21:42:00Z">
        <w:r>
          <w:rPr/>
          <w:t>, was</w:t>
        </w:r>
      </w:ins>
      <w:ins w:id="336" w:author="Nischol N Antao" w:date="2018-04-30T21:46:00Z">
        <w:r>
          <w:rPr/>
          <w:t xml:space="preserve"> for us</w:t>
        </w:r>
      </w:ins>
      <w:ins w:id="337" w:author="Nischol N Antao" w:date="2018-04-30T21:42:00Z">
        <w:r>
          <w:rPr/>
          <w:t xml:space="preserve"> to get familiar with the dataset</w:t>
        </w:r>
      </w:ins>
      <w:ins w:id="338" w:author="Nischol N Antao" w:date="2018-04-30T21:47:00Z">
        <w:r>
          <w:rPr/>
          <w:t xml:space="preserve"> [1][4]</w:t>
        </w:r>
      </w:ins>
      <w:ins w:id="339" w:author="Nischol N Antao" w:date="2018-04-30T21:42:00Z">
        <w:r>
          <w:rPr/>
          <w:t xml:space="preserve"> that we had chosen. </w:t>
        </w:r>
      </w:ins>
      <w:ins w:id="340" w:author="Nischol N Antao" w:date="2018-04-30T23:19:00Z">
        <w:r>
          <w:rPr/>
          <w:t xml:space="preserve">On our local computers, </w:t>
        </w:r>
      </w:ins>
      <w:ins w:id="341" w:author="Nischol N Antao" w:date="2018-04-30T21:42:00Z">
        <w:r>
          <w:rPr/>
          <w:t xml:space="preserve">we </w:t>
        </w:r>
      </w:ins>
      <w:ins w:id="342" w:author="Nischol N Antao" w:date="2018-04-30T21:46:00Z">
        <w:r>
          <w:rPr/>
          <w:t xml:space="preserve">used a combination of Python (Pandas) and R </w:t>
        </w:r>
      </w:ins>
      <w:ins w:id="343" w:author="Nischol N Antao" w:date="2018-04-30T21:44:00Z">
        <w:r>
          <w:rPr/>
          <w:t xml:space="preserve">to become familiar with the schema of all the tables in our database. These languages/libraries </w:t>
        </w:r>
      </w:ins>
      <w:ins w:id="344" w:author="Nischol N Antao" w:date="2018-04-30T23:19:00Z">
        <w:r>
          <w:rPr/>
          <w:t>also allowed us to get</w:t>
        </w:r>
      </w:ins>
      <w:ins w:id="345" w:author="Nischol N Antao" w:date="2018-04-30T21:44:00Z">
        <w:r>
          <w:rPr/>
          <w:t xml:space="preserve"> comfortable with accessing the data</w:t>
        </w:r>
      </w:ins>
      <w:ins w:id="346" w:author="Nischol N Antao" w:date="2018-04-30T21:47:00Z">
        <w:r>
          <w:rPr/>
          <w:t>,</w:t>
        </w:r>
      </w:ins>
      <w:ins w:id="347" w:author="Nischol N Antao" w:date="2018-04-30T21:44:00Z">
        <w:r>
          <w:rPr/>
          <w:t xml:space="preserve"> when it was encoded in the form of dataframes. </w:t>
        </w:r>
      </w:ins>
      <w:ins w:id="348" w:author="Nischol N Antao" w:date="2018-04-30T21:47:00Z">
        <w:r>
          <w:rPr/>
          <w:t xml:space="preserve">This would allow us to use the Native Dataframe encoding in Spark much more easily. </w:t>
        </w:r>
      </w:ins>
    </w:p>
    <w:p>
      <w:pPr>
        <w:pStyle w:val="Normal"/>
        <w:jc w:val="both"/>
        <w:rPr>
          <w:ins w:id="351" w:author="Nischol N Antao" w:date="2018-04-30T21:47:00Z"/>
        </w:rPr>
      </w:pPr>
      <w:ins w:id="350" w:author="Nischol N Antao" w:date="2018-04-30T21:47:00Z">
        <w:r>
          <w:rPr/>
        </w:r>
      </w:ins>
    </w:p>
    <w:p>
      <w:pPr>
        <w:pStyle w:val="Normal"/>
        <w:jc w:val="both"/>
        <w:rPr>
          <w:ins w:id="357" w:author="Nischol N Antao" w:date="2018-04-30T23:24:00Z"/>
        </w:rPr>
      </w:pPr>
      <w:ins w:id="352" w:author="Nischol N Antao" w:date="2018-04-30T21:49:00Z">
        <w:r>
          <w:rPr/>
          <w:t xml:space="preserve">Spark Local Mode: </w:t>
        </w:r>
      </w:ins>
      <w:ins w:id="353" w:author="Nischol N Antao" w:date="2018-04-30T23:20:00Z">
        <w:r>
          <w:rPr/>
          <w:t xml:space="preserve">Once we became familiar with our data set, and the necessary queries needed to obtain answers to our questions, our next step was to implement our queries using a distributed framework. We selected Apache Spark for </w:t>
        </w:r>
      </w:ins>
      <w:ins w:id="354" w:author="Nischol N Antao" w:date="2018-04-30T23:24:00Z">
        <w:r>
          <w:rPr/>
          <w:t>our distributed computing engine</w:t>
        </w:r>
      </w:ins>
      <w:ins w:id="355" w:author="Nischol N Antao" w:date="2018-04-30T23:21:00Z">
        <w:r>
          <w:rPr/>
          <w:t xml:space="preserve">. We selected Apache Spark </w:t>
        </w:r>
      </w:ins>
      <w:ins w:id="356" w:author="Nischol N Antao" w:date="2018-04-30T23:24:00Z">
        <w:r>
          <w:rPr/>
          <w:t>for the following reasons</w:t>
        </w:r>
      </w:ins>
    </w:p>
    <w:p>
      <w:pPr>
        <w:pStyle w:val="Normal"/>
        <w:jc w:val="both"/>
        <w:rPr>
          <w:ins w:id="359" w:author="Nischol N Antao" w:date="2018-04-30T23:24:00Z"/>
        </w:rPr>
      </w:pPr>
      <w:ins w:id="358" w:author="Nischol N Antao" w:date="2018-04-30T23:24:00Z">
        <w:r>
          <w:rPr/>
        </w:r>
      </w:ins>
    </w:p>
    <w:p>
      <w:pPr>
        <w:pStyle w:val="Normal"/>
        <w:numPr>
          <w:ilvl w:val="0"/>
          <w:numId w:val="2"/>
        </w:numPr>
        <w:jc w:val="both"/>
        <w:rPr>
          <w:ins w:id="362" w:author="Nischol N Antao" w:date="2018-04-30T23:22:00Z"/>
        </w:rPr>
      </w:pPr>
      <w:ins w:id="360" w:author="Nischol N Antao" w:date="2018-04-30T23:22:00Z">
        <w:r>
          <w:rPr/>
          <w:t>Open source</w:t>
        </w:r>
      </w:ins>
      <w:ins w:id="361" w:author="Nischol N Antao" w:date="2018-04-30T23:25:00Z">
        <w:r>
          <w:rPr/>
          <w:t xml:space="preserve"> software</w:t>
        </w:r>
      </w:ins>
    </w:p>
    <w:p>
      <w:pPr>
        <w:pStyle w:val="Normal"/>
        <w:numPr>
          <w:ilvl w:val="0"/>
          <w:numId w:val="2"/>
        </w:numPr>
        <w:jc w:val="both"/>
        <w:rPr>
          <w:ins w:id="365" w:author="Nischol N Antao" w:date="2018-04-30T23:22:00Z"/>
        </w:rPr>
      </w:pPr>
      <w:ins w:id="363" w:author="Nischol N Antao" w:date="2018-04-30T23:22:00Z">
        <w:r>
          <w:rPr>
            <w:rFonts w:eastAsia="Times New Roman"/>
          </w:rPr>
          <w:t xml:space="preserve"> </w:t>
        </w:r>
      </w:ins>
      <w:ins w:id="364" w:author="Nischol N Antao" w:date="2018-04-30T23:27:00Z">
        <w:r>
          <w:rPr/>
          <w:t>Easily Installable</w:t>
        </w:r>
      </w:ins>
    </w:p>
    <w:p>
      <w:pPr>
        <w:pStyle w:val="Normal"/>
        <w:numPr>
          <w:ilvl w:val="0"/>
          <w:numId w:val="2"/>
        </w:numPr>
        <w:jc w:val="both"/>
        <w:rPr>
          <w:ins w:id="371" w:author="Nischol N Antao" w:date="2018-04-30T23:25:00Z"/>
        </w:rPr>
      </w:pPr>
      <w:ins w:id="366" w:author="Nischol N Antao" w:date="2018-04-30T23:22:00Z">
        <w:r>
          <w:rPr>
            <w:rFonts w:eastAsia="Times New Roman"/>
          </w:rPr>
          <w:t xml:space="preserve"> </w:t>
        </w:r>
      </w:ins>
      <w:ins w:id="367" w:author="Nischol N Antao" w:date="2018-04-30T23:25:00Z">
        <w:r>
          <w:rPr/>
          <w:t xml:space="preserve">Our </w:t>
        </w:r>
      </w:ins>
      <w:ins w:id="368" w:author="Nischol N Antao" w:date="2018-04-30T23:22:00Z">
        <w:r>
          <w:rPr/>
          <w:t xml:space="preserve">familiarity with Spark based </w:t>
        </w:r>
      </w:ins>
      <w:ins w:id="369" w:author="Nischol N Antao" w:date="2018-04-30T23:25:00Z">
        <w:r>
          <w:rPr/>
          <w:t>on</w:t>
        </w:r>
      </w:ins>
      <w:ins w:id="370" w:author="Nischol N Antao" w:date="2018-04-30T23:22:00Z">
        <w:r>
          <w:rPr/>
          <w:t xml:space="preserve"> course work.</w:t>
        </w:r>
      </w:ins>
    </w:p>
    <w:p>
      <w:pPr>
        <w:pStyle w:val="Normal"/>
        <w:numPr>
          <w:ilvl w:val="0"/>
          <w:numId w:val="2"/>
        </w:numPr>
        <w:jc w:val="both"/>
        <w:rPr>
          <w:ins w:id="373" w:author="Nischol N Antao" w:date="2018-04-30T23:25:00Z"/>
        </w:rPr>
      </w:pPr>
      <w:ins w:id="372" w:author="Nischol N Antao" w:date="2018-04-30T23:25:00Z">
        <w:r>
          <w:rPr/>
          <w:t>Multi Interface Language support (Python, R, Scala)</w:t>
        </w:r>
      </w:ins>
    </w:p>
    <w:p>
      <w:pPr>
        <w:pStyle w:val="Normal"/>
        <w:numPr>
          <w:ilvl w:val="0"/>
          <w:numId w:val="2"/>
        </w:numPr>
        <w:jc w:val="both"/>
        <w:rPr>
          <w:ins w:id="375" w:author="Nischol N Antao" w:date="2018-04-30T23:25:00Z"/>
        </w:rPr>
      </w:pPr>
      <w:ins w:id="374" w:author="Nischol N Antao" w:date="2018-04-30T23:25:00Z">
        <w:r>
          <w:rPr/>
          <w:t>Well documented references on how to use Spark on Apache’s website, and on the Internet</w:t>
        </w:r>
      </w:ins>
    </w:p>
    <w:p>
      <w:pPr>
        <w:pStyle w:val="Normal"/>
        <w:jc w:val="both"/>
        <w:rPr>
          <w:ins w:id="377" w:author="Nischol N Antao" w:date="2018-04-30T23:27:00Z"/>
        </w:rPr>
      </w:pPr>
      <w:ins w:id="376" w:author="Nischol N Antao" w:date="2018-04-30T23:27:00Z">
        <w:r>
          <w:rPr/>
        </w:r>
      </w:ins>
    </w:p>
    <w:p>
      <w:pPr>
        <w:pStyle w:val="Normal"/>
        <w:jc w:val="both"/>
        <w:rPr>
          <w:ins w:id="403" w:author="Nischol N Antao" w:date="2018-04-30T23:27:00Z"/>
        </w:rPr>
      </w:pPr>
      <w:ins w:id="378" w:author="Nischol N Antao" w:date="2018-04-30T23:27:00Z">
        <w:r>
          <w:rPr/>
          <w:t>Our objective was to first use Spark in Local Mode, with a single worker node</w:t>
        </w:r>
      </w:ins>
      <w:ins w:id="379" w:author="Nischol N Antao" w:date="2018-04-30T23:29:00Z">
        <w:r>
          <w:rPr/>
          <w:t>,</w:t>
        </w:r>
      </w:ins>
      <w:ins w:id="380" w:author="Nischol N Antao" w:date="2018-04-30T23:27:00Z">
        <w:r>
          <w:rPr/>
          <w:t xml:space="preserve"> that had multiple cores. This would allow us to measure a baseline of how Spark performed on a single node, but still using a distributed framework, on account of the utilization of multiple cores. We provisioned a </w:t>
        </w:r>
      </w:ins>
      <w:ins w:id="381" w:author="Nischol N Antao" w:date="2018-04-30T23:30:00Z">
        <w:r>
          <w:rPr/>
          <w:t xml:space="preserve">single Amazon EC-2 </w:t>
        </w:r>
      </w:ins>
      <w:ins w:id="382" w:author="Nischol N Antao" w:date="2018-04-30T23:39:00Z">
        <w:r>
          <w:rPr/>
          <w:t>Ubuntu server instance</w:t>
        </w:r>
      </w:ins>
      <w:ins w:id="383" w:author="Nischol N Antao" w:date="2018-04-30T23:30:00Z">
        <w:r>
          <w:rPr/>
          <w:t xml:space="preserve"> </w:t>
        </w:r>
      </w:ins>
      <w:ins w:id="384" w:author="Nischol N Antao" w:date="2018-04-30T23:36:00Z">
        <w:r>
          <w:rPr/>
          <w:t>for this</w:t>
        </w:r>
      </w:ins>
      <w:ins w:id="385" w:author="Nischol N Antao" w:date="2018-05-01T00:00:00Z">
        <w:r>
          <w:rPr/>
          <w:t xml:space="preserve"> (t2-medium) </w:t>
        </w:r>
      </w:ins>
      <w:ins w:id="386" w:author="Nischol N Antao" w:date="2018-04-30T23:36:00Z">
        <w:r>
          <w:rPr/>
          <w:t xml:space="preserve">(2 cores, 4 GB RAM). </w:t>
        </w:r>
      </w:ins>
      <w:ins w:id="387" w:author="Nischol N Antao" w:date="2018-04-30T23:38:00Z">
        <w:r>
          <w:rPr/>
          <w:t xml:space="preserve">We installed Anaconda3 on the </w:t>
        </w:r>
      </w:ins>
      <w:ins w:id="388" w:author="Nischol N Antao" w:date="2018-04-30T23:40:00Z">
        <w:r>
          <w:rPr/>
          <w:t>server</w:t>
        </w:r>
      </w:ins>
      <w:ins w:id="389" w:author="Nischol N Antao" w:date="2018-04-30T23:38:00Z">
        <w:r>
          <w:rPr/>
          <w:t>, in order to be able to use a version of Python</w:t>
        </w:r>
      </w:ins>
      <w:ins w:id="390" w:author="Nischol N Antao" w:date="2018-04-30T23:59:00Z">
        <w:r>
          <w:rPr/>
          <w:t xml:space="preserve"> with libraries (Pyspark, pandas, matplotlib) for scientific data exploration, and with</w:t>
        </w:r>
      </w:ins>
      <w:ins w:id="391" w:author="Nischol N Antao" w:date="2018-04-30T23:38:00Z">
        <w:r>
          <w:rPr/>
          <w:t xml:space="preserve"> tools</w:t>
        </w:r>
      </w:ins>
      <w:ins w:id="392" w:author="Nischol N Antao" w:date="2018-04-30T23:41:00Z">
        <w:r>
          <w:rPr/>
          <w:t xml:space="preserve"> (Jupyter Notebook) and </w:t>
        </w:r>
      </w:ins>
      <w:ins w:id="393" w:author="Nischol N Antao" w:date="2018-04-30T23:38:00Z">
        <w:r>
          <w:rPr/>
          <w:t xml:space="preserve">for </w:t>
        </w:r>
      </w:ins>
      <w:ins w:id="394" w:author="Nischol N Antao" w:date="2018-04-30T23:58:00Z">
        <w:r>
          <w:rPr/>
          <w:t>web based remote access to the python kern</w:t>
        </w:r>
      </w:ins>
      <w:ins w:id="395" w:author="Nischol N Antao" w:date="2018-05-01T00:00:00Z">
        <w:r>
          <w:rPr/>
          <w:t>e</w:t>
        </w:r>
      </w:ins>
      <w:ins w:id="396" w:author="Nischol N Antao" w:date="2018-04-30T23:58:00Z">
        <w:r>
          <w:rPr/>
          <w:t>l</w:t>
        </w:r>
      </w:ins>
      <w:ins w:id="397" w:author="Nischol N Antao" w:date="2018-04-30T23:38:00Z">
        <w:r>
          <w:rPr/>
          <w:t xml:space="preserve">. </w:t>
        </w:r>
      </w:ins>
      <w:ins w:id="398" w:author="Nischol N Antao" w:date="2018-04-30T23:48:00Z">
        <w:r>
          <w:rPr/>
          <w:t xml:space="preserve">We then installed Java, Scala, Spark and Hadoop on the Server, to enable the Spark </w:t>
        </w:r>
      </w:ins>
      <w:ins w:id="399" w:author="Nischol N Antao" w:date="2018-05-01T00:01:00Z">
        <w:r>
          <w:rPr/>
          <w:t xml:space="preserve">Distributed </w:t>
        </w:r>
      </w:ins>
      <w:ins w:id="400" w:author="Nischol N Antao" w:date="2018-04-30T23:49:00Z">
        <w:r>
          <w:rPr/>
          <w:t>Computation framework. To enable Python to communicate with the Java Virtual Machine, we also installed the Python library py4j</w:t>
        </w:r>
      </w:ins>
      <w:ins w:id="401" w:author="Nischol N Antao" w:date="2018-04-30T23:53:00Z">
        <w:r>
          <w:rPr/>
          <w:t xml:space="preserve">. We then used the Amazon Command line interface to pull our Database from S3 storage, to faster instance storage. </w:t>
        </w:r>
      </w:ins>
      <w:ins w:id="402" w:author="Nischol N Antao" w:date="2018-05-01T00:01:00Z">
        <w:r>
          <w:rPr/>
          <w:t>Our entire system configuration is illustrated in the diagram below</w:t>
        </w:r>
      </w:ins>
    </w:p>
    <w:p>
      <w:pPr>
        <w:pStyle w:val="Normal"/>
        <w:jc w:val="both"/>
        <w:rPr>
          <w:rFonts w:eastAsia="Times New Roman"/>
          <w:ins w:id="405" w:author="Nischol N Antao" w:date="2018-04-30T22:59:00Z"/>
        </w:rPr>
      </w:pPr>
      <w:ins w:id="404" w:author="Nischol N Antao" w:date="2018-04-30T23:22:00Z">
        <w:r>
          <w:rPr>
            <w:rFonts w:eastAsia="Times New Roman"/>
          </w:rPr>
          <w:t xml:space="preserve"> </w:t>
        </w:r>
      </w:ins>
    </w:p>
    <w:p>
      <w:pPr>
        <w:pStyle w:val="Normal"/>
        <w:jc w:val="both"/>
        <w:rPr>
          <w:ins w:id="407" w:author="Nischol N Antao" w:date="2018-04-30T21:39:00Z"/>
        </w:rPr>
      </w:pPr>
      <w:ins w:id="406" w:author="Nischol N Antao" w:date="2018-04-30T21:39:00Z">
        <w:r>
          <w:rPr/>
        </w:r>
      </w:ins>
    </w:p>
    <w:p>
      <w:pPr>
        <w:pStyle w:val="Normal"/>
        <w:jc w:val="both"/>
        <w:rPr>
          <w:ins w:id="409" w:author="Nischol N Antao" w:date="2018-05-01T00:53:00Z"/>
        </w:rPr>
      </w:pPr>
      <w:ins w:id="408" w:author="Nischol N Antao" w:date="2018-04-30T23:35:00Z">
        <w:r>
          <w:rPr/>
          <w:drawing>
            <wp:inline distT="0" distB="0" distL="0" distR="0">
              <wp:extent cx="3192145" cy="1515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7" r="-3" b="-7"/>
                      <a:stretch>
                        <a:fillRect/>
                      </a:stretch>
                    </pic:blipFill>
                    <pic:spPr bwMode="auto">
                      <a:xfrm>
                        <a:off x="0" y="0"/>
                        <a:ext cx="3192145" cy="1515110"/>
                      </a:xfrm>
                      <a:prstGeom prst="rect">
                        <a:avLst/>
                      </a:prstGeom>
                    </pic:spPr>
                  </pic:pic>
                </a:graphicData>
              </a:graphic>
            </wp:inline>
          </w:drawing>
        </w:r>
      </w:ins>
    </w:p>
    <w:p>
      <w:pPr>
        <w:pStyle w:val="Normal"/>
        <w:jc w:val="both"/>
        <w:rPr>
          <w:b/>
          <w:b/>
          <w:sz w:val="16"/>
          <w:szCs w:val="16"/>
          <w:ins w:id="411" w:author="Nischol N Antao" w:date="2018-04-30T23:03:00Z"/>
        </w:rPr>
      </w:pPr>
      <w:ins w:id="410" w:author="Nischol N Antao" w:date="2018-05-01T00:53:00Z">
        <w:r>
          <w:rPr>
            <w:b/>
            <w:sz w:val="16"/>
            <w:szCs w:val="16"/>
          </w:rPr>
          <w:t>Figure 1: Spark Local System Configuration</w:t>
        </w:r>
      </w:ins>
    </w:p>
    <w:p>
      <w:pPr>
        <w:pStyle w:val="Normal"/>
        <w:jc w:val="both"/>
        <w:rPr>
          <w:b/>
          <w:b/>
          <w:sz w:val="16"/>
          <w:szCs w:val="16"/>
          <w:ins w:id="413" w:author="Nischol N Antao" w:date="2018-05-01T00:01:00Z"/>
        </w:rPr>
      </w:pPr>
      <w:ins w:id="412" w:author="Nischol N Antao" w:date="2018-05-01T00:01:00Z">
        <w:r>
          <w:rPr>
            <w:b/>
            <w:sz w:val="16"/>
            <w:szCs w:val="16"/>
          </w:rPr>
        </w:r>
      </w:ins>
    </w:p>
    <w:p>
      <w:pPr>
        <w:pStyle w:val="Normal"/>
        <w:jc w:val="both"/>
        <w:rPr>
          <w:ins w:id="445" w:author="Nischol N Antao" w:date="2018-05-01T00:01:00Z"/>
        </w:rPr>
      </w:pPr>
      <w:ins w:id="414" w:author="Nischol N Antao" w:date="2018-05-01T00:01:00Z">
        <w:r>
          <w:rPr/>
          <w:t xml:space="preserve">We were each able to connect to the server remotely, via the Jupyter Notebooks web interface </w:t>
        </w:r>
      </w:ins>
      <w:ins w:id="415" w:author="Nischol N Antao" w:date="2018-05-01T00:04:00Z">
        <w:r>
          <w:rPr/>
          <w:t>(</w:t>
        </w:r>
      </w:ins>
      <w:ins w:id="416" w:author="Nischol N Antao" w:date="2018-05-01T00:01:00Z">
        <w:r>
          <w:rPr/>
          <w:t>Port 8888</w:t>
        </w:r>
      </w:ins>
      <w:ins w:id="417" w:author="Nischol N Antao" w:date="2018-05-01T00:04:00Z">
        <w:r>
          <w:rPr/>
          <w:t>)</w:t>
        </w:r>
      </w:ins>
      <w:ins w:id="418" w:author="Nischol N Antao" w:date="2018-05-01T00:01:00Z">
        <w:r>
          <w:rPr/>
          <w:t xml:space="preserve">. This allowed us to develop </w:t>
        </w:r>
      </w:ins>
      <w:ins w:id="419" w:author="Nischol N Antao" w:date="2018-05-01T00:03:00Z">
        <w:r>
          <w:rPr/>
          <w:t>python code (pyspark library)</w:t>
        </w:r>
      </w:ins>
      <w:ins w:id="420" w:author="Nischol N Antao" w:date="2018-05-01T00:17:00Z">
        <w:r>
          <w:rPr/>
          <w:t>,</w:t>
        </w:r>
      </w:ins>
      <w:ins w:id="421" w:author="Nischol N Antao" w:date="2018-05-01T00:01:00Z">
        <w:r>
          <w:rPr/>
          <w:t xml:space="preserve"> to </w:t>
        </w:r>
      </w:ins>
      <w:ins w:id="422" w:author="Nischol N Antao" w:date="2018-05-01T00:04:00Z">
        <w:r>
          <w:rPr/>
          <w:t>utilize the distributed framework provided by Spark</w:t>
        </w:r>
      </w:ins>
      <w:ins w:id="423" w:author="Nischol N Antao" w:date="2018-05-01T00:17:00Z">
        <w:r>
          <w:rPr/>
          <w:t>,</w:t>
        </w:r>
      </w:ins>
      <w:ins w:id="424" w:author="Nischol N Antao" w:date="2018-05-01T00:04:00Z">
        <w:r>
          <w:rPr/>
          <w:t xml:space="preserve"> to </w:t>
        </w:r>
      </w:ins>
      <w:ins w:id="425" w:author="Nischol N Antao" w:date="2018-05-01T00:09:00Z">
        <w:r>
          <w:rPr/>
          <w:t xml:space="preserve">answer the questions we posed in our implementation section. We were also able to gather performance metrics, to measure </w:t>
        </w:r>
      </w:ins>
      <w:ins w:id="426" w:author="Nischol N Antao" w:date="2018-05-01T00:17:00Z">
        <w:r>
          <w:rPr/>
          <w:t>the amount of time</w:t>
        </w:r>
      </w:ins>
      <w:ins w:id="427" w:author="Nischol N Antao" w:date="2018-05-01T00:09:00Z">
        <w:r>
          <w:rPr/>
          <w:t xml:space="preserve"> Spark</w:t>
        </w:r>
      </w:ins>
      <w:ins w:id="428" w:author="Nischol N Antao" w:date="2018-05-01T00:18:00Z">
        <w:r>
          <w:rPr/>
          <w:t xml:space="preserve"> (Local Mode)</w:t>
        </w:r>
      </w:ins>
      <w:ins w:id="429" w:author="Nischol N Antao" w:date="2018-05-01T00:09:00Z">
        <w:r>
          <w:rPr/>
          <w:t xml:space="preserve"> took to analyze our dataset</w:t>
        </w:r>
      </w:ins>
      <w:ins w:id="430" w:author="Nischol N Antao" w:date="2018-05-01T00:12:00Z">
        <w:r>
          <w:rPr/>
          <w:t>,</w:t>
        </w:r>
      </w:ins>
      <w:ins w:id="431" w:author="Nischol N Antao" w:date="2018-05-01T00:09:00Z">
        <w:r>
          <w:rPr/>
          <w:t xml:space="preserve"> and </w:t>
        </w:r>
      </w:ins>
      <w:ins w:id="432" w:author="Nischol N Antao" w:date="2018-05-01T00:18:00Z">
        <w:r>
          <w:rPr/>
          <w:t>compute</w:t>
        </w:r>
      </w:ins>
      <w:ins w:id="433" w:author="Nischol N Antao" w:date="2018-05-01T00:11:00Z">
        <w:r>
          <w:rPr/>
          <w:t xml:space="preserve"> answers to</w:t>
        </w:r>
      </w:ins>
      <w:ins w:id="434" w:author="Nischol N Antao" w:date="2018-05-01T00:09:00Z">
        <w:r>
          <w:rPr/>
          <w:t xml:space="preserve"> </w:t>
        </w:r>
      </w:ins>
      <w:ins w:id="435" w:author="Nischol N Antao" w:date="2018-05-01T00:11:00Z">
        <w:r>
          <w:rPr/>
          <w:t xml:space="preserve">the queries in our code. </w:t>
        </w:r>
      </w:ins>
      <w:ins w:id="436" w:author="Nischol N Antao" w:date="2018-05-01T00:19:00Z">
        <w:r>
          <w:rPr/>
          <w:t>We stored the results of our computation in csv files, and used Python (Pandas, Matplotlib)</w:t>
        </w:r>
      </w:ins>
      <w:ins w:id="437" w:author="Nischol N Antao" w:date="2018-05-01T00:26:00Z">
        <w:r>
          <w:rPr/>
          <w:t xml:space="preserve"> to visualize the results</w:t>
        </w:r>
      </w:ins>
      <w:ins w:id="438" w:author="Nischol N Antao" w:date="2018-05-01T00:19:00Z">
        <w:r>
          <w:rPr/>
          <w:t xml:space="preserve">. </w:t>
        </w:r>
      </w:ins>
      <w:ins w:id="439" w:author="Nischol N Antao" w:date="2018-05-01T00:21:00Z">
        <w:r>
          <w:rPr/>
          <w:t>Jupyter Notebooks also allowed us to embed Markdown with our code, and its visual output. We exported these code notebooks to html files</w:t>
        </w:r>
      </w:ins>
      <w:ins w:id="440" w:author="Nischol N Antao" w:date="2018-05-01T00:23:00Z">
        <w:r>
          <w:rPr/>
          <w:t xml:space="preserve"> for</w:t>
        </w:r>
      </w:ins>
      <w:ins w:id="441" w:author="Nischol N Antao" w:date="2018-05-01T00:21:00Z">
        <w:r>
          <w:rPr/>
          <w:t xml:space="preserve"> our project </w:t>
        </w:r>
      </w:ins>
      <w:ins w:id="442" w:author="Nischol N Antao" w:date="2018-05-01T00:21:00Z">
        <w:r>
          <w:rPr>
            <w:b/>
            <w:color w:val="FF0000"/>
          </w:rPr>
          <w:t>website</w:t>
        </w:r>
      </w:ins>
      <w:ins w:id="443" w:author="Nischol N Antao" w:date="2018-05-01T00:48:00Z">
        <w:r>
          <w:rPr>
            <w:b/>
            <w:color w:val="FF0000"/>
          </w:rPr>
          <w:t xml:space="preserve"> [13]</w:t>
        </w:r>
      </w:ins>
      <w:ins w:id="444" w:author="Nischol N Antao" w:date="2018-05-01T00:21:00Z">
        <w:r>
          <w:rPr/>
          <w:t>.</w:t>
        </w:r>
      </w:ins>
    </w:p>
    <w:p>
      <w:pPr>
        <w:pStyle w:val="Normal"/>
        <w:jc w:val="both"/>
        <w:rPr>
          <w:ins w:id="447" w:author="Nischol N Antao" w:date="2018-04-30T21:51:00Z"/>
        </w:rPr>
      </w:pPr>
      <w:ins w:id="446" w:author="Nischol N Antao" w:date="2018-04-30T21:51:00Z">
        <w:r>
          <w:rPr/>
        </w:r>
      </w:ins>
    </w:p>
    <w:p>
      <w:pPr>
        <w:pStyle w:val="Normal"/>
        <w:jc w:val="both"/>
        <w:rPr>
          <w:b/>
          <w:b/>
          <w:color w:val="FF0000"/>
          <w:ins w:id="449" w:author="Nischol N Antao" w:date="2018-05-01T00:27:00Z"/>
        </w:rPr>
      </w:pPr>
      <w:ins w:id="448" w:author="Nischol N Antao" w:date="2018-05-01T00:27:00Z">
        <w:r>
          <w:rPr>
            <w:b/>
            <w:color w:val="FF0000"/>
          </w:rPr>
          <w:t>Spark Cluster Mode:</w:t>
        </w:r>
      </w:ins>
    </w:p>
    <w:p>
      <w:pPr>
        <w:pStyle w:val="Normal"/>
        <w:jc w:val="both"/>
        <w:rPr>
          <w:b/>
          <w:b/>
          <w:color w:val="FF0000"/>
          <w:ins w:id="451" w:author="Nischol N Antao" w:date="2018-04-28T14:36:00Z"/>
        </w:rPr>
      </w:pPr>
      <w:ins w:id="450" w:author="Nischol N Antao" w:date="2018-04-28T14:36:00Z">
        <w:r>
          <w:rPr>
            <w:b/>
            <w:color w:val="FF0000"/>
          </w:rPr>
        </w:r>
      </w:ins>
    </w:p>
    <w:p>
      <w:pPr>
        <w:pStyle w:val="Normal"/>
        <w:jc w:val="both"/>
        <w:rPr>
          <w:ins w:id="453" w:author="Nischol N Antao" w:date="2018-04-21T19:33:00Z"/>
        </w:rPr>
      </w:pPr>
      <w:ins w:id="452" w:author="Nischol N Antao" w:date="2018-04-21T19:33:00Z">
        <w:r>
          <w:rPr/>
        </w:r>
      </w:ins>
    </w:p>
    <w:p>
      <w:pPr>
        <w:pStyle w:val="Heading1"/>
        <w:ind w:hanging="0"/>
        <w:rPr>
          <w:ins w:id="457" w:author="Nischol N Antao" w:date="2018-04-28T13:29:00Z"/>
        </w:rPr>
      </w:pPr>
      <w:ins w:id="454" w:author="Nischol N Antao" w:date="2018-04-28T13:29:00Z">
        <w:r>
          <w:rPr/>
          <w:t xml:space="preserve">System </w:t>
        </w:r>
      </w:ins>
      <w:ins w:id="455" w:author="Nischol N Antao" w:date="2018-04-28T19:30:00Z">
        <w:r>
          <w:rPr/>
          <w:t xml:space="preserve">Screenshots </w:t>
        </w:r>
      </w:ins>
      <w:ins w:id="456" w:author="Nischol N Antao" w:date="2018-04-28T13:29:00Z">
        <w:r>
          <w:rPr/>
          <w:t xml:space="preserve"> </w:t>
        </w:r>
      </w:ins>
    </w:p>
    <w:p>
      <w:pPr>
        <w:pStyle w:val="Normal"/>
        <w:jc w:val="both"/>
        <w:rPr>
          <w:ins w:id="459" w:author="Nischol N Antao" w:date="2018-05-01T00:28:00Z"/>
        </w:rPr>
      </w:pPr>
      <w:ins w:id="458" w:author="Nischol N Antao" w:date="2018-05-01T00:28:00Z">
        <w:r>
          <w:rPr/>
        </w:r>
      </w:ins>
    </w:p>
    <w:p>
      <w:pPr>
        <w:pStyle w:val="Normal"/>
        <w:jc w:val="both"/>
        <w:rPr>
          <w:ins w:id="464" w:author="Nischol N Antao" w:date="2018-05-01T00:32:00Z"/>
        </w:rPr>
      </w:pPr>
      <w:ins w:id="460" w:author="Nischol N Antao" w:date="2018-05-01T00:30:00Z">
        <w:r>
          <w:rPr/>
          <w:t xml:space="preserve">After completing our project we decided </w:t>
        </w:r>
      </w:ins>
      <w:ins w:id="461" w:author="Nischol N Antao" w:date="2018-05-01T00:28:00Z">
        <w:r>
          <w:rPr/>
          <w:t>to take down our EC-2 instance that housed Spark in Local Mode, and our Hortonworks Data Platform Cluster of EC-2 instances that housed Spark in Cluster Mode</w:t>
        </w:r>
      </w:ins>
      <w:ins w:id="462" w:author="Nischol N Antao" w:date="2018-05-01T00:30:00Z">
        <w:r>
          <w:rPr/>
          <w:t xml:space="preserve">. This was because we utilized </w:t>
        </w:r>
      </w:ins>
      <w:ins w:id="463" w:author="Nischol N Antao" w:date="2018-05-01T00:32:00Z">
        <w:r>
          <w:rPr/>
          <w:t xml:space="preserve">a almost all of the free credits the course provide us with, when implementing this project. However we were able to Capture screenshots of the System in Local mode and cluster mode to illustrate the system design further. </w:t>
        </w:r>
      </w:ins>
    </w:p>
    <w:p>
      <w:pPr>
        <w:pStyle w:val="Normal"/>
        <w:jc w:val="both"/>
        <w:rPr>
          <w:ins w:id="466" w:author="Nischol N Antao" w:date="2018-05-01T00:32:00Z"/>
        </w:rPr>
      </w:pPr>
      <w:ins w:id="465" w:author="Nischol N Antao" w:date="2018-05-01T00:32:00Z">
        <w:r>
          <w:rPr/>
        </w:r>
      </w:ins>
    </w:p>
    <w:p>
      <w:pPr>
        <w:pStyle w:val="Normal"/>
        <w:jc w:val="both"/>
        <w:rPr>
          <w:ins w:id="468" w:author="Nischol N Antao" w:date="2018-05-01T00:32:00Z"/>
        </w:rPr>
      </w:pPr>
      <w:ins w:id="467" w:author="Nischol N Antao" w:date="2018-05-01T00:32:00Z">
        <w:r>
          <w:rPr/>
          <w:t>Spark Local Mode Screenshots:</w:t>
        </w:r>
      </w:ins>
    </w:p>
    <w:p>
      <w:pPr>
        <w:pStyle w:val="Normal"/>
        <w:jc w:val="both"/>
        <w:rPr>
          <w:ins w:id="470" w:author="Nischol N Antao" w:date="2018-05-01T00:45:00Z"/>
        </w:rPr>
      </w:pPr>
      <w:ins w:id="469" w:author="Nischol N Antao" w:date="2018-05-01T00:45:00Z">
        <w:r>
          <w:rPr/>
        </w:r>
      </w:ins>
    </w:p>
    <w:p>
      <w:pPr>
        <w:pStyle w:val="Normal"/>
        <w:jc w:val="both"/>
        <w:rPr>
          <w:ins w:id="478" w:author="Nischol N Antao" w:date="2018-05-01T00:45:00Z"/>
        </w:rPr>
      </w:pPr>
      <w:ins w:id="471" w:author="Nischol N Antao" w:date="2018-05-01T00:49:00Z">
        <w:r>
          <w:rPr/>
          <w:t xml:space="preserve">NOTE: </w:t>
        </w:r>
      </w:ins>
      <w:ins w:id="472" w:author="Nischol N Antao" w:date="2018-05-01T00:45:00Z">
        <w:r>
          <w:rPr/>
          <w:t>HTML Versions of all our Code Notebook</w:t>
        </w:r>
      </w:ins>
      <w:ins w:id="473" w:author="Nischol N Antao" w:date="2018-05-01T00:49:00Z">
        <w:r>
          <w:rPr/>
          <w:t>s</w:t>
        </w:r>
      </w:ins>
      <w:ins w:id="474" w:author="Nischol N Antao" w:date="2018-05-01T00:45:00Z">
        <w:r>
          <w:rPr/>
          <w:t xml:space="preserve"> are in the results folder of our GIT Repository[12]. </w:t>
        </w:r>
      </w:ins>
      <w:ins w:id="475" w:author="Nischol N Antao" w:date="2018-05-01T00:48:00Z">
        <w:r>
          <w:rPr/>
          <w:t xml:space="preserve">These code Notebooks have also been organized into a </w:t>
        </w:r>
      </w:ins>
      <w:ins w:id="476" w:author="Nischol N Antao" w:date="2018-05-01T00:48:00Z">
        <w:r>
          <w:rPr>
            <w:b/>
            <w:color w:val="FF0000"/>
          </w:rPr>
          <w:t>website [13]</w:t>
        </w:r>
      </w:ins>
      <w:ins w:id="477" w:author="Nischol N Antao" w:date="2018-05-01T00:48:00Z">
        <w:r>
          <w:rPr/>
          <w:t>. The screenshots below illustrate part of the website content.</w:t>
        </w:r>
      </w:ins>
    </w:p>
    <w:p>
      <w:pPr>
        <w:pStyle w:val="Normal"/>
        <w:jc w:val="both"/>
        <w:rPr>
          <w:ins w:id="480" w:author="Nischol N Antao" w:date="2018-05-01T00:49:00Z"/>
        </w:rPr>
      </w:pPr>
      <w:ins w:id="479" w:author="Nischol N Antao" w:date="2018-05-01T00:49:00Z">
        <w:r>
          <w:rPr/>
        </w:r>
      </w:ins>
    </w:p>
    <w:p>
      <w:pPr>
        <w:pStyle w:val="Normal"/>
        <w:jc w:val="both"/>
        <w:rPr>
          <w:ins w:id="482" w:author="Nischol N Antao" w:date="2018-05-01T00:53:00Z"/>
        </w:rPr>
      </w:pPr>
      <w:ins w:id="481" w:author="Nischol N Antao" w:date="2018-05-01T00:49:00Z">
        <w:r>
          <w:rPr/>
          <w:drawing>
            <wp:inline distT="0" distB="0" distL="0" distR="0">
              <wp:extent cx="3194685" cy="220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194685" cy="2202815"/>
                      </a:xfrm>
                      <a:prstGeom prst="rect">
                        <a:avLst/>
                      </a:prstGeom>
                    </pic:spPr>
                  </pic:pic>
                </a:graphicData>
              </a:graphic>
            </wp:inline>
          </w:drawing>
        </w:r>
      </w:ins>
    </w:p>
    <w:p>
      <w:pPr>
        <w:pStyle w:val="Normal"/>
        <w:jc w:val="both"/>
        <w:rPr>
          <w:b/>
          <w:b/>
          <w:sz w:val="16"/>
          <w:szCs w:val="16"/>
          <w:ins w:id="485" w:author="Nischol N Antao" w:date="2018-05-01T00:53:00Z"/>
        </w:rPr>
      </w:pPr>
      <w:ins w:id="483" w:author="Nischol N Antao" w:date="2018-05-01T00:53:00Z">
        <w:r>
          <w:rPr>
            <w:b/>
            <w:color w:val="FF0000"/>
            <w:sz w:val="16"/>
            <w:szCs w:val="16"/>
          </w:rPr>
          <w:t>Figure x</w:t>
        </w:r>
      </w:ins>
      <w:ins w:id="484" w:author="Nischol N Antao" w:date="2018-05-01T00:53:00Z">
        <w:r>
          <w:rPr>
            <w:b/>
            <w:sz w:val="16"/>
            <w:szCs w:val="16"/>
          </w:rPr>
          <w:t>: Jupyter Notebook Web Interface</w:t>
        </w:r>
      </w:ins>
    </w:p>
    <w:p>
      <w:pPr>
        <w:pStyle w:val="Normal"/>
        <w:jc w:val="both"/>
        <w:rPr>
          <w:b/>
          <w:b/>
          <w:sz w:val="16"/>
          <w:szCs w:val="16"/>
          <w:ins w:id="487" w:author="Nischol N Antao" w:date="2018-05-01T00:50:00Z"/>
        </w:rPr>
      </w:pPr>
      <w:ins w:id="486" w:author="Nischol N Antao" w:date="2018-05-01T00:50:00Z">
        <w:r>
          <w:rPr>
            <w:b/>
            <w:sz w:val="16"/>
            <w:szCs w:val="16"/>
          </w:rPr>
        </w:r>
      </w:ins>
    </w:p>
    <w:p>
      <w:pPr>
        <w:pStyle w:val="Normal"/>
        <w:jc w:val="both"/>
        <w:rPr>
          <w:sz w:val="16"/>
          <w:szCs w:val="16"/>
          <w:ins w:id="489" w:author="Nischol N Antao" w:date="2018-05-01T00:50:00Z"/>
        </w:rPr>
      </w:pPr>
      <w:ins w:id="488" w:author="Nischol N Antao" w:date="2018-05-01T00:50:00Z">
        <w:r>
          <w:rPr>
            <w:sz w:val="16"/>
            <w:szCs w:val="16"/>
          </w:rPr>
        </w:r>
      </w:ins>
    </w:p>
    <w:p>
      <w:pPr>
        <w:pStyle w:val="Normal"/>
        <w:jc w:val="both"/>
        <w:rPr>
          <w:ins w:id="491" w:author="Nischol N Antao" w:date="2018-05-01T00:55:00Z"/>
        </w:rPr>
      </w:pPr>
      <w:ins w:id="490" w:author="Nischol N Antao" w:date="2018-05-01T00:50:00Z">
        <w:r>
          <w:rPr/>
          <w:drawing>
            <wp:inline distT="0" distB="0" distL="0" distR="0">
              <wp:extent cx="3185160" cy="212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4" r="-3" b="-4"/>
                      <a:stretch>
                        <a:fillRect/>
                      </a:stretch>
                    </pic:blipFill>
                    <pic:spPr bwMode="auto">
                      <a:xfrm>
                        <a:off x="0" y="0"/>
                        <a:ext cx="3185160" cy="2127250"/>
                      </a:xfrm>
                      <a:prstGeom prst="rect">
                        <a:avLst/>
                      </a:prstGeom>
                    </pic:spPr>
                  </pic:pic>
                </a:graphicData>
              </a:graphic>
            </wp:inline>
          </w:drawing>
        </w:r>
      </w:ins>
    </w:p>
    <w:p>
      <w:pPr>
        <w:pStyle w:val="Normal"/>
        <w:jc w:val="both"/>
        <w:rPr>
          <w:b/>
          <w:b/>
          <w:sz w:val="16"/>
          <w:szCs w:val="16"/>
          <w:ins w:id="494" w:author="Nischol N Antao" w:date="2018-05-01T00:55:00Z"/>
        </w:rPr>
      </w:pPr>
      <w:ins w:id="492" w:author="Nischol N Antao" w:date="2018-05-01T00:55:00Z">
        <w:r>
          <w:rPr>
            <w:b/>
            <w:color w:val="FF0000"/>
            <w:sz w:val="16"/>
            <w:szCs w:val="16"/>
          </w:rPr>
          <w:t>Figure x</w:t>
        </w:r>
      </w:ins>
      <w:ins w:id="493" w:author="Nischol N Antao" w:date="2018-05-01T00:55:00Z">
        <w:r>
          <w:rPr>
            <w:b/>
            <w:sz w:val="16"/>
            <w:szCs w:val="16"/>
          </w:rPr>
          <w:t>: Jupyter Notebook Code Execution</w:t>
        </w:r>
      </w:ins>
    </w:p>
    <w:p>
      <w:pPr>
        <w:pStyle w:val="Normal"/>
        <w:jc w:val="both"/>
        <w:rPr>
          <w:b/>
          <w:b/>
          <w:sz w:val="16"/>
          <w:szCs w:val="16"/>
          <w:ins w:id="496" w:author="Nischol N Antao" w:date="2018-05-01T00:50:00Z"/>
        </w:rPr>
      </w:pPr>
      <w:ins w:id="495" w:author="Nischol N Antao" w:date="2018-05-01T00:50:00Z">
        <w:r>
          <w:rPr>
            <w:b/>
            <w:sz w:val="16"/>
            <w:szCs w:val="16"/>
          </w:rPr>
        </w:r>
      </w:ins>
    </w:p>
    <w:p>
      <w:pPr>
        <w:pStyle w:val="Normal"/>
        <w:jc w:val="both"/>
        <w:rPr>
          <w:ins w:id="498" w:author="Nischol N Antao" w:date="2018-05-01T00:50:00Z"/>
        </w:rPr>
      </w:pPr>
      <w:ins w:id="497" w:author="Nischol N Antao" w:date="2018-05-01T00:50:00Z">
        <w:r>
          <w:rPr/>
        </w:r>
      </w:ins>
    </w:p>
    <w:p>
      <w:pPr>
        <w:pStyle w:val="Normal"/>
        <w:jc w:val="both"/>
        <w:rPr>
          <w:ins w:id="500" w:author="Nischol N Antao" w:date="2018-05-01T00:56:00Z"/>
        </w:rPr>
      </w:pPr>
      <w:ins w:id="499" w:author="Nischol N Antao" w:date="2018-05-01T00:50:00Z">
        <w:r>
          <w:rPr/>
          <w:drawing>
            <wp:inline distT="0" distB="0" distL="0" distR="0">
              <wp:extent cx="3187065" cy="254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4" r="-3" b="-4"/>
                      <a:stretch>
                        <a:fillRect/>
                      </a:stretch>
                    </pic:blipFill>
                    <pic:spPr bwMode="auto">
                      <a:xfrm>
                        <a:off x="0" y="0"/>
                        <a:ext cx="3187065" cy="2540635"/>
                      </a:xfrm>
                      <a:prstGeom prst="rect">
                        <a:avLst/>
                      </a:prstGeom>
                    </pic:spPr>
                  </pic:pic>
                </a:graphicData>
              </a:graphic>
            </wp:inline>
          </w:drawing>
        </w:r>
      </w:ins>
    </w:p>
    <w:p>
      <w:pPr>
        <w:pStyle w:val="Normal"/>
        <w:jc w:val="both"/>
        <w:rPr>
          <w:ins w:id="503" w:author="Nischol N Antao" w:date="2018-05-01T00:45:00Z"/>
        </w:rPr>
      </w:pPr>
      <w:ins w:id="501" w:author="Nischol N Antao" w:date="2018-05-01T00:56:00Z">
        <w:r>
          <w:rPr>
            <w:b/>
            <w:color w:val="FF0000"/>
            <w:sz w:val="16"/>
            <w:szCs w:val="16"/>
          </w:rPr>
          <w:t>Figure x</w:t>
        </w:r>
      </w:ins>
      <w:ins w:id="502" w:author="Nischol N Antao" w:date="2018-05-01T00:56:00Z">
        <w:r>
          <w:rPr>
            <w:b/>
            <w:sz w:val="16"/>
            <w:szCs w:val="16"/>
          </w:rPr>
          <w:t>: Jupyter Notebook Data Visualization</w:t>
        </w:r>
      </w:ins>
    </w:p>
    <w:p>
      <w:pPr>
        <w:pStyle w:val="Normal"/>
        <w:jc w:val="both"/>
        <w:rPr>
          <w:ins w:id="505" w:author="Nischol N Antao" w:date="2018-05-01T00:53:00Z"/>
        </w:rPr>
      </w:pPr>
      <w:ins w:id="504" w:author="Nischol N Antao" w:date="2018-05-01T00:53:00Z">
        <w:r>
          <w:rPr/>
        </w:r>
      </w:ins>
    </w:p>
    <w:p>
      <w:pPr>
        <w:pStyle w:val="Normal"/>
        <w:jc w:val="both"/>
        <w:rPr>
          <w:ins w:id="507" w:author="Nischol N Antao" w:date="2018-05-01T00:32:00Z"/>
        </w:rPr>
      </w:pPr>
      <w:ins w:id="506" w:author="Nischol N Antao" w:date="2018-05-01T00:53:00Z">
        <w:r>
          <w:rPr/>
          <w:drawing>
            <wp:inline distT="0" distB="0" distL="0" distR="0">
              <wp:extent cx="3193415" cy="2092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7" r="-5" b="-7"/>
                      <a:stretch>
                        <a:fillRect/>
                      </a:stretch>
                    </pic:blipFill>
                    <pic:spPr bwMode="auto">
                      <a:xfrm>
                        <a:off x="0" y="0"/>
                        <a:ext cx="3193415" cy="2092960"/>
                      </a:xfrm>
                      <a:prstGeom prst="rect">
                        <a:avLst/>
                      </a:prstGeom>
                    </pic:spPr>
                  </pic:pic>
                </a:graphicData>
              </a:graphic>
            </wp:inline>
          </w:drawing>
        </w:r>
      </w:ins>
    </w:p>
    <w:p>
      <w:pPr>
        <w:pStyle w:val="Normal"/>
        <w:jc w:val="both"/>
        <w:rPr>
          <w:ins w:id="509" w:author="Nischol N Antao" w:date="2018-05-01T00:32:00Z"/>
        </w:rPr>
      </w:pPr>
      <w:ins w:id="508" w:author="Nischol N Antao" w:date="2018-05-01T00:32:00Z">
        <w:r>
          <w:rPr/>
        </w:r>
      </w:ins>
    </w:p>
    <w:p>
      <w:pPr>
        <w:pStyle w:val="Normal"/>
        <w:jc w:val="both"/>
        <w:rPr>
          <w:ins w:id="512" w:author="Nischol N Antao" w:date="2018-05-01T00:56:00Z"/>
        </w:rPr>
      </w:pPr>
      <w:ins w:id="510" w:author="Nischol N Antao" w:date="2018-05-01T00:56:00Z">
        <w:r>
          <w:rPr>
            <w:b/>
            <w:color w:val="FF0000"/>
            <w:sz w:val="16"/>
            <w:szCs w:val="16"/>
          </w:rPr>
          <w:t>Figure x</w:t>
        </w:r>
      </w:ins>
      <w:ins w:id="511" w:author="Nischol N Antao" w:date="2018-05-01T00:56:00Z">
        <w:r>
          <w:rPr>
            <w:b/>
            <w:sz w:val="16"/>
            <w:szCs w:val="16"/>
          </w:rPr>
          <w:t>: SSH Terminal Spark Local Job Execution</w:t>
        </w:r>
      </w:ins>
    </w:p>
    <w:p>
      <w:pPr>
        <w:pStyle w:val="Normal"/>
        <w:jc w:val="both"/>
        <w:rPr>
          <w:ins w:id="514" w:author="Nischol N Antao" w:date="2018-05-01T00:58:00Z"/>
        </w:rPr>
      </w:pPr>
      <w:ins w:id="513" w:author="Nischol N Antao" w:date="2018-05-01T00:58:00Z">
        <w:r>
          <w:rPr/>
        </w:r>
      </w:ins>
    </w:p>
    <w:p>
      <w:pPr>
        <w:pStyle w:val="Normal"/>
        <w:jc w:val="both"/>
        <w:rPr>
          <w:ins w:id="516" w:author="Nischol N Antao" w:date="2018-05-01T00:58:00Z"/>
        </w:rPr>
      </w:pPr>
      <w:ins w:id="515" w:author="Nischol N Antao" w:date="2018-05-01T00:58:00Z">
        <w:r>
          <w:rPr/>
        </w:r>
      </w:ins>
    </w:p>
    <w:p>
      <w:pPr>
        <w:pStyle w:val="Normal"/>
        <w:jc w:val="both"/>
        <w:rPr>
          <w:b/>
          <w:b/>
          <w:color w:val="FF0000"/>
          <w:ins w:id="518" w:author="Nischol N Antao" w:date="2018-05-01T00:58:00Z"/>
        </w:rPr>
      </w:pPr>
      <w:ins w:id="517" w:author="Nischol N Antao" w:date="2018-05-01T00:58:00Z">
        <w:r>
          <w:rPr>
            <w:b/>
            <w:color w:val="FF0000"/>
          </w:rPr>
          <w:t>Spark Local Mode Screenshots:</w:t>
        </w:r>
      </w:ins>
    </w:p>
    <w:p>
      <w:pPr>
        <w:pStyle w:val="Normal"/>
        <w:jc w:val="both"/>
        <w:rPr>
          <w:b/>
          <w:b/>
          <w:color w:val="FF0000"/>
          <w:ins w:id="520" w:author="Nischol N Antao" w:date="2018-04-21T19:38:00Z"/>
        </w:rPr>
      </w:pPr>
      <w:ins w:id="519" w:author="Nischol N Antao" w:date="2018-04-21T19:38:00Z">
        <w:r>
          <w:rPr>
            <w:b/>
            <w:color w:val="FF0000"/>
          </w:rPr>
        </w:r>
      </w:ins>
    </w:p>
    <w:p>
      <w:pPr>
        <w:pStyle w:val="Normal"/>
        <w:rPr>
          <w:ins w:id="522" w:author="Nischol N Antao" w:date="2018-04-21T19:26:00Z"/>
        </w:rPr>
      </w:pPr>
      <w:ins w:id="521" w:author="Nischol N Antao" w:date="2018-04-21T19:26:00Z">
        <w:r>
          <w:rPr/>
        </w:r>
      </w:ins>
    </w:p>
    <w:p>
      <w:pPr>
        <w:pStyle w:val="Heading1"/>
        <w:ind w:hanging="0"/>
        <w:rPr>
          <w:ins w:id="524" w:author="Nischol N Antao" w:date="2018-04-20T23:27:00Z"/>
        </w:rPr>
      </w:pPr>
      <w:ins w:id="523" w:author="Nischol N Antao" w:date="2018-04-20T23:27:00Z">
        <w:r>
          <w:rPr/>
          <w:t>Results</w:t>
        </w:r>
      </w:ins>
    </w:p>
    <w:p>
      <w:pPr>
        <w:pStyle w:val="Normal"/>
        <w:rPr>
          <w:ins w:id="526" w:author="Nischol N Antao" w:date="2018-04-20T23:27:00Z"/>
        </w:rPr>
      </w:pPr>
      <w:ins w:id="525" w:author="Nischol N Antao" w:date="2018-04-20T23:27:00Z">
        <w:r>
          <w:rPr/>
        </w:r>
      </w:ins>
    </w:p>
    <w:p>
      <w:pPr>
        <w:pStyle w:val="Normal"/>
        <w:jc w:val="both"/>
        <w:rPr/>
      </w:pPr>
      <w:r>
        <w:rPr/>
      </w:r>
    </w:p>
    <w:p>
      <w:pPr>
        <w:pStyle w:val="Heading1"/>
        <w:ind w:hanging="0"/>
        <w:rPr>
          <w:ins w:id="528" w:author="Nischol N Antao" w:date="2018-04-21T19:38:00Z"/>
        </w:rPr>
      </w:pPr>
      <w:ins w:id="527" w:author="Nischol N Antao" w:date="2018-04-21T19:27:00Z">
        <w:r>
          <w:rPr/>
          <w:t>Performance Evaluation</w:t>
        </w:r>
      </w:ins>
    </w:p>
    <w:p>
      <w:pPr>
        <w:pStyle w:val="Normal"/>
        <w:rPr>
          <w:ins w:id="530" w:author="Nischol N Antao" w:date="2018-05-01T00:59:00Z"/>
        </w:rPr>
      </w:pPr>
      <w:ins w:id="529" w:author="Nischol N Antao" w:date="2018-05-01T00:59:00Z">
        <w:r>
          <w:rPr/>
        </w:r>
      </w:ins>
    </w:p>
    <w:p>
      <w:pPr>
        <w:pStyle w:val="Normal"/>
        <w:rPr>
          <w:ins w:id="532" w:author="Nischol N Antao" w:date="2018-04-21T19:27:00Z"/>
        </w:rPr>
      </w:pPr>
      <w:ins w:id="531" w:author="Nischol N Antao" w:date="2018-04-21T19:27:00Z">
        <w:r>
          <w:rPr/>
        </w:r>
      </w:ins>
    </w:p>
    <w:p>
      <w:pPr>
        <w:pStyle w:val="Heading1"/>
        <w:ind w:hanging="0"/>
        <w:rPr>
          <w:del w:id="534" w:author="Nischol N Antao" w:date="2018-04-28T17:59:00Z"/>
        </w:rPr>
      </w:pPr>
      <w:del w:id="533" w:author="Nischol N Antao" w:date="2018-04-28T17:59:00Z">
        <w:r>
          <w:rPr/>
          <w:delText>Changes</w:delText>
        </w:r>
      </w:del>
    </w:p>
    <w:p>
      <w:pPr>
        <w:pStyle w:val="Heading1"/>
        <w:ind w:hanging="0"/>
        <w:rPr>
          <w:del w:id="540" w:author="Nischol N Antao" w:date="2018-04-28T17:59:00Z"/>
        </w:rPr>
      </w:pPr>
      <w:ins w:id="535" w:author="Rob Rupprath" w:date="2018-03-30T13:37:00Z">
        <w:del w:id="536" w:author="Nischol N Antao" w:date="2018-04-28T17:59:00Z">
          <w:r>
            <w:rPr/>
            <w:delText xml:space="preserve">We have found the dataset to contain almost </w:delText>
          </w:r>
        </w:del>
      </w:ins>
      <w:ins w:id="537" w:author="Rob Rupprath" w:date="2018-03-30T13:37:00Z">
        <w:del w:id="538" w:author="Nischol N Antao" w:date="2018-03-30T16:50:00Z">
          <w:r>
            <w:rPr/>
            <w:delText>all of</w:delText>
          </w:r>
        </w:del>
      </w:ins>
      <w:del w:id="539" w:author="Nischol N Antao" w:date="2018-04-28T17:59:00Z">
        <w:r>
          <w:rPr/>
          <w:delText xml:space="preserve"> the information needed to answer our questions, though some external calculations will need to be performed in order to complete the analysis.   For example, in order to measure the impact of travel on a team, we must calculate the distance between two cities, calculate any time zone difference, and then make an estimate on the travel time that was taken.</w:delText>
        </w:r>
      </w:del>
    </w:p>
    <w:p>
      <w:pPr>
        <w:pStyle w:val="Heading1"/>
        <w:ind w:hanging="0"/>
        <w:rPr/>
      </w:pPr>
      <w:r>
        <w:rPr/>
        <w:t>Challenges</w:t>
      </w:r>
    </w:p>
    <w:p>
      <w:pPr>
        <w:pStyle w:val="Normal"/>
        <w:jc w:val="left"/>
        <w:rPr>
          <w:ins w:id="542" w:author="Nischol N Antao" w:date="2018-04-28T18:54:00Z"/>
        </w:rPr>
      </w:pPr>
      <w:ins w:id="541" w:author="Nischol N Antao" w:date="2018-04-28T18:54:00Z">
        <w:r>
          <w:rPr/>
          <w:t xml:space="preserve">We encountered several challenges when implementing this project. These have been described below. </w:t>
        </w:r>
      </w:ins>
    </w:p>
    <w:p>
      <w:pPr>
        <w:pStyle w:val="Normal"/>
        <w:jc w:val="left"/>
        <w:rPr>
          <w:ins w:id="544" w:author="Nischol N Antao" w:date="2018-04-28T18:54:00Z"/>
        </w:rPr>
      </w:pPr>
      <w:ins w:id="543" w:author="Nischol N Antao" w:date="2018-04-28T18:54:00Z">
        <w:r>
          <w:rPr/>
        </w:r>
      </w:ins>
    </w:p>
    <w:p>
      <w:pPr>
        <w:pStyle w:val="Heading3"/>
        <w:ind w:firstLine="288"/>
        <w:jc w:val="left"/>
        <w:rPr>
          <w:i/>
          <w:i/>
          <w:ins w:id="546" w:author="Nischol N Antao" w:date="2018-04-28T18:54:00Z"/>
        </w:rPr>
      </w:pPr>
      <w:ins w:id="545" w:author="Nischol N Antao" w:date="2018-04-28T18:54:00Z">
        <w:r>
          <w:rPr>
            <w:i/>
          </w:rPr>
          <w:t xml:space="preserve">When we first provisioned an AWS Instance to run Spark 2, and python 3.6, we ran into several compatibility issues with Spark and Python 3.6. We had to revert to Python 3.4 to run our code. </w:t>
        </w:r>
      </w:ins>
    </w:p>
    <w:p>
      <w:pPr>
        <w:pStyle w:val="Heading3"/>
        <w:ind w:firstLine="288"/>
        <w:jc w:val="left"/>
        <w:rPr>
          <w:i/>
          <w:i/>
          <w:ins w:id="548" w:author="Nischol N Antao" w:date="2018-04-28T18:57:00Z"/>
        </w:rPr>
      </w:pPr>
      <w:ins w:id="547" w:author="Nischol N Antao" w:date="2018-04-28T18:57:00Z">
        <w:r>
          <w:rPr>
            <w:i/>
          </w:rPr>
          <w:t>When running code on a Cluster, using Zeppelin notebooks, it is not easy to export a notebook to either a html webpage or a markdown file. We had to generate all our webpages using the Jupyter notebooks we developed when running Spark in Local Mode.</w:t>
        </w:r>
      </w:ins>
    </w:p>
    <w:p>
      <w:pPr>
        <w:pStyle w:val="Heading3"/>
        <w:ind w:firstLine="288"/>
        <w:jc w:val="left"/>
        <w:rPr>
          <w:i/>
          <w:i/>
          <w:ins w:id="551" w:author="Nischol N Antao" w:date="2018-04-28T19:00:00Z"/>
        </w:rPr>
      </w:pPr>
      <w:ins w:id="549" w:author="Nischol N Antao" w:date="2018-04-28T18:57:00Z">
        <w:r>
          <w:rPr>
            <w:i/>
          </w:rPr>
          <w:t>When Runing Spark on a Cluster provisioned by Hortonworks, the eco system is set up for easy access to AWS S3 storage. This is treated just like standard network storage. When running spark in local mode on a single EC-</w:t>
        </w:r>
      </w:ins>
      <w:ins w:id="550" w:author="Nischol N Antao" w:date="2018-04-28T19:00:00Z">
        <w:r>
          <w:rPr>
            <w:i/>
          </w:rPr>
          <w:t xml:space="preserve">2 insance, we had to pull in our dataset from s3 storage to local instance storage using the AWS Command Line interface. The hortonworks implementation is a much more integrated approach. </w:t>
        </w:r>
      </w:ins>
    </w:p>
    <w:p>
      <w:pPr>
        <w:pStyle w:val="Heading3"/>
        <w:ind w:firstLine="288"/>
        <w:jc w:val="left"/>
        <w:rPr>
          <w:i/>
          <w:i/>
          <w:ins w:id="554" w:author="Nischol N Antao" w:date="2018-04-28T19:02:00Z"/>
        </w:rPr>
      </w:pPr>
      <w:ins w:id="552" w:author="Nischol N Antao" w:date="2018-04-28T19:00:00Z">
        <w:r>
          <w:rPr>
            <w:i/>
          </w:rPr>
          <w:t>Running SparkR on our Spark Cluster was a challenge. The Hortonworks framework did not install and configure this by default. So we had to SSH in to every node,</w:t>
        </w:r>
      </w:ins>
      <w:ins w:id="553" w:author="Nischol N Antao" w:date="2018-04-28T19:02:00Z">
        <w:r>
          <w:rPr>
            <w:i/>
          </w:rPr>
          <w:t xml:space="preserve"> and install and configure R manually. </w:t>
        </w:r>
      </w:ins>
    </w:p>
    <w:p>
      <w:pPr>
        <w:pStyle w:val="Heading3"/>
        <w:ind w:firstLine="288"/>
        <w:jc w:val="left"/>
        <w:rPr>
          <w:i w:val="false"/>
          <w:i w:val="false"/>
          <w:ins w:id="556" w:author="Nischol N Antao" w:date="2018-04-28T19:02:00Z"/>
        </w:rPr>
      </w:pPr>
      <w:ins w:id="555" w:author="Nischol N Antao" w:date="2018-04-28T19:02:00Z">
        <w:r>
          <w:rPr>
            <w:i w:val="false"/>
          </w:rPr>
          <w:t>Afer following all the instructions to get R running on Spark 2, we still received Thrift server errors. We had to resort to running R with Spark 1.6</w:t>
        </w:r>
      </w:ins>
    </w:p>
    <w:p>
      <w:pPr>
        <w:pStyle w:val="Heading3"/>
        <w:ind w:firstLine="288"/>
        <w:jc w:val="left"/>
        <w:rPr>
          <w:i/>
          <w:i/>
          <w:ins w:id="558" w:author="Nischol N Antao" w:date="2018-04-28T19:06:00Z"/>
        </w:rPr>
      </w:pPr>
      <w:ins w:id="557" w:author="Nischol N Antao" w:date="2018-04-28T19:04:00Z">
        <w:r>
          <w:rPr>
            <w:i w:val="false"/>
          </w:rPr>
          <w:t xml:space="preserve">The Dataset [1] we obtained had incorrect data in the Salaries.csv file, in the teamId field, for the Year 2016,  for some of the teams in the database. The Entire Database used a fixed convention for teamId, however this convention was changed for the Year 2016 in the Salaries.csv file. When a database join was performed between the data in the Salaries.csv file and the Teams.csv file, this resulted in the salary data for 12 teams being omitted from the results. The data in the Salaries.csv file had to be manually cleaned to match the convention in the rest of the database to fix this. </w:t>
        </w:r>
      </w:ins>
    </w:p>
    <w:p>
      <w:pPr>
        <w:pStyle w:val="Heading3"/>
        <w:ind w:firstLine="288"/>
        <w:jc w:val="left"/>
        <w:rPr>
          <w:ins w:id="562" w:author="Nischol N Antao" w:date="2018-04-28T19:06:00Z"/>
        </w:rPr>
      </w:pPr>
      <w:ins w:id="559" w:author="Nischol N Antao" w:date="2018-04-28T19:06:00Z">
        <w:r>
          <w:rPr>
            <w:i/>
          </w:rPr>
          <w:t>When running Spark on a single EC-2 instance (Local mode), spark jobs would occassionally slow down or hang. This was especially true for operations that requireed a lot of merges of large tables. When running on a cluster none of these issues were observed, on account of the cluster being optimized for Distributed</w:t>
        </w:r>
      </w:ins>
      <w:ins w:id="560" w:author="Nischol N Antao" w:date="2018-04-28T19:09:00Z">
        <w:r>
          <w:rPr>
            <w:i/>
          </w:rPr>
          <w:t xml:space="preserve"> data</w:t>
        </w:r>
      </w:ins>
      <w:ins w:id="561" w:author="Nischol N Antao" w:date="2018-04-28T19:06:00Z">
        <w:r>
          <w:rPr>
            <w:i/>
          </w:rPr>
          <w:t xml:space="preserve"> proceesing. </w:t>
        </w:r>
      </w:ins>
    </w:p>
    <w:p>
      <w:pPr>
        <w:pStyle w:val="Heading3"/>
        <w:ind w:firstLine="288"/>
        <w:jc w:val="left"/>
        <w:rPr>
          <w:i w:val="false"/>
          <w:i w:val="false"/>
          <w:del w:id="578" w:author="Nischol N Antao" w:date="2018-04-28T18:54:00Z"/>
        </w:rPr>
      </w:pPr>
      <w:ins w:id="563" w:author="Nischol N Antao" w:date="2018-04-28T19:09:00Z">
        <w:r>
          <w:rPr>
            <w:i/>
          </w:rPr>
          <w:t xml:space="preserve">Spark does not have a means of calculating percentile data without Hive. Hive Context provides an easy means to caluclate a percentile approximation. We did not install Hive on our single EC-2 instance (Spark Local), so we had to calculate percentiles </w:t>
        </w:r>
      </w:ins>
      <w:ins w:id="564" w:author="Nischol N Antao" w:date="2018-04-28T19:16:00Z">
        <w:r>
          <w:rPr>
            <w:i/>
          </w:rPr>
          <w:t xml:space="preserve">by Windowing the data and calculating a cumulative distribution for the whole group. The spark cluster setup had Hive installed by default, so we were easily able to calculate percentiles. </w:t>
        </w:r>
      </w:ins>
      <w:del w:id="565" w:author="Nischol N Antao" w:date="2018-04-28T18:54:00Z">
        <w:r>
          <w:rPr>
            <w:i w:val="false"/>
          </w:rPr>
          <w:delText>Unlike most other sports, there is a huge amount of baseball data available which covers nearly every aspect of the game. This is good in the sense it enables interesting quer</w:delText>
        </w:r>
      </w:del>
      <w:del w:id="566" w:author="Nischol N Antao" w:date="2018-03-30T16:52:00Z">
        <w:r>
          <w:rPr>
            <w:i w:val="false"/>
          </w:rPr>
          <w:delText>y’s</w:delText>
        </w:r>
      </w:del>
      <w:del w:id="567" w:author="Nischol N Antao" w:date="2018-04-28T18:54:00Z">
        <w:r>
          <w:rPr>
            <w:i w:val="false"/>
          </w:rPr>
          <w:delText xml:space="preserve"> to be performed which can provide insights </w:delText>
        </w:r>
      </w:del>
      <w:del w:id="568" w:author="Nischol N Antao" w:date="2018-03-30T16:53:00Z">
        <w:r>
          <w:rPr>
            <w:i w:val="false"/>
          </w:rPr>
          <w:delText xml:space="preserve">which </w:delText>
        </w:r>
      </w:del>
      <w:del w:id="569" w:author="Nischol N Antao" w:date="2018-04-28T18:54:00Z">
        <w:r>
          <w:rPr>
            <w:i w:val="false"/>
          </w:rPr>
          <w:delText xml:space="preserve">otherwise might not be available. In another sense, it makes collecting and storing the data more of a challenge. While there is a large amount of data available, it is stored across different databases in varying formats. One of our challenges will be </w:delText>
        </w:r>
      </w:del>
      <w:del w:id="570" w:author="Nischol N Antao" w:date="2018-03-30T16:53:00Z">
        <w:r>
          <w:rPr>
            <w:i w:val="false"/>
          </w:rPr>
          <w:delText xml:space="preserve">is </w:delText>
        </w:r>
      </w:del>
      <w:del w:id="571" w:author="Nischol N Antao" w:date="2018-04-28T18:54:00Z">
        <w:r>
          <w:rPr>
            <w:i w:val="false"/>
          </w:rPr>
          <w:delText>finding the right balance of dataset size and the insights (quer</w:delText>
        </w:r>
      </w:del>
      <w:del w:id="572" w:author="Nischol N Antao" w:date="2018-03-30T16:54:00Z">
        <w:r>
          <w:rPr>
            <w:i w:val="false"/>
          </w:rPr>
          <w:delText>y’s</w:delText>
        </w:r>
      </w:del>
      <w:del w:id="573" w:author="Nischol N Antao" w:date="2018-04-28T18:54:00Z">
        <w:r>
          <w:rPr>
            <w:i w:val="false"/>
          </w:rPr>
          <w:delText>) which can be learned from the dataset provided. In the best interest of time, we will need to minimize the amount of time spent on the complexities involved in combining multiple data sets and sources. However, at the same time we need to provide a useful dataset which enables some level of interesting quer</w:delText>
        </w:r>
      </w:del>
      <w:del w:id="574" w:author="Nischol N Antao" w:date="2018-03-30T16:54:00Z">
        <w:r>
          <w:rPr>
            <w:i w:val="false"/>
          </w:rPr>
          <w:delText>y’</w:delText>
        </w:r>
      </w:del>
      <w:del w:id="575" w:author="Nischol N Antao" w:date="2018-04-28T18:54:00Z">
        <w:r>
          <w:rPr>
            <w:i w:val="false"/>
          </w:rPr>
          <w:delText xml:space="preserve">s </w:delText>
        </w:r>
      </w:del>
      <w:del w:id="576" w:author="Nischol N Antao" w:date="2018-03-30T16:54:00Z">
        <w:r>
          <w:rPr>
            <w:i w:val="false"/>
          </w:rPr>
          <w:delText>which the</w:delText>
        </w:r>
      </w:del>
      <w:del w:id="577" w:author="Nischol N Antao" w:date="2018-04-28T18:54:00Z">
        <w:r>
          <w:rPr>
            <w:i w:val="false"/>
          </w:rPr>
          <w:delText xml:space="preserve"> user can perform. </w:delText>
        </w:r>
      </w:del>
    </w:p>
    <w:p>
      <w:pPr>
        <w:pStyle w:val="Heading3"/>
        <w:ind w:firstLine="288"/>
        <w:jc w:val="left"/>
        <w:rPr>
          <w:i w:val="false"/>
          <w:i w:val="false"/>
        </w:rPr>
      </w:pPr>
      <w:r>
        <w:rPr>
          <w:i w:val="false"/>
        </w:rPr>
      </w:r>
    </w:p>
    <w:p>
      <w:pPr>
        <w:pStyle w:val="Heading1"/>
        <w:ind w:hanging="0"/>
        <w:rPr>
          <w:del w:id="580" w:author="Nischol N Antao" w:date="2018-04-21T19:28:00Z"/>
        </w:rPr>
      </w:pPr>
      <w:del w:id="579" w:author="Nischol N Antao" w:date="2018-04-21T19:28:00Z">
        <w:r>
          <w:rPr/>
          <w:delText>Timetables</w:delText>
        </w:r>
      </w:del>
    </w:p>
    <w:p>
      <w:pPr>
        <w:pStyle w:val="Heading1"/>
        <w:ind w:hanging="0"/>
        <w:rPr>
          <w:del w:id="582" w:author="Nischol N Antao" w:date="2018-04-21T19:28:00Z"/>
        </w:rPr>
      </w:pPr>
      <w:del w:id="581" w:author="Nischol N Antao" w:date="2018-04-21T19:28:00Z">
        <w:r>
          <w:rPr/>
          <w:delText>Given the remaining time to complete the project, the following timetables will be used:</w:delText>
        </w:r>
      </w:del>
    </w:p>
    <w:p>
      <w:pPr>
        <w:pStyle w:val="Normal"/>
        <w:jc w:val="left"/>
        <w:rPr>
          <w:del w:id="584" w:author="Nischol N Antao" w:date="2018-04-21T19:28:00Z"/>
        </w:rPr>
      </w:pPr>
      <w:del w:id="583" w:author="Nischol N Antao" w:date="2018-04-21T19:28:00Z">
        <w:r>
          <w:rPr/>
        </w:r>
      </w:del>
    </w:p>
    <w:p>
      <w:pPr>
        <w:pStyle w:val="Heading1"/>
        <w:numPr>
          <w:ilvl w:val="0"/>
          <w:numId w:val="3"/>
        </w:numPr>
        <w:jc w:val="left"/>
        <w:rPr>
          <w:del w:id="586" w:author="Nischol N Antao" w:date="2018-04-21T19:28:00Z"/>
        </w:rPr>
      </w:pPr>
      <w:del w:id="585" w:author="Nischol N Antao" w:date="2018-04-21T19:28:00Z">
        <w:r>
          <w:rPr/>
          <w:delText>April 9 – 13</w:delText>
          <w:tab/>
          <w:delText>Data analysis and visualization</w:delText>
        </w:r>
      </w:del>
    </w:p>
    <w:p>
      <w:pPr>
        <w:pStyle w:val="Heading1"/>
        <w:numPr>
          <w:ilvl w:val="0"/>
          <w:numId w:val="3"/>
        </w:numPr>
        <w:jc w:val="left"/>
        <w:rPr>
          <w:del w:id="590" w:author="Nischol N Antao" w:date="2018-04-21T19:28:00Z"/>
        </w:rPr>
      </w:pPr>
      <w:ins w:id="587" w:author="Rob Rupprath" w:date="2018-03-30T13:47:00Z">
        <w:del w:id="588" w:author="Nischol N Antao" w:date="2018-04-21T19:28:00Z">
          <w:r>
            <w:rPr/>
            <w:delText>April 16 – 20</w:delText>
            <w:tab/>
            <w:delText xml:space="preserve">Continued analysis, cloud </w:delText>
          </w:r>
        </w:del>
      </w:ins>
      <w:del w:id="589" w:author="Nischol N Antao" w:date="2018-03-30T17:05:00Z">
        <w:r>
          <w:rPr/>
          <w:delText>framework build out</w:delText>
        </w:r>
      </w:del>
    </w:p>
    <w:p>
      <w:pPr>
        <w:pStyle w:val="Heading1"/>
        <w:numPr>
          <w:ilvl w:val="0"/>
          <w:numId w:val="3"/>
        </w:numPr>
        <w:jc w:val="left"/>
        <w:rPr>
          <w:del w:id="592" w:author="Nischol N Antao" w:date="2018-04-21T19:28:00Z"/>
        </w:rPr>
      </w:pPr>
      <w:del w:id="591" w:author="Nischol N Antao" w:date="2018-04-21T19:28:00Z">
        <w:r>
          <w:rPr/>
          <w:delText>April 23 – 27</w:delText>
          <w:tab/>
          <w:delText>Final adjustments and edits</w:delText>
        </w:r>
      </w:del>
    </w:p>
    <w:p>
      <w:pPr>
        <w:pStyle w:val="Heading1"/>
        <w:numPr>
          <w:ilvl w:val="0"/>
          <w:numId w:val="3"/>
        </w:numPr>
        <w:jc w:val="left"/>
        <w:rPr>
          <w:del w:id="602" w:author="Nischol N Antao" w:date="2018-04-21T19:28:00Z"/>
        </w:rPr>
      </w:pPr>
      <w:ins w:id="593" w:author="Rob Rupprath" w:date="2018-03-30T13:42:00Z">
        <w:del w:id="594" w:author="Nischol N Antao" w:date="2018-04-21T19:28:00Z">
          <w:r>
            <w:rPr/>
            <w:delText>May 2</w:delText>
          </w:r>
        </w:del>
      </w:ins>
      <w:ins w:id="595" w:author="Rob Rupprath" w:date="2018-03-30T13:42:00Z">
        <w:del w:id="596" w:author="Nischol N Antao" w:date="2018-04-21T19:28:00Z">
          <w:r>
            <w:rPr>
              <w:vertAlign w:val="superscript"/>
            </w:rPr>
            <w:delText>nd</w:delText>
          </w:r>
        </w:del>
      </w:ins>
      <w:ins w:id="597" w:author="Rob Rupprath" w:date="2018-03-30T13:42:00Z">
        <w:del w:id="598" w:author="Nischol N Antao" w:date="2018-04-21T19:28:00Z">
          <w:r>
            <w:rPr/>
            <w:delText xml:space="preserve"> </w:delText>
          </w:r>
        </w:del>
      </w:ins>
      <w:ins w:id="599" w:author="Rob Rupprath" w:date="2018-03-30T13:47:00Z">
        <w:del w:id="600" w:author="Nischol N Antao" w:date="2018-04-21T19:28:00Z">
          <w:r>
            <w:rPr/>
            <w:tab/>
            <w:tab/>
          </w:r>
        </w:del>
      </w:ins>
      <w:del w:id="601" w:author="Nischol N Antao" w:date="2018-04-21T19:28:00Z">
        <w:r>
          <w:rPr/>
          <w:delText>Project Submission</w:delText>
        </w:r>
      </w:del>
    </w:p>
    <w:p>
      <w:pPr>
        <w:pStyle w:val="Heading1"/>
        <w:widowControl/>
        <w:numPr>
          <w:ilvl w:val="0"/>
          <w:numId w:val="3"/>
        </w:numPr>
        <w:bidi w:val="0"/>
        <w:jc w:val="left"/>
        <w:rPr>
          <w:del w:id="604" w:author="Nischol N Antao" w:date="2018-04-21T19:33:00Z"/>
        </w:rPr>
      </w:pPr>
      <w:del w:id="603" w:author="Nischol N Antao" w:date="2018-04-21T19:33:00Z">
        <w:r>
          <w:rPr/>
        </w:r>
      </w:del>
    </w:p>
    <w:p>
      <w:pPr>
        <w:pStyle w:val="Heading1"/>
        <w:numPr>
          <w:ilvl w:val="0"/>
          <w:numId w:val="10"/>
        </w:numPr>
        <w:ind w:hanging="0"/>
        <w:rPr>
          <w:del w:id="606" w:author="Nischol N Antao" w:date="2018-04-21T19:28:00Z"/>
        </w:rPr>
      </w:pPr>
      <w:del w:id="605" w:author="Nischol N Antao" w:date="2018-04-21T19:28:00Z">
        <w:r>
          <w:rPr/>
          <w:delText>Preliminary Results</w:delText>
        </w:r>
      </w:del>
    </w:p>
    <w:p>
      <w:pPr>
        <w:pStyle w:val="Heading1"/>
        <w:jc w:val="left"/>
        <w:rPr>
          <w:del w:id="608" w:author="Nischol N Antao" w:date="2018-04-21T19:28:00Z"/>
        </w:rPr>
      </w:pPr>
      <w:del w:id="607" w:author="Nischol N Antao" w:date="2018-04-21T19:28:00Z">
        <w:r>
          <w:rPr/>
        </w:r>
      </w:del>
    </w:p>
    <w:p>
      <w:pPr>
        <w:pStyle w:val="Heading1"/>
        <w:jc w:val="left"/>
        <w:rPr>
          <w:del w:id="614" w:author="Nischol N Antao" w:date="2018-04-21T19:28:00Z"/>
        </w:rPr>
      </w:pPr>
      <w:ins w:id="609" w:author="Rob Rupprath" w:date="2018-03-30T13:51:00Z">
        <w:del w:id="610" w:author="Nischol N Antao" w:date="2018-04-21T19:28:00Z">
          <w:r>
            <w:rPr/>
            <w:delText>The dataset is well organized and contains twenty-eight different tables for various statistical reporting, with a master table to link each specific dataset.</w:delText>
          </w:r>
        </w:del>
      </w:ins>
      <w:ins w:id="611" w:author="Rob Rupprath" w:date="2018-03-30T13:54:00Z">
        <w:del w:id="612" w:author="Nischol N Antao" w:date="2018-04-21T19:28:00Z">
          <w:r>
            <w:rPr/>
            <w:delText xml:space="preserve">   For example, our preliminary analysis of the performance of right-handed pitchers vs. left-handed pitchers used the pitching dataset, while removing outliers who hadn</w:delText>
          </w:r>
        </w:del>
      </w:ins>
      <w:del w:id="613" w:author="Nischol N Antao" w:date="2018-04-21T19:28:00Z">
        <w:r>
          <w:rPr/>
          <w:delText>’t played enough games for a meaningful performance evaluation, and then adding a win/loss ratio for each player.   An example visualization of the right-handed vs left-handed pitchers is shown below:</w:delText>
        </w:r>
      </w:del>
    </w:p>
    <w:p>
      <w:pPr>
        <w:pStyle w:val="Heading1"/>
        <w:jc w:val="left"/>
        <w:rPr>
          <w:ins w:id="616" w:author="Rob Rupprath" w:date="2018-03-30T13:57:00Z"/>
        </w:rPr>
      </w:pPr>
      <w:ins w:id="615" w:author="Rob Rupprath" w:date="2018-03-30T13:57:00Z">
        <w:r>
          <w:rPr/>
        </w:r>
      </w:ins>
    </w:p>
    <w:p>
      <w:pPr>
        <w:pStyle w:val="Normal"/>
        <w:jc w:val="left"/>
        <w:rPr>
          <w:lang w:val="en-US" w:eastAsia="en-US"/>
        </w:rPr>
      </w:pPr>
      <w:del w:id="617" w:author="Nischol N Antao" w:date="2018-04-21T19:28:00Z">
        <w:r>
          <w:rPr>
            <w:lang w:val="en-US" w:eastAsia="en-US"/>
          </w:rPr>
          <w:drawing>
            <wp:inline distT="0" distB="0" distL="0" distR="0">
              <wp:extent cx="3202305" cy="220535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rcRect l="-4" t="-6" r="-4" b="-6"/>
                      <a:stretch>
                        <a:fillRect/>
                      </a:stretch>
                    </pic:blipFill>
                    <pic:spPr bwMode="auto">
                      <a:xfrm>
                        <a:off x="0" y="0"/>
                        <a:ext cx="3202305" cy="2205355"/>
                      </a:xfrm>
                      <a:prstGeom prst="rect">
                        <a:avLst/>
                      </a:prstGeom>
                    </pic:spPr>
                  </pic:pic>
                </a:graphicData>
              </a:graphic>
            </wp:inline>
          </w:drawing>
        </w:r>
      </w:del>
    </w:p>
    <w:p>
      <w:pPr>
        <w:pStyle w:val="Heading1"/>
        <w:ind w:hanging="0"/>
        <w:rPr>
          <w:ins w:id="619" w:author="Nischol N Antao" w:date="2018-04-21T19:31:00Z"/>
        </w:rPr>
      </w:pPr>
      <w:ins w:id="618" w:author="Nischol N Antao" w:date="2018-04-21T19:31:00Z">
        <w:r>
          <w:rPr/>
          <w:t>Related Works</w:t>
        </w:r>
      </w:ins>
    </w:p>
    <w:p>
      <w:pPr>
        <w:pStyle w:val="Normal"/>
        <w:jc w:val="left"/>
        <w:rPr>
          <w:ins w:id="621" w:author="Nischol N Antao" w:date="2018-04-21T19:31:00Z"/>
        </w:rPr>
      </w:pPr>
      <w:ins w:id="620" w:author="Nischol N Antao" w:date="2018-04-21T19:31:00Z">
        <w:r>
          <w:rPr/>
          <w:t>Google and the NCAA recently partnered [10] to perform data analytics in the sport of basketball at the collegiate level. The NCAA has collected a large amount of data over 80 years of the sport’s history. The Google cloud has enabled the NCAA to analyze the data in ways which were not possible before. The insights the NCAA have gained is helping them improve the NCAA tournament team selection. It is also being used to learn about the medical care being provided to the players, and its impact on their performance.</w:t>
        </w:r>
      </w:ins>
    </w:p>
    <w:p>
      <w:pPr>
        <w:pStyle w:val="Normal"/>
        <w:jc w:val="left"/>
        <w:rPr>
          <w:ins w:id="623" w:author="Nischol N Antao" w:date="2018-04-21T19:31:00Z"/>
        </w:rPr>
      </w:pPr>
      <w:ins w:id="622" w:author="Nischol N Antao" w:date="2018-04-21T19:31:00Z">
        <w:r>
          <w:rPr/>
        </w:r>
      </w:ins>
    </w:p>
    <w:p>
      <w:pPr>
        <w:pStyle w:val="Normal"/>
        <w:jc w:val="left"/>
        <w:rPr>
          <w:ins w:id="625" w:author="Nischol N Antao" w:date="2018-04-21T19:31:00Z"/>
        </w:rPr>
      </w:pPr>
      <w:ins w:id="624" w:author="Nischol N Antao" w:date="2018-04-21T19:31:00Z">
        <w:r>
          <w:rPr/>
          <w:t>Another related work is the case study of Curtis Granderson [11],  a New York Met’s outfielder, who was struggling at the plate with a low batting average in 2017. Even though his batting average was low, the Mets kept playing him. They did this because based on plate discipline statistics (only swinging at balls in the strike zone), as well as the speed the ball was leaving his bat, they expected him to break out of his slump soon. Their bet paid off. In the following months, Granderson’s batting percentage improved from 0.122 to 0.299. His slugging percentage (total bases divided by number of at bats) shot up to be in the top three in national league. If the associated data analytics had not been performed, the Met’s most likely would have benched Granderson, as they would not have expected him to break out of his slump , when he did.</w:t>
          <w:tab/>
        </w:r>
      </w:ins>
    </w:p>
    <w:p>
      <w:pPr>
        <w:pStyle w:val="Heading1"/>
        <w:ind w:hanging="0"/>
        <w:rPr>
          <w:ins w:id="628" w:author="Nischol N Antao" w:date="2018-04-21T19:31:00Z"/>
        </w:rPr>
      </w:pPr>
      <w:ins w:id="626" w:author="Nischol N Antao" w:date="2018-04-21T19:31:00Z">
        <w:r>
          <w:rPr/>
          <w:t>Conclusion</w:t>
        </w:r>
      </w:ins>
      <w:del w:id="627" w:author="Nischol N Antao" w:date="2018-04-21T19:31:00Z">
        <w:r>
          <w:rPr/>
          <w:delText>Related works</w:delText>
        </w:r>
      </w:del>
    </w:p>
    <w:p>
      <w:pPr>
        <w:pStyle w:val="Normal"/>
        <w:rPr>
          <w:ins w:id="630" w:author="Nischol N Antao" w:date="2018-04-21T19:38:00Z"/>
        </w:rPr>
      </w:pPr>
      <w:ins w:id="629" w:author="Nischol N Antao" w:date="2018-04-21T19:38:00Z">
        <w:r>
          <w:rPr/>
        </w:r>
      </w:ins>
    </w:p>
    <w:p>
      <w:pPr>
        <w:pStyle w:val="Normal"/>
        <w:rPr/>
      </w:pPr>
      <w:r>
        <w:rPr/>
      </w:r>
    </w:p>
    <w:p>
      <w:pPr>
        <w:pStyle w:val="Normal"/>
        <w:jc w:val="left"/>
        <w:rPr>
          <w:del w:id="642" w:author="Nischol N Antao" w:date="2018-04-21T19:32:00Z"/>
        </w:rPr>
      </w:pPr>
      <w:del w:id="631" w:author="Nischol N Antao" w:date="2018-04-21T19:32:00Z">
        <w:r>
          <w:rPr/>
          <w:delText>Google and the NCAA recently partnered [10] to perform data analytics in the sport basketball at the collegiate level. The NCAA has collected a large amount of data over 80 years of the sports history. The Google cloud has enabled the NCAA to analyze the data in ways which were not possible before. The insights the</w:delText>
        </w:r>
      </w:del>
      <w:del w:id="632" w:author="Nischol N Antao" w:date="2018-03-30T16:59:00Z">
        <w:r>
          <w:rPr/>
          <w:delText>y</w:delText>
        </w:r>
      </w:del>
      <w:del w:id="633" w:author="Nischol N Antao" w:date="2018-04-21T19:32:00Z">
        <w:r>
          <w:rPr/>
          <w:delText xml:space="preserve"> have gained is helping them improve the</w:delText>
        </w:r>
      </w:del>
      <w:del w:id="634" w:author="Nischol N Antao" w:date="2018-03-30T16:58:00Z">
        <w:r>
          <w:rPr/>
          <w:delText>ir</w:delText>
        </w:r>
      </w:del>
      <w:del w:id="635" w:author="Nischol N Antao" w:date="2018-04-21T19:32:00Z">
        <w:r>
          <w:rPr/>
          <w:delText xml:space="preserve"> NCAA tournament team selection</w:delText>
        </w:r>
      </w:del>
      <w:del w:id="636" w:author="Nischol N Antao" w:date="2018-03-30T16:59:00Z">
        <w:r>
          <w:rPr/>
          <w:delText>’s</w:delText>
        </w:r>
      </w:del>
      <w:del w:id="637" w:author="Nischol N Antao" w:date="2018-04-21T19:32:00Z">
        <w:r>
          <w:rPr/>
          <w:delText xml:space="preserve"> </w:delText>
        </w:r>
      </w:del>
      <w:del w:id="638" w:author="Nischol N Antao" w:date="2018-03-30T16:59:00Z">
        <w:r>
          <w:rPr/>
          <w:delText>as well</w:delText>
        </w:r>
      </w:del>
      <w:del w:id="639" w:author="Nischol N Antao" w:date="2018-04-21T19:32:00Z">
        <w:r>
          <w:rPr/>
          <w:delText xml:space="preserve"> </w:delText>
        </w:r>
      </w:del>
      <w:del w:id="640" w:author="Nischol N Antao" w:date="2018-03-30T16:59:00Z">
        <w:r>
          <w:rPr/>
          <w:delText>as</w:delText>
        </w:r>
      </w:del>
      <w:del w:id="641" w:author="Nischol N Antao" w:date="2018-04-21T19:32:00Z">
        <w:r>
          <w:rPr/>
          <w:delText xml:space="preserve"> learn about the medical care being provided to the players and its impact on performance.</w:delText>
        </w:r>
      </w:del>
    </w:p>
    <w:p>
      <w:pPr>
        <w:pStyle w:val="Normal"/>
        <w:jc w:val="left"/>
        <w:rPr>
          <w:del w:id="644" w:author="Nischol N Antao" w:date="2018-04-21T19:32:00Z"/>
        </w:rPr>
      </w:pPr>
      <w:del w:id="643" w:author="Nischol N Antao" w:date="2018-04-21T19:32:00Z">
        <w:r>
          <w:rPr/>
        </w:r>
      </w:del>
    </w:p>
    <w:p>
      <w:pPr>
        <w:pStyle w:val="Normal"/>
        <w:jc w:val="left"/>
        <w:rPr/>
      </w:pPr>
      <w:del w:id="645" w:author="Nischol N Antao" w:date="2018-04-21T19:32:00Z">
        <w:r>
          <w:rPr/>
          <w:delText>Another related work is the case study</w:delText>
        </w:r>
      </w:del>
      <w:del w:id="646" w:author="Nischol N Antao" w:date="2018-03-30T17:00:00Z">
        <w:r>
          <w:rPr/>
          <w:delText xml:space="preserve"> </w:delText>
        </w:r>
      </w:del>
      <w:del w:id="647" w:author="Nischol N Antao" w:date="2018-04-21T19:32:00Z">
        <w:r>
          <w:rPr/>
          <w:delText>of Curtis Granderson</w:delText>
        </w:r>
      </w:del>
      <w:del w:id="648" w:author="Nischol N Antao" w:date="2018-03-30T17:00:00Z">
        <w:r>
          <w:rPr/>
          <w:delText>,</w:delText>
        </w:r>
      </w:del>
      <w:del w:id="649" w:author="Nischol N Antao" w:date="2018-04-21T19:32:00Z">
        <w:r>
          <w:rPr/>
          <w:delText xml:space="preserve"> a</w:delText>
        </w:r>
      </w:del>
      <w:del w:id="650" w:author="Nischol N Antao" w:date="2018-03-30T17:03:00Z">
        <w:r>
          <w:rPr/>
          <w:delText xml:space="preserve"> Met’s</w:delText>
        </w:r>
      </w:del>
      <w:del w:id="651" w:author="Nischol N Antao" w:date="2018-04-21T19:32:00Z">
        <w:r>
          <w:rPr/>
          <w:delText xml:space="preserve"> outfielder who was struggling at the plate with a low batting average. Even though </w:delText>
        </w:r>
      </w:del>
      <w:ins w:id="652" w:author="krescmj" w:date="2018-03-30T21:00:00Z">
        <w:del w:id="653" w:author="Nischol N Antao" w:date="2018-04-21T19:32:00Z">
          <w:r>
            <w:rPr/>
            <w:delText>h</w:delText>
          </w:r>
        </w:del>
      </w:ins>
      <w:del w:id="654" w:author="Nischol N Antao" w:date="2018-04-21T19:32:00Z">
        <w:r>
          <w:rPr/>
          <w:delText xml:space="preserve">is batting average was low, the Mets kept playing him. They did this because based on plate disciple (only swinging at balls in the strike zone) as well as the speed the ball was leaving </w:delText>
        </w:r>
      </w:del>
      <w:del w:id="655" w:author="Nischol N Antao" w:date="2018-03-30T17:01:00Z">
        <w:r>
          <w:rPr/>
          <w:delText>the</w:delText>
        </w:r>
      </w:del>
      <w:del w:id="656" w:author="Nischol N Antao" w:date="2018-04-21T19:32:00Z">
        <w:r>
          <w:rPr/>
          <w:delText xml:space="preserve"> bat</w:delText>
        </w:r>
      </w:del>
      <w:ins w:id="657" w:author="krescmj" w:date="2018-03-30T21:01:00Z">
        <w:del w:id="658" w:author="Nischol N Antao" w:date="2018-04-21T19:32:00Z">
          <w:r>
            <w:rPr/>
            <w:delText xml:space="preserve">, </w:delText>
          </w:r>
        </w:del>
      </w:ins>
      <w:del w:id="659" w:author="Nischol N Antao" w:date="2018-04-21T19:32:00Z">
        <w:r>
          <w:rPr/>
          <w:delText xml:space="preserve">, </w:delText>
        </w:r>
      </w:del>
      <w:del w:id="660" w:author="Nischol N Antao" w:date="2018-03-30T17:01:00Z">
        <w:r>
          <w:rPr/>
          <w:delText>t</w:delText>
        </w:r>
      </w:del>
      <w:del w:id="661" w:author="Nischol N Antao" w:date="2018-04-21T19:32:00Z">
        <w:r>
          <w:rPr/>
          <w:delText xml:space="preserve">hey expected him to break out of </w:delText>
        </w:r>
      </w:del>
      <w:del w:id="662" w:author="Nischol N Antao" w:date="2018-03-30T17:01:00Z">
        <w:r>
          <w:rPr/>
          <w:delText xml:space="preserve">the </w:delText>
        </w:r>
      </w:del>
      <w:del w:id="663" w:author="Nischol N Antao" w:date="2018-04-21T19:32:00Z">
        <w:r>
          <w:rPr/>
          <w:delText>slump</w:delText>
        </w:r>
      </w:del>
      <w:ins w:id="664" w:author="krescmj" w:date="2018-03-30T21:01:00Z">
        <w:del w:id="665" w:author="Nischol N Antao" w:date="2018-04-21T19:32:00Z">
          <w:r>
            <w:rPr/>
            <w:delText xml:space="preserve"> soon</w:delText>
          </w:r>
        </w:del>
      </w:ins>
      <w:del w:id="666" w:author="Nischol N Antao" w:date="2018-04-21T19:32:00Z">
        <w:r>
          <w:rPr/>
          <w:delText xml:space="preserve"> </w:delText>
        </w:r>
      </w:del>
      <w:del w:id="667" w:author="Nischol N Antao" w:date="2018-03-30T17:01:00Z">
        <w:r>
          <w:rPr/>
          <w:delText>at any ti</w:delText>
        </w:r>
      </w:del>
      <w:ins w:id="668" w:author="krescmj" w:date="2018-03-30T21:01:00Z">
        <w:del w:id="669" w:author="Nischol N Antao" w:date="2018-04-21T19:32:00Z">
          <w:r>
            <w:rPr/>
            <w:delText>.</w:delText>
          </w:r>
        </w:del>
      </w:ins>
      <w:del w:id="670" w:author="Nischol N Antao" w:date="2018-03-30T17:02:00Z">
        <w:r>
          <w:rPr/>
          <w:delText>me</w:delText>
        </w:r>
      </w:del>
      <w:ins w:id="671" w:author="krescmj" w:date="2018-03-30T21:01:00Z">
        <w:del w:id="672" w:author="Nischol N Antao" w:date="2018-04-21T19:32:00Z">
          <w:r>
            <w:rPr/>
            <w:delText>Th</w:delText>
          </w:r>
        </w:del>
      </w:ins>
      <w:del w:id="673" w:author="Nischol N Antao" w:date="2018-03-30T17:02:00Z">
        <w:r>
          <w:rPr/>
          <w:delText>.</w:delText>
        </w:r>
      </w:del>
      <w:del w:id="674" w:author="Nischol N Antao" w:date="2018-04-21T19:32:00Z">
        <w:r>
          <w:rPr/>
          <w:delText xml:space="preserve"> </w:delText>
        </w:r>
      </w:del>
      <w:del w:id="675" w:author="Nischol N Antao" w:date="2018-03-30T17:02:00Z">
        <w:r>
          <w:rPr/>
          <w:delText>T</w:delText>
        </w:r>
      </w:del>
      <w:del w:id="676" w:author="Nischol N Antao" w:date="2018-04-21T19:32:00Z">
        <w:r>
          <w:rPr/>
          <w:delText>heir bet paid off. In the following months, Granderson’s batting percentage improved from 0.122 to 0.299. His slugging percentage (total bases divided by number of at bats) shot up to be in the top 3</w:delText>
        </w:r>
      </w:del>
      <w:ins w:id="677" w:author="Rob Rupprath" w:date="2018-03-30T13:49:00Z">
        <w:del w:id="678" w:author="Nischol N Antao" w:date="2018-04-21T19:32:00Z">
          <w:r>
            <w:rPr/>
            <w:delText>three</w:delText>
          </w:r>
        </w:del>
      </w:ins>
      <w:del w:id="679" w:author="Nischol N Antao" w:date="2018-04-21T19:32:00Z">
        <w:r>
          <w:rPr/>
          <w:delText xml:space="preserve"> in national league. If the</w:delText>
        </w:r>
      </w:del>
      <w:del w:id="680" w:author="Nischol N Antao" w:date="2018-03-30T17:02:00Z">
        <w:r>
          <w:rPr/>
          <w:delText xml:space="preserve"> data and</w:delText>
        </w:r>
      </w:del>
      <w:del w:id="681" w:author="Nischol N Antao" w:date="2018-04-21T19:32:00Z">
        <w:r>
          <w:rPr/>
          <w:delText xml:space="preserve"> associated analytics had not been performed, the Met’s most likely would have benched Granderson</w:delText>
        </w:r>
      </w:del>
      <w:del w:id="682" w:author="Nischol N Antao" w:date="2018-03-30T17:03:00Z">
        <w:r>
          <w:rPr/>
          <w:delText xml:space="preserve"> since</w:delText>
        </w:r>
      </w:del>
      <w:del w:id="683" w:author="Nischol N Antao" w:date="2018-04-21T19:32:00Z">
        <w:r>
          <w:rPr/>
          <w:delText xml:space="preserve"> they would not have expected him to break out of his slump </w:delText>
        </w:r>
      </w:del>
      <w:del w:id="684" w:author="Nischol N Antao" w:date="2018-03-30T17:03:00Z">
        <w:r>
          <w:rPr/>
          <w:delText>when</w:delText>
        </w:r>
      </w:del>
      <w:del w:id="685" w:author="Nischol N Antao" w:date="2018-04-21T19:32:00Z">
        <w:r>
          <w:rPr/>
          <w:delText xml:space="preserve"> he did.</w:delText>
        </w:r>
      </w:del>
    </w:p>
    <w:p>
      <w:pPr>
        <w:pStyle w:val="Heading5"/>
        <w:jc w:val="both"/>
        <w:rPr/>
      </w:pPr>
      <w:r>
        <w:rPr>
          <w:caps w:val="false"/>
          <w:smallCaps w:val="false"/>
          <w:lang w:val="en-US" w:eastAsia="en-US"/>
        </w:rPr>
        <w:tab/>
        <w:tab/>
        <w:tab/>
        <w:tab/>
      </w:r>
      <w:r>
        <w:rPr/>
        <w:t>References</w:t>
      </w:r>
    </w:p>
    <w:p>
      <w:pPr>
        <w:pStyle w:val="Normal"/>
        <w:rPr/>
      </w:pPr>
      <w:r>
        <w:rPr/>
      </w:r>
    </w:p>
    <w:p>
      <w:pPr>
        <w:pStyle w:val="References"/>
        <w:numPr>
          <w:ilvl w:val="0"/>
          <w:numId w:val="7"/>
        </w:numPr>
        <w:rPr/>
      </w:pPr>
      <w:r>
        <w:rPr/>
        <w:t xml:space="preserve">Sean Lahman, Baseball Database Website, </w:t>
      </w:r>
    </w:p>
    <w:p>
      <w:pPr>
        <w:pStyle w:val="References"/>
        <w:numPr>
          <w:ilvl w:val="0"/>
          <w:numId w:val="0"/>
        </w:numPr>
        <w:ind w:left="360" w:hanging="0"/>
        <w:rPr/>
      </w:pPr>
      <w:del w:id="686" w:author="Nischol N Antao" w:date="2018-04-20T19:42:00Z">
        <w:r>
          <w:rPr/>
          <w:delText>h</w:delText>
        </w:r>
      </w:del>
      <w:ins w:id="687" w:author="Nischol N Antao" w:date="2018-04-20T19:42:00Z">
        <w:r>
          <w:rPr/>
          <w:t>http://www.seanlahman.com/baseball-database.html</w:t>
        </w:r>
      </w:ins>
      <w:del w:id="688" w:author="Nischol N Antao" w:date="2018-04-20T19:42:00Z">
        <w:r>
          <w:rPr/>
          <w:delText>ttp://www.seanlahman.com/baseball-archive/statistics/</w:delText>
        </w:r>
      </w:del>
    </w:p>
    <w:p>
      <w:pPr>
        <w:pStyle w:val="References"/>
        <w:numPr>
          <w:ilvl w:val="0"/>
          <w:numId w:val="0"/>
        </w:numPr>
        <w:ind w:left="360" w:hanging="360"/>
        <w:rPr/>
      </w:pPr>
      <w:r>
        <w:rPr/>
        <w:t xml:space="preserve">[2]    </w:t>
        <w:tab/>
        <w:t>Major League Baseball, MLB.com website</w:t>
      </w:r>
    </w:p>
    <w:p>
      <w:pPr>
        <w:pStyle w:val="References"/>
        <w:numPr>
          <w:ilvl w:val="0"/>
          <w:numId w:val="0"/>
        </w:numPr>
        <w:ind w:left="360" w:hanging="0"/>
        <w:rPr>
          <w:color w:val="000000"/>
          <w:shd w:fill="FFFFFF" w:val="clear"/>
        </w:rPr>
      </w:pPr>
      <w:r>
        <w:rPr>
          <w:color w:val="000000"/>
          <w:shd w:fill="FFFFFF" w:val="clear"/>
        </w:rPr>
        <w:t>http://mlb.mlb.com/stats/sortable.jsp</w:t>
      </w:r>
    </w:p>
    <w:p>
      <w:pPr>
        <w:pStyle w:val="References"/>
        <w:numPr>
          <w:ilvl w:val="0"/>
          <w:numId w:val="0"/>
        </w:numPr>
        <w:ind w:left="360" w:hanging="360"/>
        <w:rPr>
          <w:ins w:id="690" w:author="Nischol N Antao" w:date="2018-04-28T12:32:00Z"/>
        </w:rPr>
      </w:pPr>
      <w:r>
        <w:rPr/>
        <w:t xml:space="preserve">[3]    </w:t>
        <w:tab/>
      </w:r>
      <w:ins w:id="689" w:author="Nischol N Antao" w:date="2018-04-28T12:32:00Z">
        <w:r>
          <w:rPr/>
          <w:t>Amazon Web Services, Amazon Web Services website</w:t>
        </w:r>
      </w:ins>
    </w:p>
    <w:p>
      <w:pPr>
        <w:pStyle w:val="References"/>
        <w:numPr>
          <w:ilvl w:val="0"/>
          <w:numId w:val="0"/>
        </w:numPr>
        <w:ind w:left="360" w:hanging="0"/>
        <w:rPr>
          <w:del w:id="694" w:author="Nischol N Antao" w:date="2018-04-28T12:32:00Z"/>
        </w:rPr>
      </w:pPr>
      <w:ins w:id="691" w:author="Nischol N Antao" w:date="2018-04-28T12:32:00Z">
        <w:r>
          <w:rPr>
            <w:color w:val="000000"/>
            <w:shd w:fill="FFFFFF" w:val="clear"/>
          </w:rPr>
          <w:t>http://aws.amazon.com</w:t>
        </w:r>
      </w:ins>
      <w:ins w:id="692" w:author="Nischol N Antao" w:date="2018-04-28T12:32:00Z">
        <w:r>
          <w:rPr/>
          <w:t xml:space="preserve"> </w:t>
        </w:r>
      </w:ins>
      <w:del w:id="693" w:author="Nischol N Antao" w:date="2018-04-28T12:32:00Z">
        <w:r>
          <w:rPr/>
          <w:delText>Baseball Reference, Baseball Reference website</w:delText>
        </w:r>
      </w:del>
    </w:p>
    <w:p>
      <w:pPr>
        <w:pStyle w:val="References"/>
        <w:numPr>
          <w:ilvl w:val="0"/>
          <w:numId w:val="0"/>
        </w:numPr>
        <w:ind w:left="360" w:hanging="0"/>
        <w:rPr>
          <w:color w:val="000000"/>
          <w:shd w:fill="FFFFFF" w:val="clear"/>
        </w:rPr>
      </w:pPr>
      <w:del w:id="695" w:author="Nischol N Antao" w:date="2018-04-28T12:32:00Z">
        <w:r>
          <w:rPr>
            <w:color w:val="000000"/>
            <w:shd w:fill="FFFFFF" w:val="clear"/>
          </w:rPr>
          <w:delText>http://baseball-reference.com</w:delText>
        </w:r>
      </w:del>
    </w:p>
    <w:p>
      <w:pPr>
        <w:pStyle w:val="References"/>
        <w:numPr>
          <w:ilvl w:val="0"/>
          <w:numId w:val="0"/>
        </w:numPr>
        <w:ind w:left="360" w:hanging="360"/>
        <w:rPr/>
      </w:pPr>
      <w:r>
        <w:rPr/>
        <w:t xml:space="preserve">[4]    </w:t>
      </w:r>
      <w:del w:id="696" w:author="Nischol N Antao" w:date="2018-04-28T12:32:00Z">
        <w:r>
          <w:rPr/>
          <w:delText>Amazon Web Services, Amazo</w:delText>
        </w:r>
      </w:del>
      <w:ins w:id="697" w:author="Nischol N Antao" w:date="2018-04-28T12:32:00Z">
        <w:r>
          <w:rPr/>
          <w:t>Cloud Storage Location for Baseball Data</w:t>
        </w:r>
      </w:ins>
      <w:del w:id="698" w:author="Nischol N Antao" w:date="2018-04-28T12:32:00Z">
        <w:r>
          <w:rPr/>
          <w:delText>n</w:delText>
        </w:r>
      </w:del>
      <w:r>
        <w:rPr/>
        <w:t xml:space="preserve"> </w:t>
      </w:r>
      <w:ins w:id="699" w:author="Nischol N Antao" w:date="2018-04-28T12:47:00Z">
        <w:r>
          <w:rPr/>
          <w:t>Files</w:t>
        </w:r>
      </w:ins>
      <w:del w:id="700" w:author="Nischol N Antao" w:date="2018-04-28T12:32:00Z">
        <w:r>
          <w:rPr/>
          <w:delText>Web Services website</w:delText>
        </w:r>
      </w:del>
    </w:p>
    <w:p>
      <w:pPr>
        <w:pStyle w:val="References"/>
        <w:numPr>
          <w:ilvl w:val="0"/>
          <w:numId w:val="0"/>
        </w:numPr>
        <w:ind w:left="360" w:hanging="0"/>
        <w:rPr>
          <w:color w:val="000000"/>
          <w:shd w:fill="FFFFFF" w:val="clear"/>
        </w:rPr>
      </w:pPr>
      <w:ins w:id="701" w:author="Nischol N Antao" w:date="2018-04-28T12:47:00Z">
        <w:r>
          <w:rPr>
            <w:color w:val="000000"/>
            <w:shd w:fill="FFFFFF" w:val="clear"/>
          </w:rPr>
          <w:t>https://s3.amazonaws.com/cs498ccafinalproject/</w:t>
        </w:r>
      </w:ins>
      <w:del w:id="702" w:author="Nischol N Antao" w:date="2018-04-28T12:47:00Z">
        <w:r>
          <w:rPr>
            <w:color w:val="000000"/>
            <w:shd w:fill="FFFFFF" w:val="clear"/>
          </w:rPr>
          <w:delText>http://</w:delText>
        </w:r>
      </w:del>
      <w:del w:id="703" w:author="Nischol N Antao" w:date="2018-04-28T12:33:00Z">
        <w:r>
          <w:rPr>
            <w:color w:val="000000"/>
            <w:shd w:fill="FFFFFF" w:val="clear"/>
          </w:rPr>
          <w:delText>aws</w:delText>
        </w:r>
      </w:del>
      <w:del w:id="704" w:author="Nischol N Antao" w:date="2018-04-28T12:47:00Z">
        <w:r>
          <w:rPr>
            <w:color w:val="000000"/>
            <w:shd w:fill="FFFFFF" w:val="clear"/>
          </w:rPr>
          <w:delText>.amazon.com</w:delText>
        </w:r>
      </w:del>
    </w:p>
    <w:p>
      <w:pPr>
        <w:pStyle w:val="References"/>
        <w:numPr>
          <w:ilvl w:val="0"/>
          <w:numId w:val="0"/>
        </w:numPr>
        <w:ind w:left="360" w:hanging="360"/>
        <w:rPr/>
      </w:pPr>
      <w:r>
        <w:rPr/>
        <w:t>[5]    Horton Works, Hortonworks website</w:t>
      </w:r>
    </w:p>
    <w:p>
      <w:pPr>
        <w:pStyle w:val="References"/>
        <w:numPr>
          <w:ilvl w:val="0"/>
          <w:numId w:val="0"/>
        </w:numPr>
        <w:ind w:left="360" w:hanging="0"/>
        <w:rPr>
          <w:color w:val="000000"/>
          <w:shd w:fill="FFFFFF" w:val="clear"/>
        </w:rPr>
      </w:pPr>
      <w:r>
        <w:rPr>
          <w:color w:val="000000"/>
          <w:shd w:fill="FFFFFF" w:val="clear"/>
        </w:rPr>
        <w:t>https://hortonworks.com/</w:t>
      </w:r>
    </w:p>
    <w:p>
      <w:pPr>
        <w:pStyle w:val="References"/>
        <w:numPr>
          <w:ilvl w:val="0"/>
          <w:numId w:val="0"/>
        </w:numPr>
        <w:ind w:left="360" w:hanging="360"/>
        <w:rPr/>
      </w:pPr>
      <w:r>
        <w:rPr/>
        <w:t>[6]   Apache Spark, Apache Spark website</w:t>
      </w:r>
    </w:p>
    <w:p>
      <w:pPr>
        <w:pStyle w:val="References"/>
        <w:numPr>
          <w:ilvl w:val="0"/>
          <w:numId w:val="0"/>
        </w:numPr>
        <w:ind w:left="360" w:hanging="0"/>
        <w:rPr>
          <w:color w:val="000000"/>
          <w:shd w:fill="FFFFFF" w:val="clear"/>
        </w:rPr>
      </w:pPr>
      <w:r>
        <w:rPr>
          <w:color w:val="000000"/>
          <w:shd w:fill="FFFFFF" w:val="clear"/>
        </w:rPr>
        <w:t>https://spark.apache.org/</w:t>
      </w:r>
    </w:p>
    <w:p>
      <w:pPr>
        <w:pStyle w:val="References"/>
        <w:numPr>
          <w:ilvl w:val="0"/>
          <w:numId w:val="0"/>
        </w:numPr>
        <w:ind w:left="360" w:hanging="360"/>
        <w:rPr/>
      </w:pPr>
      <w:r>
        <w:rPr/>
        <w:t>[7]   Apache Zeppelin, Apache Zeppelin website</w:t>
      </w:r>
    </w:p>
    <w:p>
      <w:pPr>
        <w:pStyle w:val="References"/>
        <w:numPr>
          <w:ilvl w:val="0"/>
          <w:numId w:val="0"/>
        </w:numPr>
        <w:ind w:left="360" w:hanging="0"/>
        <w:rPr>
          <w:color w:val="000000"/>
          <w:shd w:fill="FFFFFF" w:val="clear"/>
        </w:rPr>
      </w:pPr>
      <w:r>
        <w:rPr>
          <w:color w:val="000000"/>
          <w:shd w:fill="FFFFFF" w:val="clear"/>
        </w:rPr>
        <w:t>https://zeppelin.apache.org/</w:t>
      </w:r>
    </w:p>
    <w:p>
      <w:pPr>
        <w:pStyle w:val="References"/>
        <w:numPr>
          <w:ilvl w:val="0"/>
          <w:numId w:val="0"/>
        </w:numPr>
        <w:ind w:left="360" w:hanging="360"/>
        <w:rPr/>
      </w:pPr>
      <w:r>
        <w:rPr/>
        <w:t>[8]   Apache YARN, Apache YARN website</w:t>
      </w:r>
    </w:p>
    <w:p>
      <w:pPr>
        <w:pStyle w:val="References"/>
        <w:numPr>
          <w:ilvl w:val="0"/>
          <w:numId w:val="0"/>
        </w:numPr>
        <w:ind w:left="360" w:hanging="0"/>
        <w:rPr>
          <w:color w:val="000000"/>
        </w:rPr>
      </w:pPr>
      <w:r>
        <w:rPr>
          <w:color w:val="000000"/>
          <w:shd w:fill="FFFFFF" w:val="clear"/>
        </w:rPr>
        <w:t>https://hadoop.apache.org/docs/current/hadoop-yarn/hadoop-yarn-site/YARN.html/</w:t>
      </w:r>
    </w:p>
    <w:p>
      <w:pPr>
        <w:pStyle w:val="References"/>
        <w:numPr>
          <w:ilvl w:val="0"/>
          <w:numId w:val="0"/>
        </w:numPr>
        <w:ind w:left="360" w:hanging="360"/>
        <w:rPr/>
      </w:pPr>
      <w:r>
        <w:rPr/>
        <w:t>[9]   Apache Zookeper, Apache Zookeper website</w:t>
      </w:r>
    </w:p>
    <w:p>
      <w:pPr>
        <w:pStyle w:val="References"/>
        <w:numPr>
          <w:ilvl w:val="0"/>
          <w:numId w:val="0"/>
        </w:numPr>
        <w:ind w:left="360" w:hanging="0"/>
        <w:rPr>
          <w:color w:val="000000"/>
          <w:shd w:fill="FFFFFF" w:val="clear"/>
        </w:rPr>
      </w:pPr>
      <w:r>
        <w:rPr>
          <w:color w:val="000000"/>
          <w:shd w:fill="FFFFFF" w:val="clear"/>
        </w:rPr>
        <w:t>https://</w:t>
      </w:r>
      <w:r>
        <w:rPr/>
        <w:t xml:space="preserve"> </w:t>
      </w:r>
      <w:r>
        <w:rPr>
          <w:color w:val="000000"/>
          <w:shd w:fill="FFFFFF" w:val="clear"/>
        </w:rPr>
        <w:t>zookeeper.apache.org/</w:t>
      </w:r>
    </w:p>
    <w:p>
      <w:pPr>
        <w:pStyle w:val="References"/>
        <w:numPr>
          <w:ilvl w:val="0"/>
          <w:numId w:val="0"/>
        </w:numPr>
        <w:ind w:left="360" w:hanging="360"/>
        <w:rPr/>
      </w:pPr>
      <w:r>
        <w:rPr/>
        <w:t>[10]   Google cloud + NCAA documentary</w:t>
      </w:r>
    </w:p>
    <w:p>
      <w:pPr>
        <w:pStyle w:val="References"/>
        <w:numPr>
          <w:ilvl w:val="0"/>
          <w:numId w:val="0"/>
        </w:numPr>
        <w:ind w:left="0" w:firstLine="360"/>
        <w:rPr>
          <w:color w:val="000000"/>
          <w:shd w:fill="FFFFFF" w:val="clear"/>
        </w:rPr>
      </w:pPr>
      <w:r>
        <w:rPr>
          <w:color w:val="000000"/>
          <w:shd w:fill="FFFFFF" w:val="clear"/>
        </w:rPr>
        <w:t>https://cloud.withgoogle.com/ncaa/articles/ncaa-documentary</w:t>
      </w:r>
    </w:p>
    <w:p>
      <w:pPr>
        <w:pStyle w:val="References"/>
        <w:numPr>
          <w:ilvl w:val="0"/>
          <w:numId w:val="0"/>
        </w:numPr>
        <w:ind w:left="360" w:hanging="360"/>
        <w:rPr/>
      </w:pPr>
      <w:r>
        <w:rPr/>
        <w:t xml:space="preserve">[11]  </w:t>
      </w:r>
      <w:del w:id="705" w:author="Nischol N Antao" w:date="2018-04-28T14:14:00Z">
        <w:r>
          <w:rPr/>
          <w:delText xml:space="preserve"> </w:delText>
        </w:r>
      </w:del>
      <w:r>
        <w:rPr/>
        <w:t>Baseball Analytics – Curis Granderson Case Study</w:t>
      </w:r>
    </w:p>
    <w:p>
      <w:pPr>
        <w:pStyle w:val="References"/>
        <w:numPr>
          <w:ilvl w:val="0"/>
          <w:numId w:val="0"/>
        </w:numPr>
        <w:ind w:left="360" w:hanging="0"/>
        <w:rPr>
          <w:color w:val="000000"/>
          <w:ins w:id="707" w:author="Nischol N Antao" w:date="2018-04-28T14:14:00Z"/>
        </w:rPr>
      </w:pPr>
      <w:ins w:id="706" w:author="Nischol N Antao" w:date="2018-03-30T17:05:00Z">
        <w:r>
          <w:rPr>
            <w:rStyle w:val="DefaultParagraphFont"/>
            <w:color w:val="000000"/>
          </w:rPr>
          <w:t>https://biztechmagazine.com/article/2017/07/baseball-bringing-sports-</w:t>
        </w:r>
      </w:ins>
      <w:r>
        <w:rPr>
          <w:color w:val="000000"/>
        </w:rPr>
        <w:t>analytics-forefront</w:t>
      </w:r>
    </w:p>
    <w:p>
      <w:pPr>
        <w:pStyle w:val="References"/>
        <w:numPr>
          <w:ilvl w:val="0"/>
          <w:numId w:val="0"/>
        </w:numPr>
        <w:ind w:left="360" w:hanging="360"/>
        <w:jc w:val="left"/>
        <w:rPr>
          <w:ins w:id="709" w:author="Nischol N Antao" w:date="2018-05-01T00:46:00Z"/>
        </w:rPr>
      </w:pPr>
      <w:ins w:id="708" w:author="Nischol N Antao" w:date="2018-05-01T00:46:00Z">
        <w:r>
          <w:rPr/>
          <w:t xml:space="preserve">[12]  Project GIT Repository </w:t>
        </w:r>
      </w:ins>
    </w:p>
    <w:p>
      <w:pPr>
        <w:pStyle w:val="References"/>
        <w:numPr>
          <w:ilvl w:val="0"/>
          <w:numId w:val="0"/>
        </w:numPr>
        <w:ind w:left="360" w:hanging="0"/>
        <w:jc w:val="left"/>
        <w:rPr>
          <w:ins w:id="711" w:author="Nischol N Antao" w:date="2018-05-01T00:46:00Z"/>
        </w:rPr>
      </w:pPr>
      <w:hyperlink r:id="rId13">
        <w:ins w:id="710" w:author="Nischol N Antao" w:date="2018-05-01T00:46:00Z">
          <w:r>
            <w:rPr>
              <w:rStyle w:val="InternetLink"/>
            </w:rPr>
            <w:t>https://gitlab.engr.illinois.edu/antao/cs498ccafinalproject.git</w:t>
          </w:r>
        </w:ins>
      </w:hyperlink>
    </w:p>
    <w:p>
      <w:pPr>
        <w:pStyle w:val="References"/>
        <w:numPr>
          <w:ilvl w:val="0"/>
          <w:numId w:val="0"/>
        </w:numPr>
        <w:ind w:left="360" w:hanging="360"/>
        <w:jc w:val="left"/>
        <w:rPr>
          <w:b/>
          <w:b/>
          <w:color w:val="FF0000"/>
          <w:ins w:id="713" w:author="Nischol N Antao" w:date="2018-05-01T00:46:00Z"/>
        </w:rPr>
      </w:pPr>
      <w:ins w:id="712" w:author="Nischol N Antao" w:date="2018-05-01T00:46:00Z">
        <w:r>
          <w:rPr>
            <w:b/>
            <w:color w:val="FF0000"/>
          </w:rPr>
          <w:t>[13]  Project Website</w:t>
        </w:r>
      </w:ins>
    </w:p>
    <w:p>
      <w:pPr>
        <w:pStyle w:val="References"/>
        <w:numPr>
          <w:ilvl w:val="0"/>
          <w:numId w:val="0"/>
        </w:numPr>
        <w:ind w:left="360" w:hanging="360"/>
        <w:jc w:val="left"/>
        <w:rPr/>
      </w:pPr>
      <w:ins w:id="714" w:author="Nischol N Antao" w:date="2018-05-01T00:46:00Z">
        <w:r>
          <w:rPr>
            <w:rFonts w:eastAsia="Times New Roman"/>
          </w:rPr>
          <w:t xml:space="preserve"> </w:t>
        </w:r>
      </w:ins>
      <w:ins w:id="715" w:author="Nischol N Antao" w:date="2018-05-01T00:46:00Z">
        <w:r>
          <w:rPr/>
          <w:tab/>
        </w:r>
      </w:ins>
      <w:r>
        <w:rPr>
          <w:b/>
          <w:color w:val="FF0000"/>
        </w:rPr>
        <w:t>http://</w:t>
      </w:r>
    </w:p>
    <w:p>
      <w:pPr>
        <w:sectPr>
          <w:headerReference w:type="default" r:id="rId14"/>
          <w:footerReference w:type="default" r:id="rId15"/>
          <w:type w:val="nextPage"/>
          <w:pgSz w:w="12240" w:h="15840"/>
          <w:pgMar w:left="907" w:right="907" w:gutter="0" w:header="720" w:top="1080" w:footer="720" w:bottom="1440"/>
          <w:pgNumType w:fmt="decimal"/>
          <w:cols w:num="2" w:space="360" w:equalWidth="true" w:sep="false"/>
          <w:formProt w:val="false"/>
          <w:textDirection w:val="lrTb"/>
          <w:docGrid w:type="default" w:linePitch="360" w:charSpace="0"/>
        </w:sectPr>
      </w:pPr>
    </w:p>
    <w:p>
      <w:pPr>
        <w:pStyle w:val="References"/>
        <w:numPr>
          <w:ilvl w:val="0"/>
          <w:numId w:val="0"/>
        </w:numPr>
        <w:ind w:left="0" w:hanging="0"/>
        <w:rPr>
          <w:b/>
          <w:b/>
          <w:color w:val="000000"/>
        </w:rPr>
      </w:pPr>
      <w:r>
        <w:rPr>
          <w:b/>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Normal"/>
        <w:rPr/>
      </w:pPr>
      <w:r>
        <w:rPr/>
      </w:r>
    </w:p>
    <w:p>
      <w:pPr>
        <w:pStyle w:val="Normal"/>
        <w:rPr/>
      </w:pPr>
      <w:r>
        <w:rPr/>
      </w:r>
    </w:p>
    <w:sectPr>
      <w:headerReference w:type="default" r:id="rId16"/>
      <w:footerReference w:type="default" r:id="rId17"/>
      <w:type w:val="nextPage"/>
      <w:pgSz w:w="12240" w:h="15840"/>
      <w:pgMar w:left="893" w:right="893"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9594215</wp:posOffset>
              </wp:positionV>
              <wp:extent cx="7772400" cy="273685"/>
              <wp:effectExtent l="0" t="0" r="0" b="0"/>
              <wp:wrapNone/>
              <wp:docPr id="1"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t>XXX-X-XXXX-XXXX-X/XX/$XX.00 ©20XX IEEE</w: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val="false"/>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4">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cs="Times New Roman"/>
      <w:i w:val="false"/>
      <w:iCs w:val="false"/>
    </w:rPr>
  </w:style>
  <w:style w:type="character" w:styleId="WW8Num15z1">
    <w:name w:val="WW8Num15z1"/>
    <w:qFormat/>
    <w:rPr>
      <w:rFonts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0z1">
    <w:name w:val="WW8Num20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20z2">
    <w:name w:val="WW8Num20z2"/>
    <w:qFormat/>
    <w:rPr>
      <w:rFonts w:ascii="Times New Roman" w:hAnsi="Times New Roman" w:cs="Times New Roman"/>
      <w:b w:val="false"/>
      <w:bCs w:val="false"/>
      <w:i w:val="false"/>
      <w:iCs/>
      <w:caps w:val="false"/>
      <w:smallCaps w:val="false"/>
      <w:strike w:val="false"/>
      <w:dstrike w:val="false"/>
      <w:outline w:val="false"/>
      <w:shadow w:val="false"/>
      <w:vanish w:val="false"/>
      <w:color w:val="000000"/>
      <w:position w:val="0"/>
      <w:sz w:val="20"/>
      <w:sz w:val="20"/>
      <w:szCs w:val="20"/>
      <w:vertAlign w:val="baseline"/>
    </w:rPr>
  </w:style>
  <w:style w:type="character" w:styleId="WW8Num20z3">
    <w:name w:val="WW8Num20z3"/>
    <w:qFormat/>
    <w:rPr>
      <w:rFonts w:ascii="Times New Roman" w:hAnsi="Times New Roman" w:cs="Times New Roman"/>
      <w:b w:val="false"/>
      <w:bCs w:val="false"/>
      <w:i/>
      <w:iCs/>
      <w:sz w:val="20"/>
      <w:szCs w:val="20"/>
    </w:rPr>
  </w:style>
  <w:style w:type="character" w:styleId="WW8Num20z4">
    <w:name w:val="WW8Num20z4"/>
    <w:qFormat/>
    <w:rPr>
      <w:rFonts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22z0">
    <w:name w:val="WW8Num22z0"/>
    <w:qFormat/>
    <w:rPr>
      <w:rFonts w:ascii="Times New Roman" w:hAnsi="Times New Roman" w:cs="Times New Roman"/>
      <w:b w:val="false"/>
      <w:bCs w:val="false"/>
      <w:i w:val="false"/>
      <w:iCs w:val="false"/>
      <w:sz w:val="16"/>
      <w:szCs w:val="16"/>
    </w:rPr>
  </w:style>
  <w:style w:type="character" w:styleId="WW8Num23z0">
    <w:name w:val="WW8Num23z0"/>
    <w:qFormat/>
    <w:rPr>
      <w:rFonts w:ascii="Times New Roman" w:hAnsi="Times New Roman" w:cs="Times New Roman"/>
      <w:b w:val="false"/>
      <w:bCs w:val="false"/>
      <w:i w:val="false"/>
      <w:iCs w:val="false"/>
      <w:color w:val="000000"/>
      <w:sz w:val="16"/>
      <w:szCs w:val="16"/>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5"/>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8"/>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4"/>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6"/>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9"/>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gitlab.engr.illinois.edu/antao/cs498ccafinalproject.git"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gitlab.engr.illinois.edu/antao/cs498ccafinalproject.git"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21:23:00Z</dcterms:created>
  <dc:creator>IEEE</dc:creator>
  <dc:description/>
  <cp:keywords/>
  <dc:language>en-US</dc:language>
  <cp:lastModifiedBy>Nischol N Antao</cp:lastModifiedBy>
  <dcterms:modified xsi:type="dcterms:W3CDTF">2018-05-01T05:59:00Z</dcterms:modified>
  <cp:revision>10</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626253-7df0-45d1-91d6-3bbbe43bab71_Application">
    <vt:lpwstr>Microsoft Azure Information Protection</vt:lpwstr>
  </property>
  <property fmtid="{D5CDD505-2E9C-101B-9397-08002B2CF9AE}" pid="3" name="MSIP_Label_de626253-7df0-45d1-91d6-3bbbe43bab71_Enabled">
    <vt:lpwstr>False</vt:lpwstr>
  </property>
  <property fmtid="{D5CDD505-2E9C-101B-9397-08002B2CF9AE}" pid="4" name="MSIP_Label_de626253-7df0-45d1-91d6-3bbbe43bab71_Extended_MSFT_Method">
    <vt:lpwstr>Manual</vt:lpwstr>
  </property>
  <property fmtid="{D5CDD505-2E9C-101B-9397-08002B2CF9AE}" pid="5" name="MSIP_Label_de626253-7df0-45d1-91d6-3bbbe43bab71_Name">
    <vt:lpwstr>Cat Non-Confidential</vt:lpwstr>
  </property>
  <property fmtid="{D5CDD505-2E9C-101B-9397-08002B2CF9AE}" pid="6" name="MSIP_Label_de626253-7df0-45d1-91d6-3bbbe43bab71_Owner">
    <vt:lpwstr>Antao_Nischol@cat.com</vt:lpwstr>
  </property>
  <property fmtid="{D5CDD505-2E9C-101B-9397-08002B2CF9AE}" pid="7" name="MSIP_Label_de626253-7df0-45d1-91d6-3bbbe43bab71_SetDate">
    <vt:lpwstr>2018-03-30T16:57:03.8333952-05:00</vt:lpwstr>
  </property>
  <property fmtid="{D5CDD505-2E9C-101B-9397-08002B2CF9AE}" pid="8" name="MSIP_Label_de626253-7df0-45d1-91d6-3bbbe43bab71_SiteId">
    <vt:lpwstr>ceb177bf-013b-49ab-8a9c-4abce32afc1e</vt:lpwstr>
  </property>
  <property fmtid="{D5CDD505-2E9C-101B-9397-08002B2CF9AE}" pid="9" name="Sensitivity">
    <vt:lpwstr/>
  </property>
</Properties>
</file>